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124.95pt;margin-top:423.45pt;width:287.2pt;height:44.95pt;mso-wrap-style:none;v-text-anchor:middle" type="_x0000_t136">
            <v:path textpathok="t"/>
            <v:textpath on="t" fitshape="t" string="By Francois Mersch"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0.1pt;margin-top:341.85pt;width:347.95pt;height:44.95pt;mso-wrap-style:none;v-text-anchor:middle" type="_x0000_t136">
            <v:path textpathok="t"/>
            <v:textpath on="t" fitshape="t" string="the official Mystara Mailing List"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55.25pt;margin-top:268.2pt;width:218.2pt;height:44.95pt;mso-wrap-style:none;v-text-anchor:middle" type="_x0000_t136">
            <v:path textpathok="t"/>
            <v:textpath on="t" fitshape="t" string="Compiled from"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4.95pt;margin-top:144.65pt;width:311.95pt;height:44.95pt;mso-wrap-style:none;v-text-anchor:middle" type="_x0000_t136">
            <v:path textpathok="t"/>
            <v:textpath on="t" fitshape="t" string="Mystaran Geography:"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29.95pt;margin-top:205.85pt;width:262.45pt;height:44.95pt;mso-wrap-style:none;v-text-anchor:middle" type="_x0000_t136">
            <v:path textpathok="t"/>
            <v:textpath on="t" fitshape="t" string="The Alphatian Sea" style="font-family:&quot;Impact&quot;;font-size:12pt"/>
            <v:fill o:detectmouseclick="t" color2="#ff8200"/>
            <v:stroke color="#3465a4" joinstyle="round" endcap="flat"/>
            <v:shadow on="t" obscured="f" color="silver"/>
            <w10:wrap type="none"/>
          </v:shape>
        </w:pict>
      </w:r>
      <w:r>
        <w:br w:type="page"/>
      </w:r>
    </w:p>
    <w:p>
      <w:pPr>
        <w:pStyle w:val="Normal"/>
        <w:rPr>
          <w:lang w:val="en-GB"/>
        </w:rPr>
      </w:pPr>
      <w:r>
        <w:rPr>
          <w:lang w:val="en-GB"/>
        </w:rPr>
        <w:t>Table of content :</w:t>
      </w:r>
    </w:p>
    <w:p>
      <w:pPr>
        <w:pStyle w:val="Normal"/>
        <w:rPr>
          <w:lang w:val="en-GB"/>
        </w:rPr>
      </w:pPr>
      <w:r>
        <w:rPr>
          <w:lang w:val="en-GB"/>
        </w:rPr>
      </w:r>
      <w:r>
        <w:br w:type="page"/>
      </w:r>
    </w:p>
    <w:p>
      <w:pPr>
        <w:pStyle w:val="Normal"/>
        <w:rPr>
          <w:b/>
          <w:b/>
          <w:bCs/>
          <w:sz w:val="32"/>
          <w:szCs w:val="32"/>
          <w:lang w:val="en-GB"/>
        </w:rPr>
      </w:pPr>
      <w:r>
        <w:rPr>
          <w:b/>
          <w:bCs/>
          <w:sz w:val="32"/>
          <w:szCs w:val="32"/>
          <w:lang w:val="en-GB"/>
        </w:rPr>
        <w:t>PART V: THE ALPHATIA SEA</w:t>
      </w:r>
    </w:p>
    <w:p>
      <w:pPr>
        <w:pStyle w:val="Normal"/>
        <w:rPr>
          <w:b/>
          <w:b/>
          <w:bCs/>
          <w:sz w:val="32"/>
          <w:szCs w:val="32"/>
          <w:lang w:val="en-GB"/>
        </w:rPr>
      </w:pPr>
      <w:r>
        <w:rPr>
          <w:b/>
          <w:bCs/>
          <w:sz w:val="32"/>
          <w:szCs w:val="32"/>
          <w:lang w:val="en-GB"/>
        </w:rPr>
      </w:r>
    </w:p>
    <w:p>
      <w:pPr>
        <w:pStyle w:val="Heading1"/>
        <w:rPr>
          <w:szCs w:val="34"/>
        </w:rPr>
      </w:pPr>
      <w:r>
        <w:rPr>
          <w:szCs w:val="34"/>
        </w:rPr>
        <w:t>Alphatia</w:t>
      </w:r>
    </w:p>
    <w:p>
      <w:pPr>
        <w:pStyle w:val="Normal"/>
        <w:rPr>
          <w:szCs w:val="34"/>
        </w:rPr>
      </w:pPr>
      <w:r>
        <w:rPr>
          <w:szCs w:val="34"/>
        </w:rPr>
      </w:r>
    </w:p>
    <w:p>
      <w:pPr>
        <w:pStyle w:val="Heading2"/>
        <w:rPr/>
      </w:pPr>
      <w:r>
        <w:rPr/>
        <w:t>The Grand Council of Alphatia</w:t>
      </w:r>
    </w:p>
    <w:p>
      <w:pPr>
        <w:pStyle w:val="Text"/>
        <w:jc w:val="both"/>
        <w:rPr>
          <w:sz w:val="16"/>
          <w:szCs w:val="16"/>
          <w:lang w:val="en-GB"/>
        </w:rPr>
      </w:pPr>
      <w:r>
        <w:rPr>
          <w:sz w:val="16"/>
          <w:szCs w:val="16"/>
          <w:lang w:val="en-GB"/>
        </w:rPr>
        <w:t>The Grand Council of Alphatia consists of 1000 members. An aspiring member has to fulfil two qualifications: He must have the ability to cast magical spells and he must be of level 36. Fulfilling these requirements does not guarantee candidacy.</w:t>
      </w:r>
    </w:p>
    <w:p>
      <w:pPr>
        <w:pStyle w:val="Text"/>
        <w:jc w:val="both"/>
        <w:rPr>
          <w:sz w:val="16"/>
          <w:szCs w:val="16"/>
          <w:lang w:val="en-GB"/>
        </w:rPr>
      </w:pPr>
      <w:r>
        <w:rPr>
          <w:sz w:val="16"/>
          <w:szCs w:val="16"/>
          <w:lang w:val="en-GB"/>
        </w:rPr>
        <w:t>First there must be a free place in the Council, second he must be elected. This is not done through a popular vote, but by a difficult and intricate procedure. First the empress (or emperor) has the right to propose a candidate. If she does not want to use this right, every member of the Grand Council has the right to propose one. Now this man or woman will be examined by the Committee for Internal Affairs. Should there be more than one at a time, the CIA will decide in which ranking the candidates will be examined.</w:t>
      </w:r>
    </w:p>
    <w:p>
      <w:pPr>
        <w:pStyle w:val="Text"/>
        <w:jc w:val="both"/>
        <w:rPr>
          <w:sz w:val="16"/>
          <w:szCs w:val="16"/>
          <w:lang w:val="en-GB"/>
        </w:rPr>
      </w:pPr>
      <w:r>
        <w:rPr>
          <w:sz w:val="16"/>
          <w:szCs w:val="16"/>
          <w:lang w:val="en-GB"/>
        </w:rPr>
        <w:t>The candidate has to prove that he is a spellcaster and of level 36, willing to work for the Empire, being faithful to the Empire and simply a good future Member of the Grand Council (MGC).To achieve this the speaker and the members of the CIA will ask many questions until they are content. The ability check is done free-style. When the candidate can convince the CIA, the matter is settled. After finishing this procedure the candidate will introduce himself to the GC. Besides he will try to collect as many votes as possible, by promises, friendships or bribery.</w:t>
      </w:r>
    </w:p>
    <w:p>
      <w:pPr>
        <w:pStyle w:val="Text"/>
        <w:jc w:val="both"/>
        <w:rPr>
          <w:sz w:val="16"/>
          <w:szCs w:val="16"/>
          <w:lang w:val="en-GB"/>
        </w:rPr>
      </w:pPr>
      <w:r>
        <w:rPr>
          <w:sz w:val="16"/>
          <w:szCs w:val="16"/>
          <w:lang w:val="en-GB"/>
        </w:rPr>
        <w:t>Finally there will be an election in the GC. The absolute majority of all voting MGCs is necessary to be elected. There is no minimum for the number of voting members. When 60 out of 1000 members are present and voting and 35 vote for a candidate he is elected. With more than one candidate the one with the fewest votes is rejected and the next vote can begin. Should a single candidate not get the majority for three times in a row he is rejected too. In the event of a tie the president of the Grand Council will make his decision.</w:t>
      </w:r>
    </w:p>
    <w:p>
      <w:pPr>
        <w:pStyle w:val="Text"/>
        <w:jc w:val="both"/>
        <w:rPr>
          <w:sz w:val="16"/>
          <w:szCs w:val="16"/>
          <w:lang w:val="en-GB"/>
        </w:rPr>
      </w:pPr>
      <w:r>
        <w:rPr>
          <w:sz w:val="16"/>
          <w:szCs w:val="16"/>
          <w:lang w:val="en-GB"/>
        </w:rPr>
        <w:t>The empress has the right to propose three candidates, one after another. Should she do this and all are rejected by the Council, every member has again the right for a proposal. The empress can even choose not to use her first- choice right, but to propose a candidate who has to compete with other candidates.</w:t>
      </w:r>
    </w:p>
    <w:p>
      <w:pPr>
        <w:pStyle w:val="Text"/>
        <w:jc w:val="both"/>
        <w:rPr>
          <w:sz w:val="16"/>
          <w:szCs w:val="16"/>
          <w:lang w:val="en-GB"/>
        </w:rPr>
      </w:pPr>
      <w:r>
        <w:rPr>
          <w:sz w:val="16"/>
          <w:szCs w:val="16"/>
          <w:lang w:val="en-GB"/>
        </w:rPr>
        <w:t>The whole procedure can be much simpler too. When Tylion IV, former emperor of Alphatia, were elected into the Grand Council, he was examined by the CIA in one minute during a session of the Council and he was elected by simple acclamation afterwards. This could work because a big number of MGCs had already worked for him in the background for more than three months before even proposing him a candidate.</w:t>
      </w:r>
    </w:p>
    <w:p>
      <w:pPr>
        <w:pStyle w:val="Text"/>
        <w:jc w:val="both"/>
        <w:rPr>
          <w:sz w:val="16"/>
          <w:szCs w:val="16"/>
          <w:lang w:val="en-GB"/>
        </w:rPr>
      </w:pPr>
      <w:r>
        <w:rPr>
          <w:sz w:val="16"/>
          <w:szCs w:val="16"/>
          <w:lang w:val="en-GB"/>
        </w:rPr>
        <w:t>The tasks of the GC are to examine the current state of the Empire, to develop laws, to administer the finances and the military. The empress had the right to rule the Empire in her own will, but in reality nobody really could do this. She has the right to counter any decision made by the GC, but in the long run she would have to step down because the GC would stop performing its function. This was what happened to emperor Tylion IV. During the Spike Attack he ignored some advises of the GC and when he finally lost the war he lost the assistance of the GC too.</w:t>
      </w:r>
    </w:p>
    <w:p>
      <w:pPr>
        <w:pStyle w:val="Text"/>
        <w:jc w:val="both"/>
        <w:rPr>
          <w:sz w:val="16"/>
          <w:szCs w:val="16"/>
          <w:lang w:val="en-GB"/>
        </w:rPr>
      </w:pPr>
      <w:r>
        <w:rPr>
          <w:sz w:val="16"/>
          <w:szCs w:val="16"/>
          <w:lang w:val="en-GB"/>
        </w:rPr>
        <w:t>Of course, despite having the honour of belonging to the Grand Council, most members are seldom present at the sessions. Every member gets some payment for attending the sessions, but normally there are no more than 200 members present. Additionally members of the Grand Council get free entry on many occasions, many invitations to parties, well paid speeches, and so on.</w:t>
      </w:r>
    </w:p>
    <w:p>
      <w:pPr>
        <w:pStyle w:val="Text"/>
        <w:jc w:val="both"/>
        <w:rPr>
          <w:sz w:val="16"/>
          <w:szCs w:val="16"/>
          <w:lang w:val="en-GB"/>
        </w:rPr>
      </w:pPr>
      <w:r>
        <w:rPr>
          <w:sz w:val="16"/>
          <w:szCs w:val="16"/>
          <w:lang w:val="en-GB"/>
        </w:rPr>
        <w:t>On the other hand there are some exceptions as the members with special positions do more work. These members often belong to one of the committees. Other positions are usually only temporary, like a special emissary.</w:t>
      </w:r>
    </w:p>
    <w:p>
      <w:pPr>
        <w:pStyle w:val="Text"/>
        <w:jc w:val="both"/>
        <w:rPr>
          <w:sz w:val="16"/>
          <w:szCs w:val="16"/>
          <w:lang w:val="en-GB"/>
        </w:rPr>
      </w:pPr>
      <w:r>
        <w:rPr>
          <w:sz w:val="16"/>
          <w:szCs w:val="16"/>
          <w:lang w:val="en-GB"/>
        </w:rPr>
        <w:t>Naturally most work is done by these committees, as the GC is simply too big for the day-to-day work, and some important question for Alphatia has been answered in one of those. One of the most important is the Committee of Internal Affairs (CIA), which controls the police, the judiciary, the Council itself and some more. Other committees are the Committee of Imperial Finances (CIF), the Committee of Alphatian Defence (CAD), lesser important the Committee of Expansion and Colonisation (CEC), the Committee for Science and Education (CSE), the Committee of Foreign Affairs (CFA) and the Committee for National Health (CNH), which controls the Alphatian Centre of Disease Control (ACDC). The names of these committees were developed over the centuries and differ in their construction simply because the creators wanted it this way.</w:t>
      </w:r>
    </w:p>
    <w:p>
      <w:pPr>
        <w:pStyle w:val="Text"/>
        <w:jc w:val="both"/>
        <w:rPr>
          <w:sz w:val="16"/>
          <w:szCs w:val="16"/>
          <w:lang w:val="en-GB"/>
        </w:rPr>
      </w:pPr>
      <w:r>
        <w:rPr>
          <w:sz w:val="16"/>
          <w:szCs w:val="16"/>
          <w:lang w:val="en-GB"/>
        </w:rPr>
        <w:t>The committees have about 10 members with the CIA on the top with about 20 and the CFA at the bottom with only 4 member. The number depends on the budget. When a committee decides to need more members it will have to negotiate with the CFI and the empress, the CFI itself with the CIA and the empress. When a committee has found an appropriate candidate it will come to an election. Again the absolute majority of the voting members is necessary. The membership in a committee will last for life, but there is no maximum to this number.</w:t>
      </w:r>
    </w:p>
    <w:p>
      <w:pPr>
        <w:pStyle w:val="Text"/>
        <w:jc w:val="both"/>
        <w:rPr>
          <w:sz w:val="16"/>
          <w:szCs w:val="16"/>
          <w:lang w:val="en-GB"/>
        </w:rPr>
      </w:pPr>
      <w:r>
        <w:rPr>
          <w:sz w:val="16"/>
          <w:szCs w:val="16"/>
          <w:lang w:val="en-GB"/>
        </w:rPr>
        <w:t>Each member of the GC has his own office, but the committee members will get adjacent ones which are better equipped, of course. From time to time it is necessary to make reports to the GC about the results and ongoing projects. Written copies will be sent to the empress, too.</w:t>
      </w:r>
    </w:p>
    <w:p>
      <w:pPr>
        <w:pStyle w:val="Text"/>
        <w:jc w:val="both"/>
        <w:rPr>
          <w:sz w:val="16"/>
          <w:szCs w:val="16"/>
          <w:lang w:val="en-GB"/>
        </w:rPr>
      </w:pPr>
      <w:r>
        <w:rPr>
          <w:sz w:val="16"/>
          <w:szCs w:val="16"/>
          <w:lang w:val="en-GB"/>
        </w:rPr>
        <w:t>Of course, the GC administration is a huge business as there are approximately ten to fifteen employees on each member of the Grand Council. In the buildings of the GC are some excellent libraries and laboratories which are opened to some employees and all members of the GC. Quite a number of the GC staff is working abroad, collecting information, supervising projects, and so forth. Among these are the intelligence services. The three great committees have some, of course, the civil Alphatian Security Agency (ASA) from the CIA, the Naval Intelligence Service (NIS) and the Military Intelligence and Protection Service (MIPS) from the CAD, and the Bureau of Investigation for Tax Offences (BITO) from the CFI. More than once in the past members of the services has clashed.</w:t>
      </w:r>
    </w:p>
    <w:p>
      <w:pPr>
        <w:pStyle w:val="Text"/>
        <w:jc w:val="both"/>
        <w:rPr>
          <w:sz w:val="16"/>
          <w:szCs w:val="16"/>
          <w:lang w:val="en-GB"/>
        </w:rPr>
      </w:pPr>
      <w:r>
        <w:rPr>
          <w:sz w:val="16"/>
          <w:szCs w:val="16"/>
          <w:lang w:val="en-GB"/>
        </w:rPr>
        <w:t>In AY 2009/2010 the number of the members were reduced dramatically. Many members died during the wars and were not resurrected during the panicked days that followed. Other remained in the Outer World, like ex-emperor Tylion. Only half of the number remained, one great hindrance to re-establish a working government. New names appeared, new members or old members who volunteered to bear more responsibility. In AY 2014 the Grand Council achieved to solve the most urgent problems, but there are still more than 200 positions empty in the ranks which have to be filled over the coming years. Some members are reported to be alive but left in the Outer World. The GC has not decided to replace those but the matter is not yet settled finally.</w:t>
      </w:r>
    </w:p>
    <w:p>
      <w:pPr>
        <w:pStyle w:val="Heading3"/>
        <w:rPr/>
      </w:pPr>
      <w:r>
        <w:rPr/>
        <w:t>The Factions</w:t>
      </w:r>
    </w:p>
    <w:p>
      <w:pPr>
        <w:pStyle w:val="Text"/>
        <w:jc w:val="both"/>
        <w:rPr>
          <w:sz w:val="16"/>
          <w:szCs w:val="16"/>
          <w:lang w:val="en-GB"/>
        </w:rPr>
      </w:pPr>
      <w:r>
        <w:rPr>
          <w:sz w:val="16"/>
          <w:szCs w:val="16"/>
          <w:lang w:val="en-GB"/>
        </w:rPr>
        <w:t>Although it is difficult to find two wizards who share one opinion - somebody who knows Glantri would even deny the possibility - there are some factions in Grand Council of Alphatia, groups of members who have common interests. Indeed there is a great number of those. Some are small, some have quite a number of members. Among the greatest are the Party of Blue Wheels (PBW), the Party of Red Maces (PRM) and Brothers of Greenwood (BoG). Smaller factions are the Party of Azure Wave (PAW), Party of Black Tower (PBT), Party of White Tower (PWT), Party of Rainbow Tower (PRT) and the Imperial Tourist Unionists (ITU). The main goals of these factions will be explained later.</w:t>
      </w:r>
    </w:p>
    <w:p>
      <w:pPr>
        <w:pStyle w:val="Text"/>
        <w:jc w:val="both"/>
        <w:rPr>
          <w:sz w:val="16"/>
          <w:szCs w:val="16"/>
          <w:lang w:val="en-GB"/>
        </w:rPr>
      </w:pPr>
      <w:r>
        <w:rPr>
          <w:sz w:val="16"/>
          <w:szCs w:val="16"/>
          <w:lang w:val="en-GB"/>
        </w:rPr>
        <w:t>A candidate need not to say what party he wants to join, he is not obliged to join one neither. The mighty CIA isn't even allowed to ask. Of course the Blue Wheels which dominates the CIA for over a millennium now would like to reject all candidates not inclined to their ranks. But the last time they tried it all their candidates were rejected during the elections. This tie became a political crisis until emperor Tylion II decided to disallow the question, and all parties could live with that. Once a candidate has become a MGC he will have to decide whether he joins a party or stays independent. A seat in one of the committees is normally only then possible when the member belongs to the party which controls the committee. This is of course not a strict rule.</w:t>
      </w:r>
    </w:p>
    <w:p>
      <w:pPr>
        <w:pStyle w:val="Text"/>
        <w:jc w:val="both"/>
        <w:rPr>
          <w:sz w:val="16"/>
          <w:szCs w:val="16"/>
          <w:lang w:val="en-GB"/>
        </w:rPr>
      </w:pPr>
      <w:r>
        <w:rPr>
          <w:sz w:val="16"/>
          <w:szCs w:val="16"/>
          <w:lang w:val="en-GB"/>
        </w:rPr>
        <w:t>PBW: The Blue Wheels are the oldest and greatest of the GC factions. They have between a fifth and a fourth of the seats and dominate the CIA, the CFA and the CEC, plus a minority in the CIF. It consists mostly of mages and is a bunch of traditionalists. They think that Alphatia is good enough as it is, because it serves all needs of the mages. Nothing should be changed, and the primitive foreign countries can be left alone. Some Blue Wheels are going so far that they want to restrict the nobility to mages, but they do not have a majority within the party. Since the Blue Wheels have won the control over the CEC, the development of new colonies has dramatically decreased. Their greatest, though mostly friendly (no more than one or two duels per year), foe are the Red Maces.</w:t>
      </w:r>
    </w:p>
    <w:p>
      <w:pPr>
        <w:pStyle w:val="Text"/>
        <w:jc w:val="both"/>
        <w:rPr>
          <w:sz w:val="16"/>
          <w:szCs w:val="16"/>
          <w:lang w:val="en-GB"/>
        </w:rPr>
      </w:pPr>
      <w:r>
        <w:rPr>
          <w:sz w:val="16"/>
          <w:szCs w:val="16"/>
          <w:lang w:val="en-GB"/>
        </w:rPr>
        <w:t>PRM: The Red Maces consist to over 60 percent of clerics with a few numbers of paladins and avengers. They were founded by some blood-thirsty war-clerics but are now far from being fanatics. Most clerical members joined the ranks to oppose the Blue Wheels. They are interested in war, scholarship and health. The Red Maces dominate the CAD, the CSE and are minorities in the CNH and CIF. They have between 150 and 200 seats.</w:t>
      </w:r>
    </w:p>
    <w:p>
      <w:pPr>
        <w:pStyle w:val="Text"/>
        <w:jc w:val="both"/>
        <w:rPr>
          <w:sz w:val="16"/>
          <w:szCs w:val="16"/>
          <w:lang w:val="en-GB"/>
        </w:rPr>
      </w:pPr>
      <w:r>
        <w:rPr>
          <w:sz w:val="16"/>
          <w:szCs w:val="16"/>
          <w:lang w:val="en-GB"/>
        </w:rPr>
        <w:t>BoG: The Brothers of Greenwood are interested in the preservation of the woods and originated from Foresthome. A problem is arising in the last decades. More and more the female members are discontented with the name, they have even threatened to found the Sisters of Greenwood when not a new name would be chosen. This dispute is far from being settled. The Brothers (and Sisters?) of Greenwood are the majority in the CNH and a minority in the CIF, including the speaker of the CIF. The BoG never had more than 100 seats in the GC.</w:t>
      </w:r>
    </w:p>
    <w:p>
      <w:pPr>
        <w:pStyle w:val="Text"/>
        <w:jc w:val="both"/>
        <w:rPr>
          <w:sz w:val="16"/>
          <w:szCs w:val="16"/>
          <w:lang w:val="en-GB"/>
        </w:rPr>
      </w:pPr>
      <w:r>
        <w:rPr>
          <w:sz w:val="16"/>
          <w:szCs w:val="16"/>
          <w:lang w:val="en-GB"/>
        </w:rPr>
        <w:t>PAW: The Party of Azure Wave is a very small one as it has only five members in the Grand Council. They do not have too much influence, but even only one political goal: They want to construct a system of water channels throughout the Empire to connect the various rivers and lakes. One thing is special about the Azure Waves: As members of the Order of the Lakes, an organisation interested in shipping the inland and coastal waterways on galleys, they are assigned to the Grand Council to fight for the goals of their order. So these five are always present and in the past they were able to decide some elections, when there was only a small number present. Their plan is to get enough support from other parties by assisting them in matters importing for those. One member has even got a call into the CIF.</w:t>
      </w:r>
    </w:p>
    <w:p>
      <w:pPr>
        <w:pStyle w:val="Text"/>
        <w:jc w:val="both"/>
        <w:rPr>
          <w:sz w:val="16"/>
          <w:szCs w:val="16"/>
          <w:lang w:val="en-GB"/>
        </w:rPr>
      </w:pPr>
      <w:r>
        <w:rPr>
          <w:sz w:val="16"/>
          <w:szCs w:val="16"/>
          <w:lang w:val="en-GB"/>
        </w:rPr>
        <w:t>PBT: The Party of Black Tower wants to legalise all kind of magical researches as it is already in the kingdom of Blackheart. Their enemies are the White Towers.</w:t>
      </w:r>
    </w:p>
    <w:p>
      <w:pPr>
        <w:pStyle w:val="Text"/>
        <w:jc w:val="both"/>
        <w:rPr>
          <w:sz w:val="16"/>
          <w:szCs w:val="16"/>
          <w:lang w:val="en-GB"/>
        </w:rPr>
      </w:pPr>
      <w:r>
        <w:rPr>
          <w:sz w:val="16"/>
          <w:szCs w:val="16"/>
          <w:lang w:val="en-GB"/>
        </w:rPr>
        <w:t>PWT: The Party of the White Tower is opposed to the Black Towers and wants to criminalize unethical magical research, such as practised in Blackheart, throughout the Empire.</w:t>
      </w:r>
    </w:p>
    <w:p>
      <w:pPr>
        <w:pStyle w:val="Text"/>
        <w:jc w:val="both"/>
        <w:rPr>
          <w:sz w:val="16"/>
          <w:szCs w:val="16"/>
          <w:lang w:val="en-GB"/>
        </w:rPr>
      </w:pPr>
      <w:r>
        <w:rPr>
          <w:sz w:val="16"/>
          <w:szCs w:val="16"/>
          <w:lang w:val="en-GB"/>
        </w:rPr>
        <w:t>PRT: The Party of Rainbow Tower was founded by a mage who was both annoyed and amused about the both Tower parties. The goals of the Rainbow Towers are to maintain the status quo, and to show the rest of the GC how ridiculous the parties of the Black and White Towers really are. The first and constant joke of this party is its name, of course. Since the founding of the PRT, nobody has ever wanted to introduce another party upon a coloured tower.</w:t>
      </w:r>
    </w:p>
    <w:p>
      <w:pPr>
        <w:pStyle w:val="Text"/>
        <w:jc w:val="both"/>
        <w:rPr>
          <w:sz w:val="16"/>
          <w:szCs w:val="16"/>
          <w:lang w:val="en-GB"/>
        </w:rPr>
      </w:pPr>
      <w:r>
        <w:rPr>
          <w:sz w:val="16"/>
          <w:szCs w:val="16"/>
          <w:lang w:val="en-GB"/>
        </w:rPr>
        <w:t>ITU: The Imperial Tourist Unionists demands to develop the whole Empire as a tourist centre as it has be done with Gaity and Arogansa. They want get even foreign visitors in great numbers. The fact that most foreigners would not have the money to pay for a visit to Alphatia has no value for them. Since the founding of the ITU it is a constant puzzle for the rest of the GC whether they simply have a dream or a malicious plan.</w:t>
      </w:r>
    </w:p>
    <w:p>
      <w:pPr>
        <w:pStyle w:val="Heading3"/>
        <w:rPr/>
      </w:pPr>
      <w:r>
        <w:rPr/>
        <w:t>Some prominent members of the Grand Council (AY 2000, AY 2010):</w:t>
      </w:r>
    </w:p>
    <w:p>
      <w:pPr>
        <w:pStyle w:val="Text"/>
        <w:jc w:val="both"/>
        <w:rPr>
          <w:sz w:val="16"/>
          <w:szCs w:val="16"/>
          <w:lang w:val="en-GB"/>
        </w:rPr>
      </w:pPr>
      <w:r>
        <w:rPr>
          <w:sz w:val="16"/>
          <w:szCs w:val="16"/>
          <w:lang w:val="en-GB"/>
        </w:rPr>
        <w:t>Tylion, former emperor of Alphatia:</w:t>
        <w:br/>
        <w:t>For information about Tylion IV please look:</w:t>
        <w:br/>
        <w:t>"A Life IV a Crown - The Unauthorised Biography about Emperor Tylion IV", Sundsvall University Press, AY 2004.</w:t>
      </w:r>
    </w:p>
    <w:p>
      <w:pPr>
        <w:pStyle w:val="Text"/>
        <w:jc w:val="both"/>
        <w:rPr>
          <w:sz w:val="16"/>
          <w:szCs w:val="16"/>
          <w:lang w:val="en-GB"/>
        </w:rPr>
      </w:pPr>
      <w:r>
        <w:rPr>
          <w:sz w:val="16"/>
          <w:szCs w:val="16"/>
          <w:lang w:val="en-GB"/>
        </w:rPr>
        <w:t>Prince Dalamar of Haaken, President of the Grand Council:</w:t>
        <w:br/>
        <w:t>Motto: "Let's talk about it!"</w:t>
        <w:br/>
        <w:t>Dalamar is a cousin of Prince Haldemar, but some years older. He has lived most of his life as a professor for politics at the University of Sundsvall. That he was elected to be the president has not hindered him in his scientific researches in any way. The position of the president is a formal one, but he could see living politic at work. The member of the Grand Council sometimes feel like an interesting specimen under the microscope, and for Dalamar they are. On the other hand there was never a scandal and he has lead the GC very silent and professional.</w:t>
      </w:r>
    </w:p>
    <w:p>
      <w:pPr>
        <w:pStyle w:val="Text"/>
        <w:jc w:val="both"/>
        <w:rPr>
          <w:sz w:val="16"/>
          <w:szCs w:val="16"/>
          <w:lang w:val="en-GB"/>
        </w:rPr>
      </w:pPr>
      <w:r>
        <w:rPr>
          <w:sz w:val="16"/>
          <w:szCs w:val="16"/>
          <w:lang w:val="en-GB"/>
        </w:rPr>
        <w:t>Marshall Dillon, Avenger of Vanya, Speaker of the Committee of Alphatian Defence:</w:t>
        <w:br/>
        <w:t>Motto: "Life is life, and war is war!"</w:t>
        <w:br/>
        <w:t>As a born citizen of Stonewall, Marshall Dillon can look back on a long career in the Imperial Army. During the spike attack he was a colonel and brought as many troops back to home as possible. Shortly thereafter he achieved the rank of an avenger and his military genius brought him a storm through the ranks of the generals. Reaching level 36 he has served as Grand Field Marshall for over 20 years. Empress Eriadna promoted him as a candidate for the Grand Council. During the examination he was asked what he would do when a member would challenge him to a duel. His answer is legend now: "I will need 10 seconds to kill a wizard, and 20 seconds for a patriarch. I really doubt that he or she would be able to kill me in this time." Annoyed about this statement some MGCs challenged him. Two mages and one cleric were killed immediately, one mage were lucky enough to survive the first attack and plead for mercy, one cleric recalled himself to his keep. Marshall Dillon resurrected them afterwards, and some are now good friends of him. After that the marshal were elected by a great majority. Shortly thereafter he became speaker of the CAD as a member of the Red Maces, as he was simply the best man for the job.</w:t>
        <w:br/>
        <w:t>When the war with Glantri, Thyatis and Heldann broke out, one member asked in the GC if the Empire could trust him, an avenger of Vanya. Marshall Dillon answered: "I'm first an'foremost an'Phatian, an' I'd rather search a new boss to serve than harm Alphatia in any way! Vanya is the mistress of Warfare and Conquest, an'we'll see who'll win!"</w:t>
        <w:br/>
        <w:t>As an avenger he was arrested by emperor Zandor in the last days of the war as the mad emperor did not like the idea about fighters in the Grand Council. Now he serves as CAD speaker again.</w:t>
      </w:r>
    </w:p>
    <w:p>
      <w:pPr>
        <w:pStyle w:val="Text"/>
        <w:jc w:val="both"/>
        <w:rPr>
          <w:sz w:val="16"/>
          <w:szCs w:val="16"/>
          <w:lang w:val="en-GB"/>
        </w:rPr>
      </w:pPr>
      <w:r>
        <w:rPr>
          <w:sz w:val="16"/>
          <w:szCs w:val="16"/>
          <w:lang w:val="en-GB"/>
        </w:rPr>
        <w:t>Master Horgan, Cleric of Valerias, Speaker of the Committee for Science and Education:</w:t>
        <w:br/>
        <w:t>Motto: "The Master holds you dear!"</w:t>
        <w:br/>
        <w:t>A born Amburian, Horgan is interested in astronomy and theatres. Instead of shaving his head as most Amburian do, Horgan has long hair, which seems to need a wash every five minutes, and he weighs some pounds more than he should. Despite that he is very favoured by the women. Obviously his mistress told him a few other tricks.</w:t>
        <w:br/>
        <w:t>When he was younger he was a famous singer who were on tour constantly through all kingdoms in the whole empire. He even visited Darokin and Thyatis. His voice is still extraordinary but he does not like tours anymore. When he was chosen to be a member in the GC he joined the Red Maces and became engaged in questions of culture and education. He "survived" the destruction of Alphatia and has still the same position as before the war. His speeches before the Grand Council usually ends with the words "The Master holds you dear!"</w:t>
      </w:r>
    </w:p>
    <w:p>
      <w:pPr>
        <w:pStyle w:val="Text"/>
        <w:jc w:val="both"/>
        <w:rPr>
          <w:sz w:val="16"/>
          <w:szCs w:val="16"/>
          <w:lang w:val="en-GB"/>
        </w:rPr>
      </w:pPr>
      <w:r>
        <w:rPr>
          <w:sz w:val="16"/>
          <w:szCs w:val="16"/>
          <w:lang w:val="en-GB"/>
        </w:rPr>
        <w:t>Tiernan, Cleric of Ordana, Speaker of the Committee of Imperial Finances</w:t>
        <w:br/>
        <w:t>Motto: "The peace of nature may come upon you!"</w:t>
        <w:br/>
        <w:t>Being from Foresthome, Tiernan decided to choose the path as druid, but he could not make the final decision when he was at level 9. Now, as a cleric level 36 he is still thinking about it, but the problem is that he would have to challenge the High Druid of the Isles. That he is the head of the CIF is sheer politic. As one of the greatest battlefields of the GC, the Blue Wheels and the Red Maces decided to elect a Brother of Greenwood.</w:t>
      </w:r>
    </w:p>
    <w:p>
      <w:pPr>
        <w:pStyle w:val="Text"/>
        <w:jc w:val="both"/>
        <w:rPr>
          <w:sz w:val="16"/>
          <w:szCs w:val="16"/>
          <w:lang w:val="en-GB"/>
        </w:rPr>
      </w:pPr>
      <w:r>
        <w:rPr>
          <w:sz w:val="16"/>
          <w:szCs w:val="16"/>
          <w:lang w:val="en-GB"/>
        </w:rPr>
        <w:t>Elbe-Es, Wizard, Speaker of the Committee of Internal Affairs</w:t>
        <w:br/>
        <w:t>Motto: "We will give your future a home!"</w:t>
        <w:br/>
        <w:t>Elbe-Es inherited the small Wallstreet Bank in Bluenose, Arogansa from his father and together with his sister Swebbyshull he made a very good business in financing houses for freemen and made much money. During his career he took over the First Arogansa National Bank, bought parts of other Alphatian banks and became one of the wealthiest men in Alphatia. Being rich was not enough, though. Elbe-Es became a member of the Great Council and, of course, he joined the Blue Wheels, as nobody is more conservative than a banker. Finally he became the Speaker of the CIA, perhaps the most important position in the Empire.</w:t>
        <w:br/>
        <w:t>When the war broke out, he was one of the few who spoke against it, but the Blue Wheels had another opinion. Elbe-Es trusts more in money than in magic, despite of being a level 36 wizard, but he did his very best to fight this war which was lead to preserve the magic. After the attack on Glantri City he did not return to Alphatia, but went to Darokin City and is now trying to recover from his heavy losses. As some of his money were placed in Norwold, Esterhold and Bellissaria it is very possible that he will become a very important person in Darokin in the next years. He uses his powers to disguise himself so that nobody knows his true identity.</w:t>
      </w:r>
    </w:p>
    <w:p>
      <w:pPr>
        <w:pStyle w:val="Text"/>
        <w:jc w:val="both"/>
        <w:rPr>
          <w:sz w:val="16"/>
          <w:szCs w:val="16"/>
          <w:lang w:val="en-GB"/>
        </w:rPr>
      </w:pPr>
      <w:r>
        <w:rPr>
          <w:sz w:val="16"/>
          <w:szCs w:val="16"/>
          <w:lang w:val="en-GB"/>
        </w:rPr>
        <w:t>Swebbyshull, Wizard, Speaker of the Committees of Internal Affairs/Expansion and Colonisation</w:t>
        <w:br/>
        <w:t>Motto: "On these stones you can build!" Like her brother Elbe-Es Swebbyshull made some billions as a businesswomen. She has studied architecture and with the money of her brother's banks she built houses for the commoners and for immobile speculations. Swebbyshull Constructions is now the greatest company in the Empire. When Elbe-Es went into the politic, she became interested too, and later on she decided to became MGC too. In AY 997 she became speaker of the CEC for the Blue Wheels, but she had more plans than her party. Her dream was to build houses all over Mystara.</w:t>
        <w:br/>
        <w:t>After the war she replaced her brother as speaker of the CIA.</w:t>
      </w:r>
    </w:p>
    <w:p>
      <w:pPr>
        <w:pStyle w:val="Text"/>
        <w:jc w:val="both"/>
        <w:rPr>
          <w:sz w:val="16"/>
          <w:szCs w:val="16"/>
          <w:lang w:val="en-GB"/>
        </w:rPr>
      </w:pPr>
      <w:r>
        <w:rPr>
          <w:sz w:val="16"/>
          <w:szCs w:val="16"/>
          <w:lang w:val="en-GB"/>
        </w:rPr>
        <w:t>Fredegar, Wizard, Speaker of the Committees of Expansion and Colonisation</w:t>
        <w:br/>
        <w:t>Motto: "Say 'Cheese'!"</w:t>
        <w:br/>
        <w:t>Fredegar is a master cheeser from Frisland, and he was quite content with it. He 's started as the apprentice of the famous master cheeser Klamordigan. When becoming a journeyman, he and his master decided to take this literally. Fredegar spent years travelling through the Empire. Besides other activities he also worked as a travelling salesman. Finally he founded his own company in Frisland.</w:t>
        <w:br/>
        <w:t>After the war he was asked to help, and he did refusingly. But a master cheeser does not shy away before hard work or responsibility and authority. He is a member of the Party of Blue Wheels, but he could not care less about it. Right now he is developing a new dream about bringing wonderful cheeses to all people of the Hollow World and to find wonderful new cheeses likewise.</w:t>
      </w:r>
    </w:p>
    <w:p>
      <w:pPr>
        <w:pStyle w:val="Text"/>
        <w:jc w:val="both"/>
        <w:rPr>
          <w:sz w:val="16"/>
          <w:szCs w:val="16"/>
          <w:lang w:val="en-GB"/>
        </w:rPr>
      </w:pPr>
      <w:r>
        <w:rPr>
          <w:sz w:val="16"/>
          <w:szCs w:val="16"/>
          <w:lang w:val="en-GB"/>
        </w:rPr>
        <w:t>Angus McCarthy, Wizard, Speaker of the Committee of Foreign Affairs</w:t>
        <w:br/>
        <w:t>Motto: "...and finally I'm the opinion that Glantri has to be destroyed!"</w:t>
        <w:br/>
        <w:t>Angus is from Klantyre in Glantri, where he has met Prince Brannart McGregor once in his life under... unfortunate circumstances. After that he left Klantyre and emigrated to Alphatia, where he fought engaged for his new home, and for a war against Glantri. When he reached level 36 his deeds were well known and some MGCs decided to start a promotion. Quickly he entered the CFA as a member of the Blue Wheels as this committee is bad equipped, small and only responsible for some few matters. So it's no wonder that he even reached the position as speaker. One sign of Angus is his final sentence when holding a speech as he always demands to destroy Glantri.</w:t>
        <w:br/>
        <w:t>After the war he is a bitter man, seeing his former home country be victorious because of some natural catastrophes. (As a Glantrian he does not put much faith in immortals and does not know what really has happened.)</w:t>
      </w:r>
    </w:p>
    <w:p>
      <w:pPr>
        <w:pStyle w:val="Text"/>
        <w:jc w:val="both"/>
        <w:rPr>
          <w:sz w:val="16"/>
          <w:szCs w:val="16"/>
          <w:lang w:val="en-GB"/>
        </w:rPr>
      </w:pPr>
      <w:r>
        <w:rPr>
          <w:sz w:val="16"/>
          <w:szCs w:val="16"/>
          <w:lang w:val="en-GB"/>
        </w:rPr>
        <w:t>Alram, Cleric of Alphatia, Speaker of the Committee for National Health</w:t>
        <w:br/>
        <w:t>Motto: "Life is nothing without Health!"</w:t>
        <w:br/>
        <w:t>In his youth he fought as an officer in the army of Bettellyn, but finally he could not endure the pain and death caused by battles any longer. He decided to work for the humans and for their health. When reaching the ranks of the GC he joined the Brothers of Greenwood and finally he was appointed as speaker of the CNH.</w:t>
        <w:br/>
        <w:t>During the last days of the war he disappeared.</w:t>
      </w:r>
    </w:p>
    <w:p>
      <w:pPr>
        <w:pStyle w:val="Text"/>
        <w:jc w:val="both"/>
        <w:rPr>
          <w:sz w:val="16"/>
          <w:szCs w:val="16"/>
          <w:lang w:val="en-GB"/>
        </w:rPr>
      </w:pPr>
      <w:r>
        <w:rPr>
          <w:sz w:val="16"/>
          <w:szCs w:val="16"/>
          <w:lang w:val="en-GB"/>
        </w:rPr>
        <w:t>Lianna, Cleric of Noumena, Speaker of the Committee for National Health</w:t>
        <w:br/>
        <w:t>Motto: "Every disease is a puzzle! I love puzzles!"</w:t>
        <w:br/>
        <w:t>She served in the first aid units of Randel and left the army later to make a career at the university at Sundsvall with medical research.</w:t>
        <w:br/>
        <w:t>After the destruction of Sundsvall and the university she was deacon of the medical faculty and where building up the department, when she was asked to join the ranks of the Grand Council. Seeing the necessity of rebuilding the government she entered the GC and became speaker of the CNH for the BoG.</w:t>
      </w:r>
    </w:p>
    <w:p>
      <w:pPr>
        <w:pStyle w:val="Text"/>
        <w:jc w:val="both"/>
        <w:rPr>
          <w:sz w:val="16"/>
          <w:szCs w:val="16"/>
          <w:lang w:val="en-GB"/>
        </w:rPr>
      </w:pPr>
      <w:r>
        <w:rPr>
          <w:sz w:val="16"/>
          <w:szCs w:val="16"/>
          <w:lang w:val="en-GB"/>
        </w:rPr>
        <w:t>Solturnun, Wizard, Member of the Committee of Imperial Finances</w:t>
        <w:br/>
        <w:t>Motto: "A ship may sink, but the fleet will exist forever."</w:t>
        <w:br/>
        <w:t>Admiral-Knight Solturnun from the Order of the Lake is a member of the Party of Azure Waves. He joined the Order of the Lake when he was young and lived most of his life on the wooden deck of a galley. Although he never was interested in politic he entered the Grand Council when he got the possibility as the High Master had convinced him to work for the order's goals in Sundsvall. Consequently he bought a own little river galley which is manned by young members of the order, which he uses both as ferry and simply for shipping the river after long sessions in the Council. The river parties for the members of Grand Council are famous.</w:t>
        <w:br/>
        <w:t>With both the once mighty air armada as the ocean gone, his dream of connecting all natural waterways is probably coming true.</w:t>
      </w:r>
    </w:p>
    <w:p>
      <w:pPr>
        <w:pStyle w:val="Text"/>
        <w:jc w:val="both"/>
        <w:rPr>
          <w:sz w:val="16"/>
          <w:szCs w:val="16"/>
          <w:lang w:val="en-GB"/>
        </w:rPr>
      </w:pPr>
      <w:r>
        <w:rPr>
          <w:sz w:val="16"/>
          <w:szCs w:val="16"/>
          <w:lang w:val="en-GB"/>
        </w:rPr>
        <w:t>Galandan, Cleric of Asterius, Head of the Naval Intelligence Service</w:t>
        <w:br/>
        <w:t>Motto: "You can even hide an entire fleet in a real thick fog."</w:t>
        <w:br/>
        <w:t>Admiral Galandan is a cleric in the upper mid-levels and a aspirant to become a MGC in some decades. A born Eadrinian, he joined the navy which ships he has admired as a boy. After a good, although not excellent career, Marshall Dillon made him the head of one of the secret services the CAD controls. As a cleric of Asterius he was a good choice and he is leading the NIS on a very effective way. The Admiral is far better known as the high cleric of Asterius in the imperial capital. His naval career has officially ended.</w:t>
      </w:r>
    </w:p>
    <w:p>
      <w:pPr>
        <w:pStyle w:val="Text"/>
        <w:jc w:val="both"/>
        <w:rPr>
          <w:sz w:val="16"/>
          <w:szCs w:val="16"/>
          <w:lang w:val="en-GB"/>
        </w:rPr>
      </w:pPr>
      <w:r>
        <w:rPr>
          <w:sz w:val="16"/>
          <w:szCs w:val="16"/>
          <w:lang w:val="en-GB"/>
        </w:rPr>
        <w:t>"B"/ "The Spymaster", Thief(?), Head of the Alphatian Security Agency</w:t>
        <w:br/>
        <w:t>Motto: "The truth lies in the eye of the beholder - sometimes even in all eleven."</w:t>
        <w:br/>
        <w:t>One of the most unknown employees of the Alphatian government is the head of the ASA. One story says that he is a thief from Ambur who has sharpened his skills on the stages of Amburese theatres, another tells that he must be a beholder. Whatever might be true, "B" is the feared and effective leader of the likewise feared and effective ASA, known to be the sharpest dagger in the arsenal of the CIA. Actually the ASA does not do very spectacular actions, only enough to maintain its terrible fame.</w:t>
      </w:r>
    </w:p>
    <w:p>
      <w:pPr>
        <w:pStyle w:val="Heading3"/>
        <w:rPr/>
      </w:pPr>
      <w:r>
        <w:rPr/>
        <w:t>The Council of the Kingdoms</w:t>
      </w:r>
    </w:p>
    <w:p>
      <w:pPr>
        <w:pStyle w:val="Text"/>
        <w:jc w:val="both"/>
        <w:rPr>
          <w:sz w:val="16"/>
          <w:szCs w:val="16"/>
          <w:lang w:val="en-GB"/>
        </w:rPr>
      </w:pPr>
      <w:r>
        <w:rPr>
          <w:sz w:val="16"/>
          <w:szCs w:val="16"/>
          <w:lang w:val="en-GB"/>
        </w:rPr>
        <w:t>Lesser known as the Grand Council is the so-called Council of the Kingdoms. Despite being an autocratic ruled Empire, Alphatia is a federal state and the kings and queens are whole-heartedly federalists. This of course means that they want to have as much authority about their kingdoms as possible without giving to much tasks to the central government, the empress and the Grand Council. In the borders of their realms and their given authority the rulers want to rule as autocratic as possible, and they do. The Grand Council as the main body of the central Imperial government is a centralistic institution, of course. Inevitably the kings and queens have convened from time to time to discuss the policy of the GC, new Imperial laws and what that would mean for the kingdoms. It started as an informal ruler's club, and even when it was named "Council of the Kingdoms" 400 years back by the King of Randel, it has not changed. The CK has no administrative capacity of its own, nor does it own any buildings; it is so informal that a session occurs whenever two rulers meet. No Alphatian law even noticed the CK, and it has no right to decide anything. On the other hand the members are kings and queens of Alphatia and so they can decide something on their own, but the CK has no right to enforce a decision when one rulers does not want to do it. Of course, sometimes there were wars between the kingdoms based on a dissense between the kings and queens in the past, an event frowned upon by the GC.</w:t>
      </w:r>
    </w:p>
    <w:p>
      <w:pPr>
        <w:pStyle w:val="Text"/>
        <w:pBdr>
          <w:bottom w:val="double" w:sz="6" w:space="1" w:color="000000"/>
        </w:pBdr>
        <w:spacing w:before="100" w:after="280"/>
        <w:jc w:val="both"/>
        <w:rPr>
          <w:sz w:val="16"/>
          <w:szCs w:val="16"/>
          <w:lang w:val="en-GB"/>
        </w:rPr>
      </w:pPr>
      <w:r>
        <w:rPr>
          <w:sz w:val="16"/>
          <w:szCs w:val="16"/>
          <w:lang w:val="en-GB"/>
        </w:rPr>
        <w:t xml:space="preserve">This remained unchanged until AY 2012 when Prince Haldemar of Haaken proposed to form a new government for the remaining Alphatian kingdoms. The rulers had not seen each other very often since Alphatia has sunk, and all tried to rule their realm alone. Emperor Zandor had even permitted the existence of the CK for all territories he demanded. In 2012 the Council of the Kingdoms finally ceased to exist and was reformed as the Council of the New Alphatian Empire (CNAE). Two years later it became the Council of the NACE. Nowadays it is the main body of government as the Grand Council was it once (and is it still in the Hollow World). In the Hollow World the CK still exists, of course. The first members of the CNAE were the kings and queens of Aquas and Bellissaria, but now those positions are hold by representatives chosen by the rulers as they have the task to rule their kingdoms. First President of the CNAE, later CNACE, became Siaron Lagrius, formerly Queen of Lagrius, as Prima inter Pares. Decision are made with simple majority, in case of a tie the commander-in- chief, currently Commander Broderick, will make the decision. </w:t>
      </w:r>
    </w:p>
    <w:p>
      <w:pPr>
        <w:pStyle w:val="Heading2"/>
        <w:rPr>
          <w:rFonts w:eastAsia="Arial Unicode MS"/>
        </w:rPr>
      </w:pPr>
      <w:r>
        <w:rPr/>
        <w:t>THE COUNCIL''S PURPOSE AND DUTIES</w:t>
      </w:r>
    </w:p>
    <w:p>
      <w:pPr>
        <w:pStyle w:val="Text"/>
        <w:jc w:val="both"/>
        <w:rPr>
          <w:sz w:val="16"/>
          <w:szCs w:val="16"/>
          <w:lang w:val="en-GB"/>
        </w:rPr>
      </w:pPr>
      <w:r>
        <w:rPr>
          <w:sz w:val="16"/>
          <w:szCs w:val="16"/>
          <w:lang w:val="en-GB"/>
        </w:rPr>
        <w:t>The Council exists to provide wisdom, advice, and pressure to the Imperial crown. They serve as a balance to the power of the Emperor and seek to insure that another Alphaks never happens again. Historically they have tended to simply nod distractedly at any obvious heir apparent the old Emperor chooses...but if the heir apparent is a vegetable, a nut, or a fruit there is a good chance of the Council declaring a lack of faith in the heir in question. This can result in the Council throwing backing to another candidate, or even the council splitting among several candidates.</w:t>
      </w:r>
    </w:p>
    <w:p>
      <w:pPr>
        <w:pStyle w:val="Text"/>
        <w:jc w:val="both"/>
        <w:rPr>
          <w:sz w:val="16"/>
          <w:szCs w:val="16"/>
          <w:lang w:val="en-GB"/>
        </w:rPr>
      </w:pPr>
      <w:r>
        <w:rPr>
          <w:sz w:val="16"/>
          <w:szCs w:val="16"/>
          <w:lang w:val="en-GB"/>
        </w:rPr>
        <w:t>In the latter case, a slew of duels and backstabs can be expected for the next several months. While backstabbing is illegal, the tools (thieves and warriors) are often discernable and therefore it is an ancient honoured practice that continues despite all illegality. Of course, the problem with duelling is that the duelling mage could actually die...not to mention the fact that the Council members are never allowed (by strict law and tradition) to become Emperor. Thus the reason for backing some foolish young mage who will then be beholden to a group of Council members or even the council entire.</w:t>
      </w:r>
    </w:p>
    <w:p>
      <w:pPr>
        <w:pStyle w:val="Text"/>
        <w:jc w:val="both"/>
        <w:rPr>
          <w:sz w:val="16"/>
          <w:szCs w:val="16"/>
          <w:lang w:val="en-GB"/>
        </w:rPr>
      </w:pPr>
      <w:r>
        <w:rPr>
          <w:sz w:val="16"/>
          <w:szCs w:val="16"/>
          <w:lang w:val="en-GB"/>
        </w:rPr>
        <w:t>While an Emperor reigns securely, one can expect the Council to be engaging in giving him advice and support. But as soon as he takes ill or a disfavoured war begins, or anything else that could cause a sudden vacuum of power, the Council politics heat up.</w:t>
      </w:r>
    </w:p>
    <w:p>
      <w:pPr>
        <w:pStyle w:val="Heading3"/>
        <w:rPr/>
      </w:pPr>
      <w:r>
        <w:rPr/>
        <w:t>HISTORY</w:t>
      </w:r>
    </w:p>
    <w:p>
      <w:pPr>
        <w:pStyle w:val="Text"/>
        <w:jc w:val="both"/>
        <w:rPr>
          <w:sz w:val="16"/>
          <w:szCs w:val="16"/>
          <w:lang w:val="en-GB"/>
        </w:rPr>
      </w:pPr>
      <w:r>
        <w:rPr>
          <w:sz w:val="16"/>
          <w:szCs w:val="16"/>
          <w:lang w:val="en-GB"/>
        </w:rPr>
        <w:t>The Council began with 50 wizards during the travelling time of the Alphatians. They were, even then, known as "The Thousand Wizards of the Empire of Air". This way, an emissary to an established world had something impressive to say every time he began negotiations.</w:t>
      </w:r>
    </w:p>
    <w:p>
      <w:pPr>
        <w:pStyle w:val="Text"/>
        <w:jc w:val="both"/>
        <w:rPr>
          <w:sz w:val="16"/>
          <w:szCs w:val="16"/>
          <w:lang w:val="en-GB"/>
        </w:rPr>
      </w:pPr>
      <w:r>
        <w:rPr>
          <w:sz w:val="16"/>
          <w:szCs w:val="16"/>
          <w:lang w:val="en-GB"/>
        </w:rPr>
        <w:t>After the Landfall on Mystara, the 50 wizards decided an emperor was needed to properly run Alphatia. After much arguing and duelling, it was decided the strong "Kerothar" would rule, and that the "Thousand Wizards" would continue to watch him and make sure his power was balanced by their own.</w:t>
      </w:r>
    </w:p>
    <w:p>
      <w:pPr>
        <w:pStyle w:val="Text"/>
        <w:jc w:val="both"/>
        <w:rPr>
          <w:sz w:val="16"/>
          <w:szCs w:val="16"/>
          <w:lang w:val="en-GB"/>
        </w:rPr>
      </w:pPr>
      <w:r>
        <w:rPr>
          <w:sz w:val="16"/>
          <w:szCs w:val="16"/>
          <w:lang w:val="en-GB"/>
        </w:rPr>
        <w:t>Over time, power has moved from one to another to varying degrees. A recent Emperor (Circa AY800 and sometimes called "Mulfian the Foolish") decided to expand the council to demonstrate the might of Alphatia. He sent messengers to every corner of the empire to locate likely candidates for council ship.</w:t>
      </w:r>
    </w:p>
    <w:p>
      <w:pPr>
        <w:pStyle w:val="Heading3"/>
        <w:rPr/>
      </w:pPr>
      <w:r>
        <w:rPr/>
        <w:t>LOYALTIES</w:t>
      </w:r>
    </w:p>
    <w:p>
      <w:pPr>
        <w:pStyle w:val="Text"/>
        <w:jc w:val="both"/>
        <w:rPr>
          <w:sz w:val="16"/>
          <w:szCs w:val="16"/>
          <w:lang w:val="en-GB"/>
        </w:rPr>
      </w:pPr>
      <w:r>
        <w:rPr>
          <w:sz w:val="16"/>
          <w:szCs w:val="16"/>
          <w:lang w:val="en-GB"/>
        </w:rPr>
        <w:t>The loyalties of the individual Councillors are often divided in many ways. In no particular order, they may be:</w:t>
      </w:r>
    </w:p>
    <w:p>
      <w:pPr>
        <w:pStyle w:val="Text"/>
        <w:rPr>
          <w:sz w:val="16"/>
          <w:szCs w:val="16"/>
          <w:lang w:val="en-GB"/>
        </w:rPr>
      </w:pPr>
      <w:r>
        <w:rPr>
          <w:sz w:val="16"/>
          <w:szCs w:val="16"/>
          <w:lang w:val="en-GB"/>
        </w:rPr>
        <w:t>1) Loyalty to the Council as a whole</w:t>
        <w:br/>
        <w:t>2) Loyalty to the Empire as a whole</w:t>
        <w:br/>
        <w:t>3) Loyalty to himself</w:t>
        <w:br/>
        <w:t>4) Loyalty to his family</w:t>
        <w:br/>
        <w:t>5) Loyalty to the Empress</w:t>
        <w:br/>
        <w:t>6) Loyalty to the nature of magic</w:t>
        <w:br/>
        <w:t>7) Loyalty to an Immortal</w:t>
      </w:r>
    </w:p>
    <w:p>
      <w:pPr>
        <w:pStyle w:val="Text"/>
        <w:jc w:val="both"/>
        <w:rPr>
          <w:sz w:val="16"/>
          <w:szCs w:val="16"/>
          <w:lang w:val="en-GB"/>
        </w:rPr>
      </w:pPr>
      <w:r>
        <w:rPr>
          <w:sz w:val="16"/>
          <w:szCs w:val="16"/>
          <w:lang w:val="en-GB"/>
        </w:rPr>
        <w:t>These three loyalties conflict in varying degrees among the council members.</w:t>
      </w:r>
    </w:p>
    <w:p>
      <w:pPr>
        <w:pStyle w:val="Heading3"/>
        <w:rPr/>
      </w:pPr>
      <w:r>
        <w:rPr/>
        <w:t>MAGE DUELS</w:t>
      </w:r>
    </w:p>
    <w:p>
      <w:pPr>
        <w:pStyle w:val="Text"/>
        <w:jc w:val="both"/>
        <w:rPr>
          <w:sz w:val="16"/>
          <w:szCs w:val="16"/>
          <w:lang w:val="en-GB"/>
        </w:rPr>
      </w:pPr>
      <w:r>
        <w:rPr>
          <w:sz w:val="16"/>
          <w:szCs w:val="16"/>
          <w:lang w:val="en-GB"/>
        </w:rPr>
        <w:t>Duelling is a popular sport among the Councillors. In extreme cases it allows a Councillor to get rid of an enemy Councillor and in ultra extreme cases it allows the Council to remove the Emperor.</w:t>
      </w:r>
    </w:p>
    <w:p>
      <w:pPr>
        <w:pStyle w:val="Text"/>
        <w:jc w:val="both"/>
        <w:rPr>
          <w:sz w:val="16"/>
          <w:szCs w:val="16"/>
          <w:lang w:val="en-GB"/>
        </w:rPr>
      </w:pPr>
      <w:r>
        <w:rPr>
          <w:sz w:val="16"/>
          <w:szCs w:val="16"/>
          <w:lang w:val="en-GB"/>
        </w:rPr>
        <w:t>A councillor can get rid of another councillor through a duel. He cannot just simply kill his enemy, he has to go through the strict traditions of a duel.</w:t>
      </w:r>
    </w:p>
    <w:p>
      <w:pPr>
        <w:pStyle w:val="Text"/>
        <w:jc w:val="both"/>
        <w:rPr>
          <w:sz w:val="16"/>
          <w:szCs w:val="16"/>
          <w:lang w:val="en-GB"/>
        </w:rPr>
      </w:pPr>
      <w:r>
        <w:rPr>
          <w:sz w:val="16"/>
          <w:szCs w:val="16"/>
          <w:lang w:val="en-GB"/>
        </w:rPr>
        <w:t>Now, the harpies could rid themselves of the pesky nixies by killing them all?</w:t>
      </w:r>
    </w:p>
    <w:p>
      <w:pPr>
        <w:pStyle w:val="Text"/>
        <w:jc w:val="both"/>
        <w:rPr>
          <w:sz w:val="16"/>
          <w:szCs w:val="16"/>
          <w:lang w:val="en-GB"/>
        </w:rPr>
      </w:pPr>
      <w:r>
        <w:rPr>
          <w:sz w:val="16"/>
          <w:szCs w:val="16"/>
          <w:lang w:val="en-GB"/>
        </w:rPr>
        <w:t>Yes. However, this is a risky tactic because the method of picking a new Councillor does not guarantee that the new Councillor will be placed in a position that is better than the old...or favourable to the other Councillor.</w:t>
      </w:r>
    </w:p>
    <w:p>
      <w:pPr>
        <w:pStyle w:val="Text"/>
        <w:jc w:val="both"/>
        <w:rPr>
          <w:sz w:val="16"/>
          <w:szCs w:val="16"/>
          <w:lang w:val="en-GB"/>
        </w:rPr>
      </w:pPr>
      <w:r>
        <w:rPr>
          <w:sz w:val="16"/>
          <w:szCs w:val="16"/>
          <w:lang w:val="en-GB"/>
        </w:rPr>
        <w:t>When can a Councillor challenge the Emperor?</w:t>
      </w:r>
    </w:p>
    <w:p>
      <w:pPr>
        <w:pStyle w:val="Text"/>
        <w:jc w:val="both"/>
        <w:rPr>
          <w:sz w:val="16"/>
          <w:szCs w:val="16"/>
          <w:lang w:val="en-GB"/>
        </w:rPr>
      </w:pPr>
      <w:r>
        <w:rPr>
          <w:sz w:val="16"/>
          <w:szCs w:val="16"/>
          <w:lang w:val="en-GB"/>
        </w:rPr>
        <w:t>The easy answer is "anytime he wants". However, in practice, a wise councillor will consider the relative strength of the Emperor, and the overall feelings of the rest of the council. A well loved Emperor may find that he needs fight none of the challenges as hundreds of Councillors take up the challenge for him. In the end, this produces a cutthroat political situation in which Councillors and the Emperor are constantly weighing their support and considering who their allies might or might not be. A very Machiavellian situation...</w:t>
      </w:r>
    </w:p>
    <w:p>
      <w:pPr>
        <w:pStyle w:val="Heading3"/>
        <w:rPr/>
      </w:pPr>
      <w:r>
        <w:rPr/>
        <w:t>THE APPOINTING OF NEW COUNCILORS</w:t>
      </w:r>
    </w:p>
    <w:p>
      <w:pPr>
        <w:pStyle w:val="Text"/>
        <w:jc w:val="both"/>
        <w:rPr>
          <w:sz w:val="16"/>
          <w:szCs w:val="16"/>
          <w:lang w:val="en-GB"/>
        </w:rPr>
      </w:pPr>
      <w:r>
        <w:rPr>
          <w:sz w:val="16"/>
          <w:szCs w:val="16"/>
          <w:lang w:val="en-GB"/>
        </w:rPr>
        <w:t>A candidate for the Council must, of course, first step forward. He must be an archmage (in D&amp;D terms he must be 36th level). A Time of Grace is granted to any 36th level wizard who steps forward and declares himself. During this time, no hand may move against him on threat of censure. But the time only lasts until the next moon...</w:t>
      </w:r>
    </w:p>
    <w:p>
      <w:pPr>
        <w:pStyle w:val="Heading3"/>
        <w:rPr/>
      </w:pPr>
      <w:r>
        <w:rPr/>
        <w:t>THE GAME</w:t>
      </w:r>
    </w:p>
    <w:p>
      <w:pPr>
        <w:pStyle w:val="Text"/>
        <w:jc w:val="both"/>
        <w:rPr>
          <w:sz w:val="16"/>
          <w:szCs w:val="16"/>
          <w:lang w:val="en-GB"/>
        </w:rPr>
      </w:pPr>
      <w:r>
        <w:rPr>
          <w:sz w:val="16"/>
          <w:szCs w:val="16"/>
          <w:lang w:val="en-GB"/>
        </w:rPr>
        <w:t>Circles and Spheres is a strategy game played by the upper crust of Alphatia. It teaches certain aspects of Alphatian culture and power structure, as well as provides a method for new candidates to prove themselves worthy of inclusion in the Grand Council.</w:t>
      </w:r>
    </w:p>
    <w:p>
      <w:pPr>
        <w:pStyle w:val="Text"/>
        <w:jc w:val="both"/>
        <w:rPr>
          <w:sz w:val="16"/>
          <w:szCs w:val="16"/>
          <w:lang w:val="en-GB"/>
        </w:rPr>
      </w:pPr>
      <w:r>
        <w:rPr>
          <w:sz w:val="16"/>
          <w:szCs w:val="16"/>
          <w:lang w:val="en-GB"/>
        </w:rPr>
        <w:t>It involves 10 players with 10 pieces each (While the pieces may be divided among a smaller number of players, to receive the full effect, most mages agree that 10 is the proper number). Each player manoeuvres his pieces on a multi-level board which consists of many tiered paths that run in circles. Capturing, alliances, and power-ups provide a player with enough strength to win the game.</w:t>
      </w:r>
    </w:p>
    <w:p>
      <w:pPr>
        <w:pStyle w:val="Text"/>
        <w:jc w:val="both"/>
        <w:rPr>
          <w:sz w:val="16"/>
          <w:szCs w:val="16"/>
          <w:lang w:val="en-GB"/>
        </w:rPr>
      </w:pPr>
      <w:r>
        <w:rPr>
          <w:sz w:val="16"/>
          <w:szCs w:val="16"/>
          <w:lang w:val="en-GB"/>
        </w:rPr>
        <w:t>In the Council's version of the game, the position of the players' piece at the end, decides which division of the Council the player goes to. The player has to do passingly well to be included in the Council.</w:t>
      </w:r>
    </w:p>
    <w:p>
      <w:pPr>
        <w:pStyle w:val="Text"/>
        <w:jc w:val="both"/>
        <w:rPr>
          <w:sz w:val="16"/>
          <w:szCs w:val="16"/>
          <w:lang w:val="en-GB"/>
        </w:rPr>
      </w:pPr>
      <w:r>
        <w:rPr>
          <w:sz w:val="16"/>
          <w:szCs w:val="16"/>
          <w:lang w:val="en-GB"/>
        </w:rPr>
        <w:t>Unknown to many, the game actually is an abstract representation of the astrology system of the Alphatians.</w:t>
      </w:r>
    </w:p>
    <w:p>
      <w:pPr>
        <w:pStyle w:val="Text"/>
        <w:jc w:val="both"/>
        <w:rPr>
          <w:sz w:val="16"/>
          <w:szCs w:val="16"/>
          <w:lang w:val="en-GB"/>
        </w:rPr>
      </w:pPr>
      <w:r>
        <w:rPr>
          <w:sz w:val="16"/>
          <w:szCs w:val="16"/>
          <w:lang w:val="en-GB"/>
        </w:rPr>
        <w:t>In addition to new members, a Council member may challenge another for a better seat, or a new member may challenge an existing member at the end of his term. Terms for Councillors last for 10 years.</w:t>
      </w:r>
    </w:p>
    <w:p>
      <w:pPr>
        <w:pStyle w:val="Heading3"/>
        <w:rPr/>
      </w:pPr>
      <w:r>
        <w:rPr/>
        <w:t>ASTROLOGICAL SIGNS AND SIGNIFICANCE</w:t>
      </w:r>
    </w:p>
    <w:p>
      <w:pPr>
        <w:pStyle w:val="Text"/>
        <w:jc w:val="both"/>
        <w:rPr>
          <w:sz w:val="16"/>
          <w:szCs w:val="16"/>
          <w:lang w:val="en-GB"/>
        </w:rPr>
      </w:pPr>
      <w:r>
        <w:rPr>
          <w:sz w:val="16"/>
          <w:szCs w:val="16"/>
          <w:lang w:val="en-GB"/>
        </w:rPr>
        <w:t>In Alphatian astrology there are 12 astrological symbols...</w:t>
      </w:r>
    </w:p>
    <w:p>
      <w:pPr>
        <w:pStyle w:val="Text"/>
        <w:rPr>
          <w:sz w:val="16"/>
          <w:szCs w:val="16"/>
          <w:lang w:val="en-GB"/>
        </w:rPr>
      </w:pPr>
      <w:r>
        <w:rPr>
          <w:sz w:val="16"/>
          <w:szCs w:val="16"/>
          <w:lang w:val="en-GB"/>
        </w:rPr>
        <w:t>The Star</w:t>
        <w:br/>
        <w:t>The Sphinx</w:t>
        <w:br/>
        <w:t>The Wand</w:t>
        <w:br/>
        <w:t>The Staff</w:t>
        <w:br/>
        <w:t>The Mind</w:t>
        <w:br/>
        <w:t>The Overlord</w:t>
        <w:br/>
        <w:t>The Woman</w:t>
        <w:br/>
        <w:t>The Elephant</w:t>
        <w:br/>
        <w:t>The Wart</w:t>
        <w:br/>
        <w:t>The Phaseworm</w:t>
        <w:br/>
        <w:t>The Hawk</w:t>
        <w:br/>
        <w:t>The Dove</w:t>
      </w:r>
    </w:p>
    <w:p>
      <w:pPr>
        <w:pStyle w:val="Text"/>
        <w:jc w:val="both"/>
        <w:rPr>
          <w:sz w:val="16"/>
          <w:szCs w:val="16"/>
          <w:lang w:val="en-GB"/>
        </w:rPr>
      </w:pPr>
      <w:r>
        <w:rPr>
          <w:sz w:val="16"/>
          <w:szCs w:val="16"/>
          <w:lang w:val="en-GB"/>
        </w:rPr>
        <w:t>The Flows of the Naga are in charge of prophecy and astrology. They determine whether a particular circle is in a particular constellation. They give yearly summations and keep everyone up to date. Magical spells insure their word is true.</w:t>
      </w:r>
    </w:p>
    <w:p>
      <w:pPr>
        <w:pStyle w:val="Text"/>
        <w:jc w:val="both"/>
        <w:rPr>
          <w:sz w:val="16"/>
          <w:szCs w:val="16"/>
          <w:lang w:val="en-GB"/>
        </w:rPr>
      </w:pPr>
      <w:r>
        <w:rPr>
          <w:sz w:val="16"/>
          <w:szCs w:val="16"/>
          <w:lang w:val="en-GB"/>
        </w:rPr>
        <w:t>The DM may choose, or roll a d12 for each circle to determine which constellation they are in. This means that indeed, all circles could (though unlikely in the extreme) be in the same constellation. Each member also has a particular position in the constellation and each constellation has a "lead star". This star is used to determine who is the head of that particular circle for the year (roll d100).</w:t>
      </w:r>
    </w:p>
    <w:p>
      <w:pPr>
        <w:pStyle w:val="Text"/>
        <w:jc w:val="both"/>
        <w:rPr>
          <w:sz w:val="16"/>
          <w:szCs w:val="16"/>
          <w:lang w:val="en-GB"/>
        </w:rPr>
      </w:pPr>
      <w:r>
        <w:rPr>
          <w:sz w:val="16"/>
          <w:szCs w:val="16"/>
          <w:lang w:val="en-GB"/>
        </w:rPr>
        <w:t>Each constellation has a certain meaning and power associated with it. They are, above, in a particular order with the best being first.</w:t>
      </w:r>
    </w:p>
    <w:p>
      <w:pPr>
        <w:pStyle w:val="Text"/>
        <w:jc w:val="both"/>
        <w:rPr>
          <w:sz w:val="16"/>
          <w:szCs w:val="16"/>
          <w:lang w:val="en-GB"/>
        </w:rPr>
      </w:pPr>
      <w:r>
        <w:rPr>
          <w:sz w:val="16"/>
          <w:szCs w:val="16"/>
          <w:lang w:val="en-GB"/>
        </w:rPr>
        <w:t>So from year to year a circle's power can change along with whatever other political/power struggles are going on. A system of power determination is given further down...but for now, details on the constellations:</w:t>
      </w:r>
    </w:p>
    <w:p>
      <w:pPr>
        <w:pStyle w:val="Text"/>
        <w:jc w:val="both"/>
        <w:rPr>
          <w:sz w:val="16"/>
          <w:szCs w:val="16"/>
          <w:lang w:val="en-GB"/>
        </w:rPr>
      </w:pPr>
      <w:r>
        <w:rPr>
          <w:sz w:val="16"/>
          <w:szCs w:val="16"/>
          <w:lang w:val="en-GB"/>
        </w:rPr>
        <w:t>The Star--mages in the Star have an increased die to fireballs and meteor storms. The star is very special as it has significance to the Imperial crown.</w:t>
      </w:r>
    </w:p>
    <w:p>
      <w:pPr>
        <w:pStyle w:val="Text"/>
        <w:jc w:val="both"/>
        <w:rPr>
          <w:sz w:val="16"/>
          <w:szCs w:val="16"/>
          <w:lang w:val="en-GB"/>
        </w:rPr>
      </w:pPr>
      <w:r>
        <w:rPr>
          <w:sz w:val="16"/>
          <w:szCs w:val="16"/>
          <w:lang w:val="en-GB"/>
        </w:rPr>
        <w:t>The Sphinx--Alphatia's national symbol. A symbol of wisdom and arcane knowledge. Those in this constellation have an increased ability to research and an increased wisdom.</w:t>
      </w:r>
    </w:p>
    <w:p>
      <w:pPr>
        <w:pStyle w:val="Text"/>
        <w:jc w:val="both"/>
        <w:rPr>
          <w:sz w:val="16"/>
          <w:szCs w:val="16"/>
          <w:lang w:val="en-GB"/>
        </w:rPr>
      </w:pPr>
      <w:r>
        <w:rPr>
          <w:sz w:val="16"/>
          <w:szCs w:val="16"/>
          <w:lang w:val="en-GB"/>
        </w:rPr>
        <w:t>The Wand--significant to military operations. The Wand gives mages an increase to tactical thinking.</w:t>
      </w:r>
    </w:p>
    <w:p>
      <w:pPr>
        <w:pStyle w:val="Text"/>
        <w:jc w:val="both"/>
        <w:rPr>
          <w:sz w:val="16"/>
          <w:szCs w:val="16"/>
          <w:lang w:val="en-GB"/>
        </w:rPr>
      </w:pPr>
      <w:r>
        <w:rPr>
          <w:sz w:val="16"/>
          <w:szCs w:val="16"/>
          <w:lang w:val="en-GB"/>
        </w:rPr>
        <w:t>The Staff--Increased ability to find things that were lost</w:t>
      </w:r>
    </w:p>
    <w:p>
      <w:pPr>
        <w:pStyle w:val="Text"/>
        <w:jc w:val="both"/>
        <w:rPr>
          <w:sz w:val="16"/>
          <w:szCs w:val="16"/>
          <w:lang w:val="en-GB"/>
        </w:rPr>
      </w:pPr>
      <w:r>
        <w:rPr>
          <w:sz w:val="16"/>
          <w:szCs w:val="16"/>
          <w:lang w:val="en-GB"/>
        </w:rPr>
        <w:t>The Mind--Increased protection versus mind control</w:t>
      </w:r>
    </w:p>
    <w:p>
      <w:pPr>
        <w:pStyle w:val="Text"/>
        <w:jc w:val="both"/>
        <w:rPr>
          <w:sz w:val="16"/>
          <w:szCs w:val="16"/>
          <w:lang w:val="en-GB"/>
        </w:rPr>
      </w:pPr>
      <w:r>
        <w:rPr>
          <w:sz w:val="16"/>
          <w:szCs w:val="16"/>
          <w:lang w:val="en-GB"/>
        </w:rPr>
        <w:t>The Overlord--influence over underlings</w:t>
      </w:r>
    </w:p>
    <w:p>
      <w:pPr>
        <w:pStyle w:val="Text"/>
        <w:jc w:val="both"/>
        <w:rPr>
          <w:sz w:val="16"/>
          <w:szCs w:val="16"/>
          <w:lang w:val="en-GB"/>
        </w:rPr>
      </w:pPr>
      <w:r>
        <w:rPr>
          <w:sz w:val="16"/>
          <w:szCs w:val="16"/>
          <w:lang w:val="en-GB"/>
        </w:rPr>
        <w:t>The Woman-Mages tend to act a bit more absentminded beneath this constellation.</w:t>
      </w:r>
    </w:p>
    <w:p>
      <w:pPr>
        <w:pStyle w:val="Text"/>
        <w:jc w:val="both"/>
        <w:rPr>
          <w:sz w:val="16"/>
          <w:szCs w:val="16"/>
          <w:lang w:val="en-GB"/>
        </w:rPr>
      </w:pPr>
      <w:r>
        <w:rPr>
          <w:sz w:val="16"/>
          <w:szCs w:val="16"/>
          <w:lang w:val="en-GB"/>
        </w:rPr>
        <w:t>The Elephant-Mages lose a spell choice in each level.</w:t>
      </w:r>
    </w:p>
    <w:p>
      <w:pPr>
        <w:pStyle w:val="Text"/>
        <w:jc w:val="both"/>
        <w:rPr>
          <w:sz w:val="16"/>
          <w:szCs w:val="16"/>
          <w:lang w:val="en-GB"/>
        </w:rPr>
      </w:pPr>
      <w:r>
        <w:rPr>
          <w:sz w:val="16"/>
          <w:szCs w:val="16"/>
          <w:lang w:val="en-GB"/>
        </w:rPr>
        <w:t>The Wart--disease and plague. Each mage in this sphere has an increased chance of picking up an ailment...possibly even a disfiguring one.</w:t>
      </w:r>
    </w:p>
    <w:p>
      <w:pPr>
        <w:pStyle w:val="Text"/>
        <w:jc w:val="both"/>
        <w:rPr>
          <w:sz w:val="16"/>
          <w:szCs w:val="16"/>
          <w:lang w:val="en-GB"/>
        </w:rPr>
      </w:pPr>
      <w:r>
        <w:rPr>
          <w:sz w:val="16"/>
          <w:szCs w:val="16"/>
          <w:lang w:val="en-GB"/>
        </w:rPr>
        <w:t>The Phaseworm-Mages find themselves under a clumsy effect.</w:t>
      </w:r>
    </w:p>
    <w:p>
      <w:pPr>
        <w:pStyle w:val="Text"/>
        <w:jc w:val="both"/>
        <w:rPr>
          <w:sz w:val="16"/>
          <w:szCs w:val="16"/>
          <w:lang w:val="en-GB"/>
        </w:rPr>
      </w:pPr>
      <w:r>
        <w:rPr>
          <w:sz w:val="16"/>
          <w:szCs w:val="16"/>
          <w:lang w:val="en-GB"/>
        </w:rPr>
        <w:t>The Hawk--Thyatis'' national symbol. This one is an especially despised symbol. All magic use is gone, but physical prowess goes up a notch (one rank higher on the to hit tables). Ew, ick!</w:t>
      </w:r>
    </w:p>
    <w:p>
      <w:pPr>
        <w:pStyle w:val="Text"/>
        <w:jc w:val="both"/>
        <w:rPr>
          <w:sz w:val="16"/>
          <w:szCs w:val="16"/>
          <w:lang w:val="en-GB"/>
        </w:rPr>
      </w:pPr>
      <w:r>
        <w:rPr>
          <w:sz w:val="16"/>
          <w:szCs w:val="16"/>
          <w:lang w:val="en-GB"/>
        </w:rPr>
        <w:t>The Dove--Any mages in this circle are not able to make any sort of power/political moves during the month. Breaking this taboo carries serious consequences.</w:t>
      </w:r>
    </w:p>
    <w:p>
      <w:pPr>
        <w:pStyle w:val="Text"/>
        <w:jc w:val="both"/>
        <w:rPr>
          <w:sz w:val="16"/>
          <w:szCs w:val="16"/>
          <w:lang w:val="en-GB"/>
        </w:rPr>
      </w:pPr>
      <w:r>
        <w:rPr>
          <w:sz w:val="16"/>
          <w:szCs w:val="16"/>
          <w:lang w:val="en-GB"/>
        </w:rPr>
        <w:t>In addition to the constellation, there are other celestial movements that can affect a Councillor.</w:t>
      </w:r>
    </w:p>
    <w:p>
      <w:pPr>
        <w:pStyle w:val="Text"/>
        <w:jc w:val="both"/>
        <w:rPr>
          <w:sz w:val="16"/>
          <w:szCs w:val="16"/>
          <w:lang w:val="en-GB"/>
        </w:rPr>
      </w:pPr>
      <w:r>
        <w:rPr>
          <w:sz w:val="16"/>
          <w:szCs w:val="16"/>
          <w:lang w:val="en-GB"/>
        </w:rPr>
        <w:t>Marfud's Comet-Doubles any effect from a constellation The Great Grey Cloud-Halves any effect from a constellation The Red Star= -15 to Power Tally</w:t>
      </w:r>
    </w:p>
    <w:p>
      <w:pPr>
        <w:pStyle w:val="Heading3"/>
        <w:rPr/>
      </w:pPr>
      <w:r>
        <w:rPr/>
        <w:t>THE GAINING AND TALLYING OF POWER</w:t>
      </w:r>
    </w:p>
    <w:p>
      <w:pPr>
        <w:pStyle w:val="Text"/>
        <w:jc w:val="both"/>
        <w:rPr>
          <w:sz w:val="16"/>
          <w:szCs w:val="16"/>
          <w:lang w:val="en-GB"/>
        </w:rPr>
      </w:pPr>
      <w:r>
        <w:rPr>
          <w:sz w:val="16"/>
          <w:szCs w:val="16"/>
          <w:lang w:val="en-GB"/>
        </w:rPr>
        <w:t>A Councillor's influence may be tallied in the following manner:</w:t>
      </w:r>
    </w:p>
    <w:p>
      <w:pPr>
        <w:pStyle w:val="Text"/>
        <w:rPr>
          <w:sz w:val="16"/>
          <w:szCs w:val="16"/>
          <w:lang w:val="en-GB"/>
        </w:rPr>
      </w:pPr>
      <w:r>
        <w:rPr>
          <w:sz w:val="16"/>
          <w:szCs w:val="16"/>
          <w:lang w:val="en-GB"/>
        </w:rPr>
        <w:t>+1 to +9 for every spell in spellbook (determined by level)</w:t>
        <w:br/>
        <w:t>+1 for each minor magic item owned</w:t>
        <w:br/>
        <w:t>+2 for each major magic item owned</w:t>
        <w:br/>
        <w:t>+5 for each artifact owned</w:t>
        <w:br/>
        <w:t>+10 for each "place of power" controlled</w:t>
        <w:br/>
        <w:t>+1 to 12 for the particular astrological sign</w:t>
        <w:br/>
        <w:t>-1 for every duel fought in the last 5 years</w:t>
        <w:br/>
        <w:t>-15 for being under the Red Star's Influence</w:t>
      </w:r>
    </w:p>
    <w:p>
      <w:pPr>
        <w:pStyle w:val="Heading3"/>
        <w:rPr/>
      </w:pPr>
      <w:r>
        <w:rPr/>
        <w:t>OTHER DUTIES</w:t>
      </w:r>
    </w:p>
    <w:p>
      <w:pPr>
        <w:pStyle w:val="Text"/>
        <w:jc w:val="both"/>
        <w:rPr>
          <w:sz w:val="16"/>
          <w:szCs w:val="16"/>
          <w:lang w:val="en-GB"/>
        </w:rPr>
      </w:pPr>
      <w:r>
        <w:rPr>
          <w:sz w:val="16"/>
          <w:szCs w:val="16"/>
          <w:lang w:val="en-GB"/>
        </w:rPr>
        <w:t>So what do the councillors do when they are not plotting against each other and the Emperor?</w:t>
      </w:r>
    </w:p>
    <w:p>
      <w:pPr>
        <w:pStyle w:val="Heading3"/>
        <w:rPr/>
      </w:pPr>
      <w:r>
        <w:rPr/>
        <w:t>Sleeping.</w:t>
      </w:r>
    </w:p>
    <w:p>
      <w:pPr>
        <w:pStyle w:val="Text"/>
        <w:jc w:val="both"/>
        <w:rPr>
          <w:sz w:val="16"/>
          <w:szCs w:val="16"/>
          <w:lang w:val="en-GB"/>
        </w:rPr>
      </w:pPr>
      <w:r>
        <w:rPr>
          <w:sz w:val="16"/>
          <w:szCs w:val="16"/>
          <w:lang w:val="en-GB"/>
        </w:rPr>
        <w:t>But seriously, the 1000 councillors are divided into 10 smaller chunks (circles) of around 100 each. Each has a particular "job" which is done in terms of more or less efficiency...</w:t>
      </w:r>
    </w:p>
    <w:p>
      <w:pPr>
        <w:pStyle w:val="Text"/>
        <w:jc w:val="both"/>
        <w:rPr>
          <w:sz w:val="16"/>
          <w:szCs w:val="16"/>
          <w:lang w:val="en-GB"/>
        </w:rPr>
      </w:pPr>
      <w:r>
        <w:rPr>
          <w:sz w:val="16"/>
          <w:szCs w:val="16"/>
          <w:lang w:val="en-GB"/>
        </w:rPr>
        <w:t>1) The Claws of the Dragon--This group of mages actively seeks out those individuals who are non-magical, and yet pose a significant threat. Or at the very least get under someone's skin to a great enough degree as to warrant such scrutiny. Thincol of Thyatis would be the obvious example, a slightly more subtle example would be "King" Ericall of Norwold and Lord Zaar of Helskir.</w:t>
      </w:r>
    </w:p>
    <w:p>
      <w:pPr>
        <w:pStyle w:val="Text"/>
        <w:jc w:val="both"/>
        <w:rPr>
          <w:sz w:val="16"/>
          <w:szCs w:val="16"/>
          <w:lang w:val="en-GB"/>
        </w:rPr>
      </w:pPr>
      <w:r>
        <w:rPr>
          <w:sz w:val="16"/>
          <w:szCs w:val="16"/>
          <w:lang w:val="en-GB"/>
        </w:rPr>
        <w:t>2) The Teeth of the Vampire--These actively seek out power sources that will be of benefit to the empire as a whole. It is common for mages to find and jealously guard such places as ancient altars and gates and to keep them secret until they can be used to most advantage. This circle is intended to find some of these places for the use of the empire itself. You can imagine what problems corruption can lead to in this circle...</w:t>
      </w:r>
    </w:p>
    <w:p>
      <w:pPr>
        <w:pStyle w:val="Text"/>
        <w:jc w:val="both"/>
        <w:rPr>
          <w:sz w:val="16"/>
          <w:szCs w:val="16"/>
          <w:lang w:val="en-GB"/>
        </w:rPr>
      </w:pPr>
      <w:r>
        <w:rPr>
          <w:sz w:val="16"/>
          <w:szCs w:val="16"/>
          <w:lang w:val="en-GB"/>
        </w:rPr>
        <w:t>3) The Book of the Centaur--These are the mages most inclined toward educating the young/indoctrinating the young/or receiving tenure as the case may be. They seek out the magically capable children of nobles, slaves, or commoners, and they insure the proper training is given. Also they provide inspection of the school systems and make sure they are up to par.</w:t>
      </w:r>
    </w:p>
    <w:p>
      <w:pPr>
        <w:pStyle w:val="Text"/>
        <w:jc w:val="both"/>
        <w:rPr>
          <w:sz w:val="16"/>
          <w:szCs w:val="16"/>
          <w:lang w:val="en-GB"/>
        </w:rPr>
      </w:pPr>
      <w:r>
        <w:rPr>
          <w:sz w:val="16"/>
          <w:szCs w:val="16"/>
          <w:lang w:val="en-GB"/>
        </w:rPr>
        <w:t>4) The Talons of the Unicorn--The primary, unofficial, motto of this circle is "let there be no plots but those of the council!" They seek out all insurrectionists and take the appropriate steps...</w:t>
      </w:r>
    </w:p>
    <w:p>
      <w:pPr>
        <w:pStyle w:val="Text"/>
        <w:jc w:val="both"/>
        <w:rPr>
          <w:sz w:val="16"/>
          <w:szCs w:val="16"/>
          <w:lang w:val="en-GB"/>
        </w:rPr>
      </w:pPr>
      <w:r>
        <w:rPr>
          <w:sz w:val="16"/>
          <w:szCs w:val="16"/>
          <w:lang w:val="en-GB"/>
        </w:rPr>
        <w:t>5) The Cadre of the Harpy--Study weather, weather magics, and keep an eye on climatic changes in Alphatia.</w:t>
      </w:r>
    </w:p>
    <w:p>
      <w:pPr>
        <w:pStyle w:val="Text"/>
        <w:jc w:val="both"/>
        <w:rPr>
          <w:sz w:val="16"/>
          <w:szCs w:val="16"/>
          <w:lang w:val="en-GB"/>
        </w:rPr>
      </w:pPr>
      <w:r>
        <w:rPr>
          <w:sz w:val="16"/>
          <w:szCs w:val="16"/>
          <w:lang w:val="en-GB"/>
        </w:rPr>
        <w:t>6) The Conjurations of the Lich--Similar to the Harpy, they inspect all official facilities, including federal and local institutions. More importantly, their goal is the development of natural resources, the application of building codes governing proper urbanisation, upkeep, as well as the preservation of the land's beauty and the world's marvels. This would go as far as promoting the arts as well.</w:t>
      </w:r>
    </w:p>
    <w:p>
      <w:pPr>
        <w:pStyle w:val="Text"/>
        <w:jc w:val="both"/>
        <w:rPr>
          <w:sz w:val="16"/>
          <w:szCs w:val="16"/>
          <w:lang w:val="en-GB"/>
        </w:rPr>
      </w:pPr>
      <w:r>
        <w:rPr>
          <w:sz w:val="16"/>
          <w:szCs w:val="16"/>
          <w:lang w:val="en-GB"/>
        </w:rPr>
        <w:t>7) The Eyes of the Medusa-- In charge of studying the magics of other countries and importing new ways of doing magic.</w:t>
      </w:r>
    </w:p>
    <w:p>
      <w:pPr>
        <w:pStyle w:val="Text"/>
        <w:jc w:val="both"/>
        <w:rPr>
          <w:sz w:val="16"/>
          <w:szCs w:val="16"/>
          <w:lang w:val="en-GB"/>
        </w:rPr>
      </w:pPr>
      <w:r>
        <w:rPr>
          <w:sz w:val="16"/>
          <w:szCs w:val="16"/>
          <w:lang w:val="en-GB"/>
        </w:rPr>
        <w:t>8) The Hooves of the Gorgon-- In charge of military magics. This is as opposed to the Magist of War who is appointed by the Emperor and is the direct leader of the military strength of Alphatia. This sub-council studies defensive magics and new ways of building up military strength through magic.</w:t>
      </w:r>
    </w:p>
    <w:p>
      <w:pPr>
        <w:pStyle w:val="Text"/>
        <w:jc w:val="both"/>
        <w:rPr>
          <w:sz w:val="16"/>
          <w:szCs w:val="16"/>
          <w:lang w:val="en-GB"/>
        </w:rPr>
      </w:pPr>
      <w:r>
        <w:rPr>
          <w:sz w:val="16"/>
          <w:szCs w:val="16"/>
          <w:lang w:val="en-GB"/>
        </w:rPr>
        <w:t>9) The Levitators of the Beholder--In charge of Trade magics</w:t>
      </w:r>
    </w:p>
    <w:p>
      <w:pPr>
        <w:pStyle w:val="Text"/>
        <w:jc w:val="both"/>
        <w:rPr>
          <w:sz w:val="16"/>
          <w:szCs w:val="16"/>
          <w:lang w:val="en-GB"/>
        </w:rPr>
      </w:pPr>
      <w:r>
        <w:rPr>
          <w:sz w:val="16"/>
          <w:szCs w:val="16"/>
          <w:lang w:val="en-GB"/>
        </w:rPr>
        <w:t>10) The Flows of the Naga--In charge of inspecting strange new magics. In addition they are directly responsible for promoting magic-use in general, and the superiority of wizards as a social caste. They also promote a code of spellcasting, which changes from generation to generation depending on the winds of social taste at the time, that supports good manners and good form (artistic and elegance in spellcasting), in addition to investigating strange new magics.</w:t>
      </w:r>
    </w:p>
    <w:p>
      <w:pPr>
        <w:pStyle w:val="Text"/>
        <w:jc w:val="both"/>
        <w:rPr>
          <w:sz w:val="16"/>
          <w:szCs w:val="16"/>
          <w:lang w:val="en-GB"/>
        </w:rPr>
      </w:pPr>
      <w:r>
        <w:rPr>
          <w:sz w:val="16"/>
          <w:szCs w:val="16"/>
          <w:lang w:val="en-GB"/>
        </w:rPr>
        <w:t>All councillors bear wands that have their title and office spelled out clearly in runes. Also there are special rings which give access to certain vaults...</w:t>
      </w:r>
    </w:p>
    <w:p>
      <w:pPr>
        <w:pStyle w:val="Text"/>
        <w:jc w:val="both"/>
        <w:rPr>
          <w:sz w:val="16"/>
          <w:szCs w:val="16"/>
          <w:lang w:val="en-GB"/>
        </w:rPr>
      </w:pPr>
      <w:r>
        <w:rPr>
          <w:sz w:val="16"/>
          <w:szCs w:val="16"/>
          <w:lang w:val="en-GB"/>
        </w:rPr>
        <w:t>An example of how the Flows of the Naga might be further divided...</w:t>
      </w:r>
    </w:p>
    <w:p>
      <w:pPr>
        <w:pStyle w:val="Text"/>
        <w:jc w:val="both"/>
        <w:rPr>
          <w:sz w:val="16"/>
          <w:szCs w:val="16"/>
          <w:lang w:val="en-GB"/>
        </w:rPr>
      </w:pPr>
      <w:r>
        <w:rPr>
          <w:sz w:val="16"/>
          <w:szCs w:val="16"/>
          <w:lang w:val="en-GB"/>
        </w:rPr>
        <w:t>First: Gates</w:t>
      </w:r>
    </w:p>
    <w:p>
      <w:pPr>
        <w:pStyle w:val="Text"/>
        <w:jc w:val="both"/>
        <w:rPr>
          <w:sz w:val="16"/>
          <w:szCs w:val="16"/>
          <w:lang w:val="en-GB"/>
        </w:rPr>
      </w:pPr>
      <w:r>
        <w:rPr>
          <w:sz w:val="16"/>
          <w:szCs w:val="16"/>
          <w:lang w:val="en-GB"/>
        </w:rPr>
        <w:t>Their jurisdiction would of course be any new gates that pop up, old ones that are known, and the creation of new gates.</w:t>
      </w:r>
    </w:p>
    <w:p>
      <w:pPr>
        <w:pStyle w:val="Text"/>
        <w:jc w:val="both"/>
        <w:rPr>
          <w:sz w:val="16"/>
          <w:szCs w:val="16"/>
          <w:lang w:val="en-GB"/>
        </w:rPr>
      </w:pPr>
      <w:r>
        <w:rPr>
          <w:sz w:val="16"/>
          <w:szCs w:val="16"/>
          <w:lang w:val="en-GB"/>
        </w:rPr>
        <w:t>Second: "New" magic/spheres</w:t>
      </w:r>
    </w:p>
    <w:p>
      <w:pPr>
        <w:pStyle w:val="Text"/>
        <w:jc w:val="both"/>
        <w:rPr>
          <w:sz w:val="16"/>
          <w:szCs w:val="16"/>
          <w:lang w:val="en-GB"/>
        </w:rPr>
      </w:pPr>
      <w:r>
        <w:rPr>
          <w:sz w:val="16"/>
          <w:szCs w:val="16"/>
          <w:lang w:val="en-GB"/>
        </w:rPr>
        <w:t>This one would cover spells discovered that were hitherto unknown, as well as magic items. Anytime a new method or spell is discovered, they are on top of it.</w:t>
      </w:r>
    </w:p>
    <w:p>
      <w:pPr>
        <w:pStyle w:val="Text"/>
        <w:jc w:val="both"/>
        <w:rPr>
          <w:sz w:val="16"/>
          <w:szCs w:val="16"/>
          <w:lang w:val="en-GB"/>
        </w:rPr>
      </w:pPr>
      <w:r>
        <w:rPr>
          <w:sz w:val="16"/>
          <w:szCs w:val="16"/>
          <w:lang w:val="en-GB"/>
        </w:rPr>
        <w:t>Third: Development</w:t>
      </w:r>
    </w:p>
    <w:p>
      <w:pPr>
        <w:pStyle w:val="Text"/>
        <w:jc w:val="both"/>
        <w:rPr>
          <w:sz w:val="16"/>
          <w:szCs w:val="16"/>
          <w:lang w:val="en-GB"/>
        </w:rPr>
      </w:pPr>
      <w:r>
        <w:rPr>
          <w:sz w:val="16"/>
          <w:szCs w:val="16"/>
          <w:lang w:val="en-GB"/>
        </w:rPr>
        <w:t>This group promotes the development of new magic spells and items and "imports" magic from other realms. They also provide a "code" of manners regarding spellcasting, that changes every 10 years.</w:t>
      </w:r>
    </w:p>
    <w:p>
      <w:pPr>
        <w:pStyle w:val="Text"/>
        <w:jc w:val="both"/>
        <w:rPr>
          <w:sz w:val="16"/>
          <w:szCs w:val="16"/>
          <w:lang w:val="en-GB"/>
        </w:rPr>
      </w:pPr>
      <w:r>
        <w:rPr>
          <w:sz w:val="16"/>
          <w:szCs w:val="16"/>
          <w:lang w:val="en-GB"/>
        </w:rPr>
        <w:t>Fourth: Planar</w:t>
      </w:r>
    </w:p>
    <w:p>
      <w:pPr>
        <w:pStyle w:val="Text"/>
        <w:jc w:val="both"/>
        <w:rPr>
          <w:sz w:val="16"/>
          <w:szCs w:val="16"/>
          <w:lang w:val="en-GB"/>
        </w:rPr>
      </w:pPr>
      <w:r>
        <w:rPr>
          <w:sz w:val="16"/>
          <w:szCs w:val="16"/>
          <w:lang w:val="en-GB"/>
        </w:rPr>
        <w:t>Always need to keep an eye on planar infestations.</w:t>
      </w:r>
    </w:p>
    <w:p>
      <w:pPr>
        <w:pStyle w:val="Text"/>
        <w:jc w:val="both"/>
        <w:rPr>
          <w:sz w:val="16"/>
          <w:szCs w:val="16"/>
          <w:lang w:val="en-GB"/>
        </w:rPr>
      </w:pPr>
      <w:r>
        <w:rPr>
          <w:sz w:val="16"/>
          <w:szCs w:val="16"/>
          <w:lang w:val="en-GB"/>
        </w:rPr>
        <w:t>Fifth: Dimensional</w:t>
      </w:r>
    </w:p>
    <w:p>
      <w:pPr>
        <w:pStyle w:val="Text"/>
        <w:jc w:val="both"/>
        <w:rPr>
          <w:sz w:val="16"/>
          <w:szCs w:val="16"/>
          <w:lang w:val="en-GB"/>
        </w:rPr>
      </w:pPr>
      <w:r>
        <w:rPr>
          <w:sz w:val="16"/>
          <w:szCs w:val="16"/>
          <w:lang w:val="en-GB"/>
        </w:rPr>
        <w:t>Same with dimensions.</w:t>
      </w:r>
    </w:p>
    <w:p>
      <w:pPr>
        <w:pStyle w:val="Text"/>
        <w:jc w:val="both"/>
        <w:rPr>
          <w:sz w:val="16"/>
          <w:szCs w:val="16"/>
          <w:lang w:val="en-GB"/>
        </w:rPr>
      </w:pPr>
      <w:r>
        <w:rPr>
          <w:sz w:val="16"/>
          <w:szCs w:val="16"/>
          <w:lang w:val="en-GB"/>
        </w:rPr>
        <w:t>Sixth: Rumoured</w:t>
      </w:r>
    </w:p>
    <w:p>
      <w:pPr>
        <w:pStyle w:val="Text"/>
        <w:jc w:val="both"/>
        <w:rPr>
          <w:sz w:val="16"/>
          <w:szCs w:val="16"/>
          <w:lang w:val="en-GB"/>
        </w:rPr>
      </w:pPr>
      <w:r>
        <w:rPr>
          <w:sz w:val="16"/>
          <w:szCs w:val="16"/>
          <w:lang w:val="en-GB"/>
        </w:rPr>
        <w:t>There is an unsubstantiated rumour of a 5th element that corresponds to Entropy. Anything that is blown on the winds of gossip is investigated by these guys...kind of like an x-files group...</w:t>
      </w:r>
    </w:p>
    <w:p>
      <w:pPr>
        <w:pStyle w:val="Text"/>
        <w:jc w:val="both"/>
        <w:rPr>
          <w:sz w:val="16"/>
          <w:szCs w:val="16"/>
          <w:lang w:val="en-GB"/>
        </w:rPr>
      </w:pPr>
      <w:r>
        <w:rPr>
          <w:sz w:val="16"/>
          <w:szCs w:val="16"/>
          <w:lang w:val="en-GB"/>
        </w:rPr>
        <w:t>Seventh: Artifact/Immortal</w:t>
      </w:r>
    </w:p>
    <w:p>
      <w:pPr>
        <w:pStyle w:val="Text"/>
        <w:jc w:val="both"/>
        <w:rPr>
          <w:sz w:val="16"/>
          <w:szCs w:val="16"/>
          <w:lang w:val="en-GB"/>
        </w:rPr>
      </w:pPr>
      <w:r>
        <w:rPr>
          <w:sz w:val="16"/>
          <w:szCs w:val="16"/>
          <w:lang w:val="en-GB"/>
        </w:rPr>
        <w:t>Their jurisdiction is Immortal magic, especially artifacts. They sometimes come into conflict with the Tenth...</w:t>
      </w:r>
    </w:p>
    <w:p>
      <w:pPr>
        <w:pStyle w:val="Text"/>
        <w:jc w:val="both"/>
        <w:rPr>
          <w:sz w:val="16"/>
          <w:szCs w:val="16"/>
          <w:lang w:val="en-GB"/>
        </w:rPr>
      </w:pPr>
      <w:r>
        <w:rPr>
          <w:sz w:val="16"/>
          <w:szCs w:val="16"/>
          <w:lang w:val="en-GB"/>
        </w:rPr>
        <w:t>Eighth: Archaeological</w:t>
      </w:r>
    </w:p>
    <w:p>
      <w:pPr>
        <w:pStyle w:val="Text"/>
        <w:jc w:val="both"/>
        <w:rPr>
          <w:sz w:val="16"/>
          <w:szCs w:val="16"/>
          <w:lang w:val="en-GB"/>
        </w:rPr>
      </w:pPr>
      <w:r>
        <w:rPr>
          <w:sz w:val="16"/>
          <w:szCs w:val="16"/>
          <w:lang w:val="en-GB"/>
        </w:rPr>
        <w:t>Magic that is uncovered from ancient civilisations or rediscovered from the "old world".</w:t>
      </w:r>
    </w:p>
    <w:p>
      <w:pPr>
        <w:pStyle w:val="Text"/>
        <w:jc w:val="both"/>
        <w:rPr>
          <w:sz w:val="16"/>
          <w:szCs w:val="16"/>
          <w:lang w:val="en-GB"/>
        </w:rPr>
      </w:pPr>
      <w:r>
        <w:rPr>
          <w:sz w:val="16"/>
          <w:szCs w:val="16"/>
          <w:lang w:val="en-GB"/>
        </w:rPr>
        <w:t>Ninth: Prophecy</w:t>
      </w:r>
    </w:p>
    <w:p>
      <w:pPr>
        <w:pStyle w:val="Text"/>
        <w:jc w:val="both"/>
        <w:rPr>
          <w:sz w:val="16"/>
          <w:szCs w:val="16"/>
          <w:lang w:val="en-GB"/>
        </w:rPr>
      </w:pPr>
      <w:r>
        <w:rPr>
          <w:sz w:val="16"/>
          <w:szCs w:val="16"/>
          <w:lang w:val="en-GB"/>
        </w:rPr>
        <w:t>These are many and usually indecipherable till the time they are needed.</w:t>
      </w:r>
    </w:p>
    <w:p>
      <w:pPr>
        <w:pStyle w:val="Text"/>
        <w:jc w:val="both"/>
        <w:rPr>
          <w:sz w:val="16"/>
          <w:szCs w:val="16"/>
          <w:lang w:val="en-GB"/>
        </w:rPr>
      </w:pPr>
      <w:r>
        <w:rPr>
          <w:sz w:val="16"/>
          <w:szCs w:val="16"/>
          <w:lang w:val="en-GB"/>
        </w:rPr>
        <w:t>Whole libraries are filled with flowing, rhyming, senseless texts.</w:t>
      </w:r>
    </w:p>
    <w:p>
      <w:pPr>
        <w:pStyle w:val="Text"/>
        <w:jc w:val="both"/>
        <w:rPr>
          <w:sz w:val="16"/>
          <w:szCs w:val="16"/>
          <w:lang w:val="en-GB"/>
        </w:rPr>
      </w:pPr>
      <w:r>
        <w:rPr>
          <w:sz w:val="16"/>
          <w:szCs w:val="16"/>
          <w:lang w:val="en-GB"/>
        </w:rPr>
        <w:t>These are the fellows who proclaim whether a given text is true prophecy or not. They are also in charge of seeing to it that the proper prophecies get fulfilled...</w:t>
      </w:r>
    </w:p>
    <w:p>
      <w:pPr>
        <w:pStyle w:val="Text"/>
        <w:jc w:val="both"/>
        <w:rPr>
          <w:sz w:val="16"/>
          <w:szCs w:val="16"/>
          <w:lang w:val="en-GB"/>
        </w:rPr>
      </w:pPr>
      <w:r>
        <w:rPr>
          <w:sz w:val="16"/>
          <w:szCs w:val="16"/>
          <w:lang w:val="en-GB"/>
        </w:rPr>
        <w:t>Tenth: Clerical</w:t>
      </w:r>
    </w:p>
    <w:p>
      <w:pPr>
        <w:pStyle w:val="Text"/>
        <w:jc w:val="both"/>
        <w:rPr>
          <w:sz w:val="16"/>
          <w:szCs w:val="16"/>
          <w:lang w:val="en-GB"/>
        </w:rPr>
      </w:pPr>
      <w:r>
        <w:rPr>
          <w:sz w:val="16"/>
          <w:szCs w:val="16"/>
          <w:lang w:val="en-GB"/>
        </w:rPr>
        <w:t>Clerical.</w:t>
      </w:r>
    </w:p>
    <w:p>
      <w:pPr>
        <w:pStyle w:val="Heading3"/>
        <w:rPr/>
      </w:pPr>
      <w:r>
        <w:rPr/>
        <w:t>TAXES AND PAYING FOR THE MONSTER</w:t>
      </w:r>
    </w:p>
    <w:p>
      <w:pPr>
        <w:pStyle w:val="Text"/>
        <w:jc w:val="both"/>
        <w:rPr>
          <w:sz w:val="16"/>
          <w:szCs w:val="16"/>
          <w:lang w:val="en-GB"/>
        </w:rPr>
      </w:pPr>
      <w:r>
        <w:rPr>
          <w:sz w:val="16"/>
          <w:szCs w:val="16"/>
          <w:lang w:val="en-GB"/>
        </w:rPr>
        <w:t>Are there any internal feuds between the various ministries? How is the monstrous machine funded? To they levy taxes or do the wizards simply pay for their own expenses there? Is there a Council's Guard or some sort of military unit in charge of guarding the Council's many buildings and escorting its illustrious members wherever they go?</w:t>
      </w:r>
    </w:p>
    <w:p>
      <w:pPr>
        <w:pStyle w:val="Text"/>
        <w:jc w:val="both"/>
        <w:rPr>
          <w:sz w:val="16"/>
          <w:szCs w:val="16"/>
          <w:lang w:val="en-GB"/>
        </w:rPr>
      </w:pPr>
      <w:r>
        <w:rPr>
          <w:sz w:val="16"/>
          <w:szCs w:val="16"/>
          <w:lang w:val="en-GB"/>
        </w:rPr>
        <w:t>Taxes in Alphatia are fairly low, at least as compared to Known World countries. Mainly the government gets its money from the various kingdoms, which in turn get their money through trade taxes and rental taxes, two taxes which are fairly easy to slip under the noses of the mage business owners who see it as "cost of doing business". On the mainland, taxes are collected by an office set up by the Emperor. They employ obsidian golems to do the actual collecting.</w:t>
      </w:r>
    </w:p>
    <w:p>
      <w:pPr>
        <w:pStyle w:val="Text"/>
        <w:jc w:val="both"/>
        <w:rPr>
          <w:sz w:val="16"/>
          <w:szCs w:val="16"/>
          <w:lang w:val="en-GB"/>
        </w:rPr>
      </w:pPr>
      <w:r>
        <w:rPr>
          <w:sz w:val="16"/>
          <w:szCs w:val="16"/>
          <w:lang w:val="en-GB"/>
        </w:rPr>
        <w:t>Colonies of Alphatia pay a heavy cost for Alphatian protection, and yet, the total revenues gained from the colonies do not really go very far toward offsetting the cost of the government.</w:t>
      </w:r>
    </w:p>
    <w:p>
      <w:pPr>
        <w:pStyle w:val="Text"/>
        <w:jc w:val="both"/>
        <w:rPr>
          <w:sz w:val="16"/>
          <w:szCs w:val="16"/>
          <w:lang w:val="en-GB"/>
        </w:rPr>
      </w:pPr>
      <w:r>
        <w:rPr>
          <w:sz w:val="16"/>
          <w:szCs w:val="16"/>
          <w:lang w:val="en-GB"/>
        </w:rPr>
        <w:t>Most of the really huge magical projects are funded either by a kingdom or by the Empire at large. The Council Members receive a generous pay check, as does the Emperor. Keep in mind also, that the Council Members often have an estate with slave labourers generating money for themselves and the Emperor has the "Imperial Kingdom" plus whatever other Kingdoms he may control.</w:t>
      </w:r>
    </w:p>
    <w:p>
      <w:pPr>
        <w:pStyle w:val="Heading3"/>
        <w:rPr/>
      </w:pPr>
      <w:r>
        <w:rPr/>
        <w:t>EMPRESS ERIADNA THE WISE</w:t>
      </w:r>
    </w:p>
    <w:p>
      <w:pPr>
        <w:pStyle w:val="Text"/>
        <w:jc w:val="both"/>
        <w:rPr>
          <w:sz w:val="16"/>
          <w:szCs w:val="16"/>
          <w:lang w:val="en-GB"/>
        </w:rPr>
      </w:pPr>
      <w:r>
        <w:rPr>
          <w:sz w:val="16"/>
          <w:szCs w:val="16"/>
          <w:lang w:val="en-GB"/>
        </w:rPr>
        <w:t>In recent years, the reign of Tylion IV almost came to a tragic end as even Council members were ready to duel him without even finding a suitable candidate first. Then his daughter surprised all by stepping up and taking the throne before any hasty machinations could ensue. Needless to say, most Council members view Eriadna with a mixture of hate and fear. Her actions were completely unexpected, as she had been viewed prior to be irresponsible and self indulgent. Now they know not what to make of her.</w:t>
      </w:r>
    </w:p>
    <w:p>
      <w:pPr>
        <w:pStyle w:val="Text"/>
        <w:jc w:val="both"/>
        <w:rPr>
          <w:sz w:val="16"/>
          <w:szCs w:val="16"/>
          <w:lang w:val="en-GB"/>
        </w:rPr>
      </w:pPr>
      <w:r>
        <w:rPr>
          <w:sz w:val="16"/>
          <w:szCs w:val="16"/>
          <w:lang w:val="en-GB"/>
        </w:rPr>
        <w:t>She is feared, because of her wisdom and seeming integrity. Many of the Councillors don't understand why she took the considerable risk of stepping into a potentially hot situation. She could have been duelled by the dozen or so councillors who were already itching for a fight.</w:t>
      </w:r>
    </w:p>
    <w:p>
      <w:pPr>
        <w:pStyle w:val="Text"/>
        <w:jc w:val="both"/>
        <w:rPr>
          <w:sz w:val="16"/>
          <w:szCs w:val="16"/>
          <w:lang w:val="en-GB"/>
        </w:rPr>
      </w:pPr>
      <w:r>
        <w:rPr>
          <w:sz w:val="16"/>
          <w:szCs w:val="16"/>
          <w:lang w:val="en-GB"/>
        </w:rPr>
        <w:t>But the calm, strong, manner in which she came forward, frightened many of the formerly angry councillors. It took much of the wind out of their complaints.</w:t>
      </w:r>
    </w:p>
    <w:p>
      <w:pPr>
        <w:pStyle w:val="Text"/>
        <w:jc w:val="both"/>
        <w:rPr>
          <w:sz w:val="16"/>
          <w:szCs w:val="16"/>
          <w:lang w:val="en-GB"/>
        </w:rPr>
      </w:pPr>
      <w:r>
        <w:rPr>
          <w:sz w:val="16"/>
          <w:szCs w:val="16"/>
          <w:lang w:val="en-GB"/>
        </w:rPr>
        <w:t>Yet why did she do it?</w:t>
      </w:r>
    </w:p>
    <w:p>
      <w:pPr>
        <w:pStyle w:val="Text"/>
        <w:jc w:val="both"/>
        <w:rPr>
          <w:sz w:val="16"/>
          <w:szCs w:val="16"/>
          <w:lang w:val="en-GB"/>
        </w:rPr>
      </w:pPr>
      <w:r>
        <w:rPr>
          <w:sz w:val="16"/>
          <w:szCs w:val="16"/>
          <w:lang w:val="en-GB"/>
        </w:rPr>
        <w:t>She stood to gain hardly anything. It was altogether likely the council could have put aside the emperor and she could have stepped forward then as the likeliest heir.</w:t>
      </w:r>
    </w:p>
    <w:p>
      <w:pPr>
        <w:pStyle w:val="Text"/>
        <w:jc w:val="both"/>
        <w:rPr>
          <w:sz w:val="16"/>
          <w:szCs w:val="16"/>
          <w:lang w:val="en-GB"/>
        </w:rPr>
      </w:pPr>
      <w:r>
        <w:rPr>
          <w:sz w:val="16"/>
          <w:szCs w:val="16"/>
          <w:lang w:val="en-GB"/>
        </w:rPr>
        <w:t>Instead this woman, who had shown no real motivation or desire before, stepped forward at that crucial moment and diffused the whole situation.</w:t>
      </w:r>
    </w:p>
    <w:p>
      <w:pPr>
        <w:pStyle w:val="Text"/>
        <w:jc w:val="both"/>
        <w:rPr>
          <w:sz w:val="16"/>
          <w:szCs w:val="16"/>
          <w:lang w:val="en-GB"/>
        </w:rPr>
      </w:pPr>
      <w:r>
        <w:rPr>
          <w:sz w:val="16"/>
          <w:szCs w:val="16"/>
          <w:lang w:val="en-GB"/>
        </w:rPr>
        <w:t>It was not the safest move, though it ended up being rather politically sound.</w:t>
      </w:r>
    </w:p>
    <w:p>
      <w:pPr>
        <w:pStyle w:val="Text"/>
        <w:jc w:val="both"/>
        <w:rPr>
          <w:sz w:val="16"/>
          <w:szCs w:val="16"/>
          <w:lang w:val="en-GB"/>
        </w:rPr>
      </w:pPr>
      <w:r>
        <w:rPr>
          <w:sz w:val="16"/>
          <w:szCs w:val="16"/>
          <w:lang w:val="en-GB"/>
        </w:rPr>
        <w:t>The hatred stems from those councillors who suddenly found a gremlin in their best built machinations.</w:t>
      </w:r>
    </w:p>
    <w:p>
      <w:pPr>
        <w:pStyle w:val="Text"/>
        <w:jc w:val="both"/>
        <w:rPr>
          <w:sz w:val="16"/>
          <w:szCs w:val="16"/>
          <w:lang w:val="en-GB"/>
        </w:rPr>
      </w:pPr>
      <w:r>
        <w:rPr>
          <w:sz w:val="16"/>
          <w:szCs w:val="16"/>
          <w:lang w:val="en-GB"/>
        </w:rPr>
        <w:t>Even for an Alphatian, Eriadna's move seemed chaotic.</w:t>
      </w:r>
    </w:p>
    <w:p>
      <w:pPr>
        <w:pStyle w:val="Text"/>
        <w:jc w:val="both"/>
        <w:rPr>
          <w:sz w:val="16"/>
          <w:szCs w:val="16"/>
          <w:lang w:val="en-GB"/>
        </w:rPr>
      </w:pPr>
      <w:r>
        <w:rPr>
          <w:sz w:val="16"/>
          <w:szCs w:val="16"/>
          <w:lang w:val="en-GB"/>
        </w:rPr>
        <w:t>Did she do it because she loved her father, loved the empire, or because she was a politically astute person?</w:t>
      </w:r>
    </w:p>
    <w:p>
      <w:pPr>
        <w:pStyle w:val="Text"/>
        <w:spacing w:before="100" w:after="280"/>
        <w:jc w:val="both"/>
        <w:rPr>
          <w:sz w:val="16"/>
          <w:szCs w:val="16"/>
          <w:lang w:val="en-GB"/>
        </w:rPr>
      </w:pPr>
      <w:r>
        <w:rPr>
          <w:sz w:val="16"/>
          <w:szCs w:val="16"/>
          <w:lang w:val="en-GB"/>
        </w:rPr>
        <w:t xml:space="preserve">This is up to the individual campaign </w:t>
      </w:r>
    </w:p>
    <w:p>
      <w:pPr>
        <w:pStyle w:val="Text"/>
        <w:pBdr>
          <w:bottom w:val="double" w:sz="6" w:space="1" w:color="000000"/>
        </w:pBdr>
        <w:spacing w:before="100" w:after="280"/>
        <w:jc w:val="both"/>
        <w:rPr>
          <w:sz w:val="16"/>
          <w:szCs w:val="16"/>
          <w:lang w:val="en-GB"/>
        </w:rPr>
      </w:pPr>
      <w:r>
        <w:rPr>
          <w:sz w:val="16"/>
          <w:szCs w:val="16"/>
          <w:lang w:val="en-GB"/>
        </w:rPr>
      </w:r>
    </w:p>
    <w:p>
      <w:pPr>
        <w:pStyle w:val="Heading2"/>
        <w:rPr>
          <w:rFonts w:eastAsia="Arial Unicode MS"/>
        </w:rPr>
      </w:pPr>
      <w:r>
        <w:rPr/>
        <w:t>The Order of the Lakes</w:t>
      </w:r>
    </w:p>
    <w:p>
      <w:pPr>
        <w:pStyle w:val="Text"/>
        <w:jc w:val="both"/>
        <w:rPr>
          <w:sz w:val="16"/>
          <w:szCs w:val="16"/>
          <w:lang w:val="en-GB"/>
        </w:rPr>
      </w:pPr>
      <w:r>
        <w:rPr>
          <w:sz w:val="16"/>
          <w:szCs w:val="16"/>
          <w:lang w:val="en-GB"/>
        </w:rPr>
        <w:t>This is the Order of the Lakes. Founded by some adventurers roughly 500 years go its primary goal was to be an excuse. An excuse? Yes, an excuse for shipping on galleys.</w:t>
      </w:r>
    </w:p>
    <w:p>
      <w:pPr>
        <w:pStyle w:val="Text"/>
        <w:jc w:val="both"/>
        <w:rPr>
          <w:sz w:val="16"/>
          <w:szCs w:val="16"/>
          <w:lang w:val="en-GB"/>
        </w:rPr>
      </w:pPr>
      <w:r>
        <w:rPr>
          <w:sz w:val="16"/>
          <w:szCs w:val="16"/>
          <w:lang w:val="en-GB"/>
        </w:rPr>
        <w:t>The order is open for all fighters who want to become paladin, knight or avenger, as the OL cares for its members. Many members are clerics, but thieves and magic-users will be accepted, too. To fulfil its primary goal the leaders of the order founded a company (owned by the order), the Order of the Lakes Enterprises (OLE). This holding owns two subsidiary companies, the Pan- Alphatia Company (PAC) and the Alphatia Coast Guard Agency (ACGA). These companies use galleys for their respectively purposes. The ships of the PAC and the ACGA are always manned by members of the OL. Every people of the Alphatian Empire, empress or slave, has the right to ask a OL captain for help. He must not help, but often it colours the grey everyday's life. (And XPs don't fall out of the sky.)</w:t>
      </w:r>
    </w:p>
    <w:p>
      <w:pPr>
        <w:pStyle w:val="Text"/>
        <w:jc w:val="both"/>
        <w:rPr>
          <w:sz w:val="16"/>
          <w:szCs w:val="16"/>
          <w:lang w:val="en-GB"/>
        </w:rPr>
      </w:pPr>
      <w:r>
        <w:rPr>
          <w:sz w:val="16"/>
          <w:szCs w:val="16"/>
          <w:lang w:val="en-GB"/>
        </w:rPr>
        <w:t>In the past there was sometimes confusion about the order and its companies. To be a little be more exact, here a explanation about the companies and their functions.</w:t>
        <w:br/>
        <w:t>The Order of the Lakes Enterprises is a holding, no more and no less. Its sole purpose is to manage the companies which do the real work. Of course over the years the OLE has become a player in the intricate games of Alphatian high finance. Many money has come from investment companies, and they got many profit.</w:t>
        <w:br/>
        <w:t>The Pan-Alphatia Company is a trading company which commits much of the trade on the rivers and lakes and in the coastal waters of Alphatia. Normally the PAC only ships its own goods, sometimes the goods of other companies. Despite of being armed, ships of the PAC cannot be hired to fight.</w:t>
        <w:br/>
        <w:t>The Alphatia Coast Guard Agency serves as the Coast Guard for every kingdom, which doesn't want to do the job itself. (The coast guard is not the Alphatian Imperial Navy; in Alphatia it's each kingdoms assignment to protect its own coasts.) Again this business is done on rivers and lakes and in coastal waters. To prevent fights between galleys of the OL, the standard contract doesn't allow aggressive actions against other kingdoms. (Anyhow, there exists always the possibility of additional contracts when a king wants his coast guard fighting against a kingdom not protected by the ACGA.) The ACGA can form the whole coast guard of a kingdom or complete the regular units. Two points are interesting: First there is one field of business, where both companies overlap. When a kingdom wants to ship military or emergency supply (after hurricanes or earthquakes), this can be done by ships of the PAC and the ACGA. Second, the ships and the crews are not related fixed to the two companies, but to the OLE, which distributes them. Of course, when switching from one company to the other a ship will have to be equipped properly as a military unit needs more military equipment while a trader needs the cargo capacity. Besides the ships related to the PAC and the ACGA some ships are used for purposes of the order, protecting the chapterhouses or simply shipping any waters.</w:t>
      </w:r>
    </w:p>
    <w:p>
      <w:pPr>
        <w:pStyle w:val="Text"/>
        <w:jc w:val="both"/>
        <w:rPr>
          <w:sz w:val="16"/>
          <w:szCs w:val="16"/>
          <w:lang w:val="en-GB"/>
        </w:rPr>
      </w:pPr>
      <w:r>
        <w:rPr>
          <w:sz w:val="16"/>
          <w:szCs w:val="16"/>
          <w:lang w:val="en-GB"/>
        </w:rPr>
        <w:t>The symbol of the Order of the Lakes is a white galley on blue background. Sometimes the OL is translated as Order of Lakim as it was founded on the Isle of Lakim in the Lake Llyn. The chapterhouse in the city Lakim still exists but is a hoax. Officially it is the main chapterhouse and it is a great one, but the real one lies on a little island in the Shiell Lake. Likewise are secret chapterhouses on islands in the Crystal Lake and the Lake Lagrius. (Remember, the founder were adventurers, always vigilant and paranoid.) Some smaller are located in a number of harbour towns. The location of the three companies were in Sundsvall, after the destruction it was moved to Lakim.</w:t>
      </w:r>
    </w:p>
    <w:p>
      <w:pPr>
        <w:pStyle w:val="Text"/>
        <w:jc w:val="both"/>
        <w:rPr>
          <w:sz w:val="16"/>
          <w:szCs w:val="16"/>
          <w:lang w:val="en-GB"/>
        </w:rPr>
      </w:pPr>
      <w:r>
        <w:rPr>
          <w:sz w:val="16"/>
          <w:szCs w:val="16"/>
          <w:lang w:val="en-GB"/>
        </w:rPr>
        <w:t>The OL maintain an imposing fleet of galleys of all sizes, from small riverboats to even some war galleys, some of them pure traders, some fitted for battles. In the last decades the OL tried to expand to the Alatians and there were considerations about the IoD, Norwold and Esterhold as well. But all these plans came to an abrupt halt when the great war broke out.</w:t>
      </w:r>
    </w:p>
    <w:p>
      <w:pPr>
        <w:pStyle w:val="Text"/>
        <w:jc w:val="both"/>
        <w:rPr>
          <w:sz w:val="16"/>
          <w:szCs w:val="16"/>
          <w:lang w:val="en-GB"/>
        </w:rPr>
      </w:pPr>
      <w:r>
        <w:rPr>
          <w:sz w:val="16"/>
          <w:szCs w:val="16"/>
          <w:lang w:val="en-GB"/>
        </w:rPr>
        <w:t>The WotI was a heavy burden for the OL. Many knights and novices of the order served on ships of the Imperial Navy and never returned. The knights on the main island were transported to the Hollow World. The other, including High Master Admiral-Knight Ardannabras, retreated to the greatest remaining chapterhouse in the Lake Lagrius.</w:t>
      </w:r>
    </w:p>
    <w:p>
      <w:pPr>
        <w:pStyle w:val="Text"/>
        <w:jc w:val="both"/>
        <w:rPr>
          <w:sz w:val="16"/>
          <w:szCs w:val="16"/>
          <w:lang w:val="en-GB"/>
        </w:rPr>
      </w:pPr>
      <w:r>
        <w:rPr>
          <w:sz w:val="16"/>
          <w:szCs w:val="16"/>
          <w:lang w:val="en-GB"/>
        </w:rPr>
        <w:t>Over the centuries the OL has developed a real political goal: To construct a system of channels to conduct an island-spanning galley shipping traffic. To achieve this some noble members were sent into the Grand Council, among these the Admiral-Knight Solturnun. Now being a floating continent without a surrounding ocean, this goal is likely to be achieved over the next decades. The leader of the HW branch of the OL is now Low Master Admiral-Knight Halzunthram (a successor of the mage who tried to conquer Glantri). His title is new, a joke for all members of level 9 and higher. The official (and even true) reason is, that he does not want to be elected as the High Master as long as the death of High Master Ardannabras is not confirmed (not very likely, as he still lives). He said: "If I cannot be the High Master, let me be your Low Master." But the real reason is of course the fact that he now leads the branch of the Order of the Lakes far beyond the surface.</w:t>
      </w:r>
    </w:p>
    <w:p>
      <w:pPr>
        <w:pStyle w:val="Text"/>
        <w:pBdr>
          <w:bottom w:val="double" w:sz="6" w:space="1" w:color="000000"/>
        </w:pBdr>
        <w:spacing w:before="100" w:after="280"/>
        <w:jc w:val="both"/>
        <w:rPr>
          <w:sz w:val="16"/>
          <w:szCs w:val="16"/>
          <w:lang w:val="en-GB"/>
        </w:rPr>
      </w:pPr>
      <w:r>
        <w:rPr>
          <w:sz w:val="16"/>
          <w:szCs w:val="16"/>
          <w:lang w:val="en-GB"/>
        </w:rPr>
        <w:t xml:space="preserve">The fate of the knights remains covered by the mists of future. But most likely they will do what they have done always: Shipping galleys. </w:t>
      </w:r>
    </w:p>
    <w:p>
      <w:pPr>
        <w:pStyle w:val="Heading2"/>
        <w:rPr>
          <w:rFonts w:eastAsia="Arial Unicode MS"/>
        </w:rPr>
      </w:pPr>
      <w:r>
        <w:rPr/>
        <w:t>Alphatia - the Suppression Wars (AY 774 - AY 1515)</w:t>
      </w:r>
    </w:p>
    <w:p>
      <w:pPr>
        <w:pStyle w:val="Text"/>
        <w:jc w:val="both"/>
        <w:rPr>
          <w:sz w:val="16"/>
          <w:szCs w:val="16"/>
          <w:lang w:val="en-GB"/>
        </w:rPr>
      </w:pPr>
      <w:r>
        <w:rPr>
          <w:sz w:val="16"/>
          <w:szCs w:val="16"/>
          <w:lang w:val="en-GB"/>
        </w:rPr>
        <w:t>From a lecture on Alphatian history at the University of Wendar:</w:t>
      </w:r>
    </w:p>
    <w:p>
      <w:pPr>
        <w:pStyle w:val="Text"/>
        <w:jc w:val="both"/>
        <w:rPr>
          <w:sz w:val="16"/>
          <w:szCs w:val="16"/>
          <w:lang w:val="en-GB"/>
        </w:rPr>
      </w:pPr>
      <w:r>
        <w:rPr>
          <w:i/>
          <w:iCs/>
          <w:sz w:val="16"/>
          <w:szCs w:val="16"/>
          <w:lang w:val="en-GB"/>
        </w:rPr>
        <w:t>"Though it is true that Alphatia is a mighty empire, and that it has dominated the east for many centuries, there are certain...aspects...of that empire's history that its rulers would rather remain unknown, for reasons that will be clear soon enough! I am not speaking today of evil Immortals, or of the even more powerful "Outer Beings", said by some in hushed whispers to exist outside of known space and time, and in the vaults between the stars. No, for we have already discussed the horrible fate of Orzafeth in a previous lecture, and your assigned readings are more than clear on that score.</w:t>
      </w:r>
    </w:p>
    <w:p>
      <w:pPr>
        <w:pStyle w:val="Text"/>
        <w:jc w:val="both"/>
        <w:rPr>
          <w:sz w:val="16"/>
          <w:szCs w:val="16"/>
          <w:lang w:val="en-GB"/>
        </w:rPr>
      </w:pPr>
      <w:r>
        <w:rPr>
          <w:i/>
          <w:iCs/>
          <w:sz w:val="16"/>
          <w:szCs w:val="16"/>
          <w:lang w:val="en-GB"/>
        </w:rPr>
        <w:t>"What I am going to discuss today is a little-known chapter in Alphatian history, of a time not long after the Landfall, some two thousand years ago. While the diplomats and expatriates of that proud empire go to great pains to portray their nation as strongly individualistic, but unified in purpose, culture, and government, recent investigations and research have shown us that life on the Alphatian mainland has not always been so harmonious. Note that I speak not of Bellissaria, populated as it is by the more conservative elements of Alphatian society, but of the motherland, Greater Alphatia. For is it not true that the varied kingdoms of that island continent are distinct from each other in ways that are lacking in many areas settled much later by the Alphatians?</w:t>
      </w:r>
    </w:p>
    <w:p>
      <w:pPr>
        <w:pStyle w:val="Text"/>
        <w:jc w:val="both"/>
        <w:rPr>
          <w:sz w:val="16"/>
          <w:szCs w:val="16"/>
          <w:lang w:val="en-GB"/>
        </w:rPr>
      </w:pPr>
      <w:r>
        <w:rPr>
          <w:i/>
          <w:iCs/>
          <w:sz w:val="16"/>
          <w:szCs w:val="16"/>
          <w:lang w:val="en-GB"/>
        </w:rPr>
        <w:t>"Not long after the initial settlement of the island continent of Alphatia, and the indigenous Yanifey peoples were driven north and west by the advancing Alphatians, a splinter group developed within Alphatian society. This split was quite similar to that which developed between Kerothar and Aasla not long after Landfall, which led to the founding of the "twin capitals" - Aasla and Sundsvall. Led by a charismatic Alphatian wizard named Jarastharram, a great number of Alphatians left the newly- founded city of Sundsvall for greener pastures up north, where, they believed, they might live free from the tyranny of the growing empire.</w:t>
      </w:r>
    </w:p>
    <w:p>
      <w:pPr>
        <w:pStyle w:val="Text"/>
        <w:jc w:val="both"/>
        <w:rPr>
          <w:sz w:val="16"/>
          <w:szCs w:val="16"/>
          <w:lang w:val="en-GB"/>
        </w:rPr>
      </w:pPr>
      <w:r>
        <w:rPr>
          <w:i/>
          <w:iCs/>
          <w:sz w:val="16"/>
          <w:szCs w:val="16"/>
          <w:lang w:val="en-GB"/>
        </w:rPr>
        <w:t>"Jarastharram, you see, was an idealist in every sense of the word, according to known records. He followed the individualistic credo of the Alphatians to the letter - in fact, he preached anarchy as the ideal system of government, with the people coming together in times of need not because they were commanded to do so; but because they honestly cared for their fellows. Whether or not his ideal government would truly have been an anarchy will remain a matter of conjecture, but these are the facts as they stand. He was also an opponent of the long-held belief that only wizard should rule. Though a spellcaster himself, he believed that all people, no matter who they might be, or what their talents were, had something to offer. He had thus determined to found his own realm beyond the borders of Alphatian-held lands, so that he and his followers could lead the lives they chose.</w:t>
      </w:r>
    </w:p>
    <w:p>
      <w:pPr>
        <w:pStyle w:val="Text"/>
        <w:jc w:val="both"/>
        <w:rPr>
          <w:sz w:val="16"/>
          <w:szCs w:val="16"/>
          <w:lang w:val="en-GB"/>
        </w:rPr>
      </w:pPr>
      <w:r>
        <w:rPr>
          <w:i/>
          <w:iCs/>
          <w:sz w:val="16"/>
          <w:szCs w:val="16"/>
          <w:lang w:val="en-GB"/>
        </w:rPr>
        <w:t>"Regardless, it was roughly 500 years after the Alphatian Landfall, or BC 500 by the Thyatian calendar, when Jarastharram led his followers north, beyond what is now the Elfripple River which marks the northern frontier of reclusive Shiye-Lawr, which had been settled by those elves a mere 250-odd years at that time. Though the darkened woods that would become Blackheart they crossed, losing no one, for those woods had not yet become the Ugly Wood, and were still under the rule of the elf-prince Illashiye, of whom we will speak at a later date.</w:t>
      </w:r>
    </w:p>
    <w:p>
      <w:pPr>
        <w:pStyle w:val="Text"/>
        <w:jc w:val="both"/>
        <w:rPr>
          <w:sz w:val="16"/>
          <w:szCs w:val="16"/>
          <w:lang w:val="en-GB"/>
        </w:rPr>
      </w:pPr>
      <w:r>
        <w:rPr>
          <w:i/>
          <w:iCs/>
          <w:sz w:val="16"/>
          <w:szCs w:val="16"/>
          <w:lang w:val="en-GB"/>
        </w:rPr>
        <w:t>"Finally, the followers of Jarastharram, or the "Jarasthamites", as they called themselves, came upon cold, damp plains, broken only by the Kerothar Mountains to the west, and scattered forests and lakes. This land would one day become Frisland, but in that time it was the last stronghold of the Yanifey on the island continent. Surviving accounts say they were a people fallen on hard times. Hunting was poor, and many were suffering from disease. Taking pity on the people who had been wronged by the Alphatians, Jarastharram ordered his followers who were proficient in magic to tend to the wounded, and to see to it that their lives were made easier for the time being. Using their powers, the wizards made small stretches of land bloom with fruit-laden trees, so it is said.</w:t>
      </w:r>
    </w:p>
    <w:p>
      <w:pPr>
        <w:pStyle w:val="Text"/>
        <w:jc w:val="both"/>
        <w:rPr>
          <w:sz w:val="16"/>
          <w:szCs w:val="16"/>
          <w:lang w:val="en-GB"/>
        </w:rPr>
      </w:pPr>
      <w:r>
        <w:rPr>
          <w:i/>
          <w:iCs/>
          <w:sz w:val="16"/>
          <w:szCs w:val="16"/>
          <w:lang w:val="en-GB"/>
        </w:rPr>
        <w:t>"Years passed, and many Yanifey soon joined the newcomers in their efforts. Small towns were built across the plains and in the hills, and the island of Qeodhar to the north was discovered, though it was already inhabited by fair-skinned people of Antalian stock. This island kingdom, Ystmarhavn, made peace with the Jarasthamites, and traded with them. Thus it was that, in the Alphatian year 686, as little-known records in Sundsvall have it, Jarastharram proclaimed the kingdom of Argonath.</w:t>
      </w:r>
    </w:p>
    <w:p>
      <w:pPr>
        <w:pStyle w:val="Text"/>
        <w:jc w:val="both"/>
        <w:rPr>
          <w:sz w:val="16"/>
          <w:szCs w:val="16"/>
          <w:lang w:val="en-GB"/>
        </w:rPr>
      </w:pPr>
      <w:r>
        <w:rPr>
          <w:i/>
          <w:iCs/>
          <w:sz w:val="16"/>
          <w:szCs w:val="16"/>
          <w:lang w:val="en-GB"/>
        </w:rPr>
        <w:t>"It was purely by chance that I came across those records in a small library in Sundsvall, but their sheer level of detail made it clear to me that they were not to be doubted. The Alphatians of the south, after hearing this proclamation, spied on Argonath continuously. I came across detailed maps of that kingdom, which at its height stretched from modern Frisland in the west to Ambur in the east, along with a sizeable piece of northwestern Foresthome. Its capital, Argondor, lay where the city of Shiell in Frisland does today, though of that older city no trace remains. So an uneasy peace lasted from Argonath's founding in AY 686 to the outbreak of war in AY 774.</w:t>
      </w:r>
    </w:p>
    <w:p>
      <w:pPr>
        <w:pStyle w:val="Text"/>
        <w:jc w:val="both"/>
        <w:rPr>
          <w:sz w:val="16"/>
          <w:szCs w:val="16"/>
          <w:lang w:val="en-GB"/>
        </w:rPr>
      </w:pPr>
      <w:r>
        <w:rPr>
          <w:i/>
          <w:iCs/>
          <w:sz w:val="16"/>
          <w:szCs w:val="16"/>
          <w:lang w:val="en-GB"/>
        </w:rPr>
        <w:t>"The actual causes of the first war are unclear. Whether it was territorial dispute in modern Foresthome, or accusations of raiding that led to a pre-emptive strike on the part of Alphatia, the one fact that remains clear is that some 35,000 soldiers crossed the Rainbow River in AY 774, and proceeded to loot and burn many frontier villages. The journey had been made all the easier since the fall of the elvish realm of Illmaryl in AY 734, when Illashiye was killed under mysterious circumstances, leading to a panicked abandonment of that land for Shiye-Lawr. No known records exist to explain to departure of those elves, none of whom explained the reason for their flight. The only known fact is that with the fall of Illmaryl, the one buffer state between Argonath and the rest of Alphatia was no more.</w:t>
      </w:r>
    </w:p>
    <w:p>
      <w:pPr>
        <w:pStyle w:val="Text"/>
        <w:jc w:val="both"/>
        <w:rPr>
          <w:sz w:val="16"/>
          <w:szCs w:val="16"/>
          <w:lang w:val="en-GB"/>
        </w:rPr>
      </w:pPr>
      <w:r>
        <w:rPr>
          <w:i/>
          <w:iCs/>
          <w:sz w:val="16"/>
          <w:szCs w:val="16"/>
          <w:lang w:val="en-GB"/>
        </w:rPr>
        <w:t>"Within weeks, the massed force had ringed Argondor, and it was only through a concerted effort on the part of the defenders that the siege was broken, though it cost them dearly. In the aftermath, Argonath sued for peace, for it had lost some 15,000 people in that conflict, according to fragmentary records. In exchange for withdrawing, Alphatia was granted the Argonathian province of Seratha, now a part of Foresthome, as well as all territory south of the Rainbow River. It was in the wake of this treaty that the kingdom of Blackheart was formed.</w:t>
      </w:r>
    </w:p>
    <w:p>
      <w:pPr>
        <w:pStyle w:val="Text"/>
        <w:jc w:val="both"/>
        <w:rPr>
          <w:sz w:val="16"/>
          <w:szCs w:val="16"/>
          <w:lang w:val="en-GB"/>
        </w:rPr>
      </w:pPr>
      <w:r>
        <w:rPr>
          <w:i/>
          <w:iCs/>
          <w:sz w:val="16"/>
          <w:szCs w:val="16"/>
          <w:lang w:val="en-GB"/>
        </w:rPr>
        <w:t>"Though it is rumoured among some historians that Alphatia would have invaded once again in AY 804, the goal of weakening the northern kingdom was made all the easier with the disappearance of Jarastharram in that year. None knew where he went, but afterwards the kingdom lost much of its cohesiveness. Some began to feel that the Alphatian menace had passed, and others thought they should rule. Over the next 100 years, a series of minor civil wars wracked the faltering kingdom, after which two strong rulers emerged, Orondor and Saldamara, who divided Argonath into two.</w:t>
      </w:r>
    </w:p>
    <w:p>
      <w:pPr>
        <w:pStyle w:val="Text"/>
        <w:jc w:val="both"/>
        <w:rPr>
          <w:sz w:val="16"/>
          <w:szCs w:val="16"/>
          <w:lang w:val="en-GB"/>
        </w:rPr>
      </w:pPr>
      <w:r>
        <w:rPr>
          <w:i/>
          <w:iCs/>
          <w:sz w:val="16"/>
          <w:szCs w:val="16"/>
          <w:lang w:val="en-GB"/>
        </w:rPr>
        <w:t>"Orondor ruled the fledgling kingdom of Assambura in the east, roughly comprising what is now Ambur and northern Ar. His was a warlike kingdom, which, according to existing reports, frequently raided the Alphatian settlements to the south. Saldamara, the eldest daughter of Jarastharram, ruled the much-reduced kingdom of Argonath in the west, comprising the remainder of the territory. So an uneasy peace existed between the two northern kingdoms, but such it was not to remain.</w:t>
      </w:r>
    </w:p>
    <w:p>
      <w:pPr>
        <w:pStyle w:val="Text"/>
        <w:jc w:val="both"/>
        <w:rPr>
          <w:sz w:val="16"/>
          <w:szCs w:val="16"/>
          <w:lang w:val="en-GB"/>
        </w:rPr>
      </w:pPr>
      <w:r>
        <w:rPr>
          <w:i/>
          <w:iCs/>
          <w:sz w:val="16"/>
          <w:szCs w:val="16"/>
          <w:lang w:val="en-GB"/>
        </w:rPr>
        <w:t>"Orondor has apparently made secret deals with the Alphatians, that, in exchange for ceasing his raiding, he would not interfere if Alphatia invaded Argonath - on the condition that, so long as his family lived, Assambura would remain independent. Alphatia readily agreed to this, and proceeded to make deals with the jarls of Ystmarhavn to trade with Alphatia instead, in exchange for better trade goods. Thus, by AY 971, the stage had been set for a final push to conquer much of the north.</w:t>
      </w:r>
    </w:p>
    <w:p>
      <w:pPr>
        <w:pStyle w:val="Text"/>
        <w:jc w:val="both"/>
        <w:rPr>
          <w:sz w:val="16"/>
          <w:szCs w:val="16"/>
          <w:lang w:val="en-GB"/>
        </w:rPr>
      </w:pPr>
      <w:r>
        <w:rPr>
          <w:i/>
          <w:iCs/>
          <w:sz w:val="16"/>
          <w:szCs w:val="16"/>
          <w:lang w:val="en-GB"/>
        </w:rPr>
        <w:t>"The actual invasion took place in AY 977, when a force of 80,000 Alphatian soldiers, as well as 20 skyships, crossed the Rainbow River to lay waste to Argondor. In this they were successful, for the entire city was razed in the bombardments, and almost all of the survivors were driven north. Having established a safe landing point for their forces, the Alphatians massed their troops there and fanned out into the countryside, conquering towns and villages, and interrogating those they captured for any information about the Argonathian battle plans. The forces of Argonath fought back, but they were simply too few. Outnumbered four to one, many surrendered to the invaders, and were in fact treated rather well.</w:t>
      </w:r>
    </w:p>
    <w:p>
      <w:pPr>
        <w:pStyle w:val="Text"/>
        <w:jc w:val="both"/>
        <w:rPr>
          <w:sz w:val="16"/>
          <w:szCs w:val="16"/>
          <w:lang w:val="en-GB"/>
        </w:rPr>
      </w:pPr>
      <w:r>
        <w:rPr>
          <w:i/>
          <w:iCs/>
          <w:sz w:val="16"/>
          <w:szCs w:val="16"/>
          <w:lang w:val="en-GB"/>
        </w:rPr>
        <w:t>"It is a matter of conjecture whether or not the Alphatians were overly brutal in their conquest, though the information I have acquired seems to indicate that they were not. Suffice it to say that after two years of pitched battles followed by guerrilla warfare, Argonath once more sued for peace. In a surviving copy of the resulting treaty in AY 980, Argonath ceded what is now the southern portions of Ar and Frisland, and renounced all claims to mining rights in the Kerothar Mountains. Saldamara still lived, though she ruled her fallen kingdom from the new capital of Ydroyas.</w:t>
      </w:r>
    </w:p>
    <w:p>
      <w:pPr>
        <w:pStyle w:val="Text"/>
        <w:jc w:val="both"/>
        <w:rPr>
          <w:sz w:val="16"/>
          <w:szCs w:val="16"/>
          <w:lang w:val="en-GB"/>
        </w:rPr>
      </w:pPr>
      <w:r>
        <w:rPr>
          <w:i/>
          <w:iCs/>
          <w:sz w:val="16"/>
          <w:szCs w:val="16"/>
          <w:lang w:val="en-GB"/>
        </w:rPr>
        <w:t>"During this time the warriors of Ystmarhavn were not idle. Over the years they had traded more with the Alphatians, and they saw them to be the rising power of the region. Losing respect for the weakened Argonathians, they proceeded to raid Argonath's northern ports around AY 1000, bringing back a great deal of plunder with them, and further driving Argonath to despair in the process. Assambura to the east was not idle, carrying out minor border wars of its own against Argonath.</w:t>
      </w:r>
    </w:p>
    <w:p>
      <w:pPr>
        <w:pStyle w:val="Text"/>
        <w:jc w:val="both"/>
        <w:rPr>
          <w:sz w:val="16"/>
          <w:szCs w:val="16"/>
          <w:lang w:val="en-GB"/>
        </w:rPr>
      </w:pPr>
      <w:r>
        <w:rPr>
          <w:i/>
          <w:iCs/>
          <w:sz w:val="16"/>
          <w:szCs w:val="16"/>
          <w:lang w:val="en-GB"/>
        </w:rPr>
        <w:t>"Life for the Alphatians in the newly-conquered northern realms was not easy. The newly-established kingdom of Frisland was plagued by monsters from Blackheart to the south, and scattered bands of Argonathian rebels. Many homesteads were put to the torch in those days, and soon the people of Frisland walled themselves in fortified towns, seldom venturing far from home.</w:t>
      </w:r>
    </w:p>
    <w:p>
      <w:pPr>
        <w:pStyle w:val="Text"/>
        <w:jc w:val="both"/>
        <w:rPr>
          <w:sz w:val="16"/>
          <w:szCs w:val="16"/>
          <w:lang w:val="en-GB"/>
        </w:rPr>
      </w:pPr>
      <w:r>
        <w:rPr>
          <w:i/>
          <w:iCs/>
          <w:sz w:val="16"/>
          <w:szCs w:val="16"/>
          <w:lang w:val="en-GB"/>
        </w:rPr>
        <w:t>"By AY 1200, Assambura itself had fallen on hard times, riven with internal strife and suffering from raids by Ystmarhavn, who had become indiscriminate in their raiding. When the last surviving descendant of Orondor was killed in AY 1213 in just such a raid, Assambura fell into anarchy. Refugees fled the kingdom, spreading tales of woe. Few people protested when Alphatia, in AY 1215, sent 20,000 soldiers into Assambura to bring order to the region, and fight off the Ystmarhavn raiders. The following year Assambura was annexed to the empire, and it was divided into the kingdoms of Ambur and Ar. Ar was given a stretch of imperial territory that once belonged to Argonath, thus giving it its present shape.</w:t>
      </w:r>
    </w:p>
    <w:p>
      <w:pPr>
        <w:pStyle w:val="Text"/>
        <w:jc w:val="both"/>
        <w:rPr>
          <w:sz w:val="16"/>
          <w:szCs w:val="16"/>
          <w:lang w:val="en-GB"/>
        </w:rPr>
      </w:pPr>
      <w:r>
        <w:rPr>
          <w:i/>
          <w:iCs/>
          <w:sz w:val="16"/>
          <w:szCs w:val="16"/>
          <w:lang w:val="en-GB"/>
        </w:rPr>
        <w:t>"The last of Argonath fell to Alphatia in AY 1405, when, on the orders of the emperor, the territory of that kingdom was secured against further incursions from the Ystmarhavn raiders, who had by this time become a considerable menace. This invasion was also carried out ostensibly to protect the people of Argonath, who were still of Alphatian blood, and were no less deserving of the empire's protection. It was from these newly-acquired lands that the kingdom of Frisland assumed its present borders in AY 1432.</w:t>
      </w:r>
    </w:p>
    <w:p>
      <w:pPr>
        <w:pStyle w:val="Text"/>
        <w:jc w:val="both"/>
        <w:rPr>
          <w:sz w:val="16"/>
          <w:szCs w:val="16"/>
          <w:lang w:val="en-GB"/>
        </w:rPr>
      </w:pPr>
      <w:r>
        <w:rPr>
          <w:i/>
          <w:iCs/>
          <w:sz w:val="16"/>
          <w:szCs w:val="16"/>
          <w:lang w:val="en-GB"/>
        </w:rPr>
        <w:t>"Guerrilla activities did not cease in Frisland, though, until AY 1515, when a young bandit leader by the name of Almarath was captured, and deported to Esterhold. Almarath, until his death in AY 1572 of natural causes, claimed to be the last heir of Argonath.</w:t>
      </w:r>
    </w:p>
    <w:p>
      <w:pPr>
        <w:pStyle w:val="Text"/>
        <w:pBdr>
          <w:bottom w:val="double" w:sz="6" w:space="1" w:color="000000"/>
        </w:pBdr>
        <w:spacing w:before="100" w:after="280"/>
        <w:jc w:val="both"/>
        <w:rPr/>
      </w:pPr>
      <w:r>
        <w:rPr>
          <w:i/>
          <w:iCs/>
          <w:sz w:val="16"/>
          <w:szCs w:val="16"/>
          <w:lang w:val="en-GB"/>
        </w:rPr>
        <w:t>"And now, students, you know something more of the history of Alphatia. I trust you found it interesting, and I shall expect some of you to write some interesting papers on this topic. Very well, you know your readings - class dismissed!"</w:t>
      </w:r>
      <w:r>
        <w:rPr>
          <w:sz w:val="16"/>
          <w:szCs w:val="16"/>
          <w:lang w:val="en-GB"/>
        </w:rPr>
        <w:t xml:space="preserve"> </w:t>
      </w:r>
    </w:p>
    <w:p>
      <w:pPr>
        <w:pStyle w:val="Heading2"/>
        <w:rPr>
          <w:rFonts w:eastAsia="Arial Unicode MS"/>
        </w:rPr>
      </w:pPr>
      <w:r>
        <w:rPr/>
        <w:t>The Alphatian Underside</w:t>
      </w:r>
    </w:p>
    <w:p>
      <w:pPr>
        <w:pStyle w:val="Text"/>
        <w:jc w:val="both"/>
        <w:rPr>
          <w:sz w:val="16"/>
          <w:szCs w:val="16"/>
          <w:lang w:val="en-GB"/>
        </w:rPr>
      </w:pPr>
      <w:r>
        <w:rPr>
          <w:sz w:val="16"/>
          <w:szCs w:val="16"/>
          <w:lang w:val="en-GB"/>
        </w:rPr>
        <w:t>In the year 2010, when the first ships were leaving the new Floating Continent Alphatia, the mage Snyder left for a first exploration too. Instead of penetrating the Sky Shield, he looked for the underside of the continent. He steered his small yacht through the thick fog surrounding the continent. It originated from the numerous rivers pouring their waters over the edge of the continent. The view was really spectacular as the water falls down several hundred feet before dissipating.</w:t>
      </w:r>
    </w:p>
    <w:p>
      <w:pPr>
        <w:pStyle w:val="Text"/>
        <w:jc w:val="both"/>
        <w:rPr>
          <w:sz w:val="16"/>
          <w:szCs w:val="16"/>
          <w:lang w:val="en-GB"/>
        </w:rPr>
      </w:pPr>
      <w:r>
        <w:rPr>
          <w:sz w:val="16"/>
          <w:szCs w:val="16"/>
          <w:lang w:val="en-GB"/>
        </w:rPr>
        <w:t>Nearly the complete underside Snyder explored is covered by an ever-lasting fog. Of course he found nothing special, only a seemingly endless expanse of empty rocky soil. But besides being a mage, Snyder was a real estate agent too, and he saw profit. The gravity pulled down to the Hollow World and not to the underside as he has hoped. So the task would be difficult, but he saw towers and cities hanging down, and he knew that Alphatia could do it.</w:t>
      </w:r>
    </w:p>
    <w:p>
      <w:pPr>
        <w:pStyle w:val="Text"/>
        <w:jc w:val="both"/>
        <w:rPr>
          <w:sz w:val="16"/>
          <w:szCs w:val="16"/>
          <w:lang w:val="en-GB"/>
        </w:rPr>
      </w:pPr>
      <w:r>
        <w:rPr>
          <w:sz w:val="16"/>
          <w:szCs w:val="16"/>
          <w:lang w:val="en-GB"/>
        </w:rPr>
        <w:t>Snyder returned to the New City in Zandoria and reported to the Imperial officials. With the same report he made his claim for the underside known to the government. The Grand Council was informed and made a quick decision as they were occupied with much more urgent matters. Snyder got the Underside in exchange for 30% of all profits going to the Crown, but he was made the owner only, and not a ruler. Otherwise the status would be that of Imperial Territories.</w:t>
      </w:r>
    </w:p>
    <w:p>
      <w:pPr>
        <w:pStyle w:val="Text"/>
        <w:jc w:val="both"/>
        <w:rPr>
          <w:sz w:val="16"/>
          <w:szCs w:val="16"/>
          <w:lang w:val="en-GB"/>
        </w:rPr>
      </w:pPr>
      <w:r>
        <w:rPr>
          <w:sz w:val="16"/>
          <w:szCs w:val="16"/>
          <w:lang w:val="en-GB"/>
        </w:rPr>
        <w:t>Happily Snyder began to made his plans. He hired some architects who started developing hanging buildings and left for the underside in his yacht, the "Building Land" for further explorations. What he found astonished and delighted him. The bottom of Alphatia was not flat but hilly. The terrain sloped down to the middle of the continent, where a "mountain" even reached out of the fog with an estimated depth of two miles. In the following years he constructed a tower, around which was built a little village on and in this mountain. The Alphatian Imperial Navy constructed a naval base as the admirals saw advantages in the position. But the real money Snyder made was the by construction of several towers which he sold and rented to wizards who wanted to live in such a unique building. While some wizards rent the towers so they can be undisturbed, or because they simply want to live there, others are carrying out research that is either too dangerous to be done in Alphatia proper, with the usual exception of Blackheart, or it is simply illegal. A startling rumour says that some of the towers were sold to liches and vampires who both found an especially appropriated biotope. Such undead creatures are rarer and less active than in other countries as their tremendous special and spellcasting abilities are countered by the Alphatian magic.</w:t>
      </w:r>
    </w:p>
    <w:p>
      <w:pPr>
        <w:pStyle w:val="Text"/>
        <w:jc w:val="both"/>
        <w:rPr>
          <w:sz w:val="16"/>
          <w:szCs w:val="16"/>
          <w:lang w:val="en-GB"/>
        </w:rPr>
      </w:pPr>
      <w:r>
        <w:rPr>
          <w:sz w:val="16"/>
          <w:szCs w:val="16"/>
          <w:lang w:val="en-GB"/>
        </w:rPr>
        <w:t>The standard design consists of a tower hanging down from the surface with at least one air-ship dock and some cellar rooms built into the solid rock for the unlikely case a tower threatens to fall down. One interesting feature most towers have are floors of glass on the lowest level, so that the inhabitants can watch the ground flowing by underneath them. Unfortunately it was no more than a trick as most towers are constructed in the foggy zones with a good sight only a few sleeps in the circle. Some towers are connected by tunnels but not too many.</w:t>
      </w:r>
    </w:p>
    <w:p>
      <w:pPr>
        <w:pStyle w:val="Text"/>
        <w:jc w:val="both"/>
        <w:rPr>
          <w:sz w:val="16"/>
          <w:szCs w:val="16"/>
          <w:lang w:val="en-GB"/>
        </w:rPr>
      </w:pPr>
      <w:r>
        <w:rPr>
          <w:sz w:val="16"/>
          <w:szCs w:val="16"/>
          <w:lang w:val="en-GB"/>
        </w:rPr>
        <w:t>As there is no king or queen, only the low Imperial taxes are collected and some companies have made the underside their main seat. The kingdoms are not too happy with that but so far neither the empress nor the Grand Council have denied the rights.</w:t>
      </w:r>
    </w:p>
    <w:p>
      <w:pPr>
        <w:pStyle w:val="Text"/>
        <w:jc w:val="both"/>
        <w:rPr>
          <w:sz w:val="16"/>
          <w:szCs w:val="16"/>
          <w:lang w:val="en-GB"/>
        </w:rPr>
      </w:pPr>
      <w:r>
        <w:rPr>
          <w:sz w:val="16"/>
          <w:szCs w:val="16"/>
          <w:lang w:val="en-GB"/>
        </w:rPr>
        <w:t>Snyder never thought about a name for the underside, but the little village is now known as "Down Under" and the naval base as "Point Below". As mentioned before both are constructed on the bottom of the central hanging mountain which has been called Mount Tylion. The village makes it living from housing the real estates company of Snyder, some other companies which has settled there because of the taxes, and the taverns for the nearby naval base. A little agriculture has started with magical-lit greenhouses built into the rock but it still depends on supply shipped in by air-ships. The technology of these greenhouses is exactly the same used for growing Zzongas the last two thousand years.</w:t>
      </w:r>
    </w:p>
    <w:p>
      <w:pPr>
        <w:pStyle w:val="Text"/>
        <w:jc w:val="both"/>
        <w:rPr>
          <w:sz w:val="16"/>
          <w:szCs w:val="16"/>
          <w:lang w:val="en-GB"/>
        </w:rPr>
      </w:pPr>
      <w:r>
        <w:rPr>
          <w:sz w:val="16"/>
          <w:szCs w:val="16"/>
          <w:lang w:val="en-GB"/>
        </w:rPr>
        <w:t>The Point Below Naval Base has two tasks. First it serves as a base with a good look down to the Hollow World. So the guards have a good chance to spot and intercept attacking Hiakrai riders which has happened during the last conflict with the Neathar or Heldannic Warbirds trying to sneak from below. Second it houses a part military, part civil research group which tries to examine how the water from the rivers dissipates into fog, condenses again and rain down on the continent. Another research project is to watch plants and animals conquering the underside, which inevitably happens even if nearly the complete underside is covered by a eternal and thick fog.</w:t>
      </w:r>
    </w:p>
    <w:p>
      <w:pPr>
        <w:pStyle w:val="Text"/>
        <w:jc w:val="both"/>
        <w:rPr>
          <w:sz w:val="16"/>
          <w:szCs w:val="16"/>
          <w:lang w:val="en-GB"/>
        </w:rPr>
      </w:pPr>
      <w:r>
        <w:rPr>
          <w:sz w:val="16"/>
          <w:szCs w:val="16"/>
          <w:lang w:val="en-GB"/>
        </w:rPr>
        <w:t>The animals on the underside must have the ability to fly or to take a strong grip to the surface. So most animals are lowlife like worms, further insects, stirges and bats. The greater species live in caves some immortals must have donated to them.</w:t>
      </w:r>
    </w:p>
    <w:p>
      <w:pPr>
        <w:pStyle w:val="Text"/>
        <w:jc w:val="both"/>
        <w:rPr/>
      </w:pPr>
      <w:r>
        <w:rPr>
          <w:sz w:val="16"/>
          <w:szCs w:val="16"/>
          <w:lang w:val="en-GB"/>
        </w:rPr>
        <w:t xml:space="preserve">The first plants which have settled are some lichens and mosses some of them even phosphorescent. Such extra light is very much needed as the underside is covered by the shadow of Alphatia and the fog. So the houses of Point Below and Down Under are all magically lit by </w:t>
      </w:r>
      <w:r>
        <w:rPr>
          <w:i/>
          <w:iCs/>
          <w:sz w:val="16"/>
          <w:szCs w:val="16"/>
          <w:lang w:val="en-GB"/>
        </w:rPr>
        <w:t>Continual Light</w:t>
      </w:r>
      <w:r>
        <w:rPr>
          <w:sz w:val="16"/>
          <w:szCs w:val="16"/>
          <w:lang w:val="en-GB"/>
        </w:rPr>
        <w:t xml:space="preserve"> spells. Both places are located on different sites with no direct connection between them. Some businessmen are thinking about a tunnel but the Navy prefers it that way. The life for those unlucky soldiers on the base is hard and the navy wants to control the access to the village as the only connection is via navy shuttles.</w:t>
      </w:r>
    </w:p>
    <w:p>
      <w:pPr>
        <w:pStyle w:val="Text"/>
        <w:pBdr>
          <w:bottom w:val="double" w:sz="6" w:space="1" w:color="000000"/>
        </w:pBdr>
        <w:spacing w:before="100" w:after="280"/>
        <w:jc w:val="both"/>
        <w:rPr>
          <w:sz w:val="16"/>
          <w:szCs w:val="16"/>
          <w:lang w:val="en-GB"/>
        </w:rPr>
      </w:pPr>
      <w:r>
        <w:rPr>
          <w:sz w:val="16"/>
          <w:szCs w:val="16"/>
          <w:lang w:val="en-GB"/>
        </w:rPr>
        <w:t xml:space="preserve">Snyder is just thinking about building a railcar device that goes through the continent to the underside, but many legal, financial and technical problems have to be solved prior to doing this. He is willing to build it because as the owner he can charge fares for riding it, but the government is reluctant to allow it for fear of weakening the flying continent. Besides, the navy has not yet decided whether they want a connection to Down Under, Point Below or no connection altogether. As long as the admirals will not have made their final decision it is unlikely the shaft will be built. </w:t>
      </w:r>
    </w:p>
    <w:p>
      <w:pPr>
        <w:pStyle w:val="Text"/>
        <w:spacing w:before="100" w:after="280"/>
        <w:jc w:val="both"/>
        <w:rPr>
          <w:rFonts w:eastAsia="Times New Roman"/>
          <w:b/>
          <w:b/>
          <w:bCs/>
          <w:color w:val="000000"/>
          <w:sz w:val="20"/>
          <w:szCs w:val="20"/>
          <w:lang w:val="en-GB"/>
        </w:rPr>
      </w:pPr>
      <w:r>
        <w:rPr>
          <w:rFonts w:eastAsia="Times New Roman"/>
          <w:b/>
          <w:bCs/>
          <w:color w:val="000000"/>
          <w:sz w:val="20"/>
          <w:szCs w:val="20"/>
          <w:lang w:val="en-GB"/>
        </w:rPr>
        <w:t>Alphatian Wormhole Commuter Transport System</w:t>
      </w:r>
    </w:p>
    <w:p>
      <w:pPr>
        <w:pStyle w:val="Text"/>
        <w:pBdr>
          <w:bottom w:val="double" w:sz="6" w:space="1" w:color="000000"/>
        </w:pBdr>
        <w:spacing w:before="100" w:after="280"/>
        <w:jc w:val="both"/>
        <w:rPr>
          <w:sz w:val="16"/>
          <w:szCs w:val="16"/>
          <w:lang w:val="en-GB"/>
        </w:rPr>
      </w:pPr>
      <w:r>
        <w:rPr>
          <w:sz w:val="16"/>
          <w:szCs w:val="16"/>
          <w:lang w:val="en-GB"/>
        </w:rPr>
        <w:br/>
        <w:br/>
        <w:t>"When a people have peace and prosperity for too long, they can be sure some goober will come along and ruin it. Either he'll go and start a war, or he'll sink a heck of a lot of money into some weenie project. The nice thing about Emperor Alphas III's wormhole, is that it does free up a lot of the airspace around the major cities."</w:t>
        <w:br/>
        <w:t>--Sage Malvulian speaking at a lecture in the Sundsvall University.</w:t>
        <w:br/>
        <w:br/>
        <w:t>During the reign of Emperor Alphas III, a long peace held. As a result, society began to crumble. The old politicians found new ways to cheat the government out of more money. The youth of the day became interested only in their own hedonistic pleasures. It seemed that Alphatia had expanded its borders as much as possible, without major effort. The Emperor knew that something was needed to get the people focused. A major undertaking to divert lots of hitherto wasted energy.</w:t>
        <w:br/>
        <w:br/>
        <w:t>He knew that war was out of the question. Past emperors would simply pick on Thyatis or some other barbarian kingdom...which had been fine for a time. But now the barbarians were learning too much from the Alphatians. Emperor Alphas III certainly did not want to go down in history as a Kralion X...often known nowadays as "The Inbred". No, he wanted a much greater legacy. Perhaps something as unimaginative as "The Great", but better would be something like "The Innovator" or "The Excellent".</w:t>
        <w:br/>
        <w:br/>
        <w:t>And so it was that he began to consider powerful enchantments and what might be of benefit to society. His task was a daunting one. Alphatians, as magically powerful as they are, are not used to thinking of useful applications of magic. He pondered the wasteful, though ingenious, flying apparatuses which flew overhead every day. The many flying castles, towers, and ships, not to mention the multitude of carpets, brooms, and mortars and pestles, made the skies overhead cluttered and dark. The frequent collisions tended to be a problem too.</w:t>
        <w:br/>
        <w:br/>
        <w:t>Emperor Kralion X had actually declared the skies above any major city to be off-limits to all but military vessels. That had gone over real well! Wizards fumed and seethed over the regulation. Alphatians, not being used to even their emperor being so bold as to regulate spellcasting, began to talk treason. Half a dozen Council members were ready to challenge the emperor to a duel. This was the situation which had lead that one to seek war...mainly as a diversion to domestic distress...</w:t>
        <w:br/>
        <w:br/>
        <w:t>No, banning aerial traffic was not the way to build a legacy.</w:t>
        <w:br/>
        <w:br/>
        <w:t>After much consulting with many top advisors, Emperor Alphas III declared a quest. The adventurer to bring forth a unique travelling vessel would inherit a king's ransom in gold. It mattered not that Alphas had not yet decided WHICH king would give up his ransom...the adventurer could be betrayed my legal or physical means, whichever became necessary.</w:t>
        <w:br/>
        <w:br/>
        <w:t>Around this same time, high level wizards in Shraek began tentatively exploring the Dimension of Nightmares. One of them, Hulio the Archmagist, found a unique beast which he dubbed the "phase worm". He found that this worm had the extraordinary ability to change its own flesh structure during travel. At rest, it was soft and fleshy and of the general size and shape of a purple worm. It had a dull grey body with numerous sphincteral orifices. When moving, and its movement rate was incredible, its flesh would shimmer and change to a smooth, hard, blade-like quality. Finding the beast to be docile, Hulio used a light protective spell to enter the creature through one of its sphincter openings. Its biological systems were soft and cramped at rest, but would contract and pull back during travel, leaving an almost hollow interior. It occurred to him, for some reason, that this creature could be considered a unique travelling vessel.</w:t>
        <w:br/>
        <w:br/>
        <w:t>The emperor was pleased with the presentation of the creature. He ordered 1000 of the worms to be captured and trained for use.</w:t>
        <w:br/>
        <w:br/>
        <w:t>Slowly it dawned on him that this did not truly solve the transportation problem. Rather, it merely added to it.</w:t>
        <w:br/>
        <w:br/>
        <w:t>So he ordered built, a vast wormhole network which would connect the major cities at various stations. The creatures would be used to travel from station to station.</w:t>
        <w:br/>
        <w:br/>
        <w:t>Phase Worm/Astral Worm/Silver Worm</w:t>
        <w:br/>
        <w:t>What no one realises actually, is that the phase worm is but the larval stages of a creature which looks like a silver cockroach. It is intelligent, and while not necessarily evil, will certainly be very angry if it ever escapes the control of its captors. The Alphatians maintain special spells of subjugation over the creatures now...but if there was ever a major calamity (ie, WotI) perhaps an even greater disaster could result...</w:t>
        <w:br/>
        <w:br/>
        <w:t>Travel Shield Spell</w:t>
        <w:br/>
        <w:t>This is a 2nd level spell which grants protection to the caster against the mucky interior of the phase worm. It grants very little else. Non- spellcasters unfortunately have to deal with the muck.</w:t>
        <w:br/>
        <w:br/>
        <w:t>Commuter Stations</w:t>
        <w:br/>
        <w:t>These stations are long in construction with vortices at either end. The phase worm speeds into the station through one vortex, coming to rest at a platform where the mages and their servants can board. As it slows down, its skin changes from sleek and steel-like, to soft and fleshy. Holes open allowing travellers to board. The mage in charge of the worm will then make a last call for boarders, and prod the worm into movement. It starts slow, but before it gets to the next vortex it is moving extremely fast.</w:t>
        <w:br/>
        <w:br/>
        <w:t>Tickets are purchased in 100gp denominations. A portal is located at the entrance point which will not allow a person through without a purchased ticket.</w:t>
        <w:br/>
        <w:br/>
        <w:t>The entering vortex automatically deducts 100gp from the ticket.</w:t>
        <w:br/>
        <w:br/>
        <w:t>The Wormhole Network</w:t>
        <w:br/>
        <w:t xml:space="preserve">One could, theoretically, go from any vortex to any vortex via the network. Floating guard stations within the wormholes help to ensure that no one does this. Permanent gates within a heavily guarded building in Sundsvall allow these guards to get to work everyday. Another major factor is that the worm "pilots" certainly want to be paid and will not attempt to circumvent the process. Finally, there are guards and devices stationed in the stops themselves which will attack without remorse anyone attempting to fly through a vortex without a worm. </w:t>
      </w:r>
    </w:p>
    <w:p>
      <w:pPr>
        <w:pStyle w:val="Heading2"/>
        <w:rPr>
          <w:rFonts w:eastAsia="Arial Unicode MS"/>
        </w:rPr>
      </w:pPr>
      <w:r>
        <w:rPr/>
        <w:t>The Fall of Ilmaryl</w:t>
      </w:r>
    </w:p>
    <w:p>
      <w:pPr>
        <w:pStyle w:val="Text"/>
        <w:jc w:val="both"/>
        <w:rPr>
          <w:sz w:val="16"/>
          <w:szCs w:val="16"/>
          <w:lang w:val="en-GB"/>
        </w:rPr>
      </w:pPr>
      <w:r>
        <w:rPr>
          <w:sz w:val="16"/>
          <w:szCs w:val="16"/>
          <w:lang w:val="en-GB"/>
        </w:rPr>
        <w:t>From a lecture a the University of Wendar:</w:t>
      </w:r>
    </w:p>
    <w:p>
      <w:pPr>
        <w:pStyle w:val="Text"/>
        <w:jc w:val="both"/>
        <w:rPr>
          <w:sz w:val="16"/>
          <w:szCs w:val="16"/>
          <w:lang w:val="en-GB"/>
        </w:rPr>
      </w:pPr>
      <w:r>
        <w:rPr>
          <w:sz w:val="16"/>
          <w:szCs w:val="16"/>
          <w:lang w:val="en-GB"/>
        </w:rPr>
        <w:t>"As I am sure you remember from a previous lecture, the empire of Alphatia was not always so cohesive as it seems today. We have already discussed the politics and events surrounding the fall of the northern realm of Argonath during the Alphatian Suppression Wars, of which one event in particular, the collapse of the realm of Ilmaryl, was crucial to the future consolidation of the Alphatian state.</w:t>
      </w:r>
    </w:p>
    <w:p>
      <w:pPr>
        <w:pStyle w:val="Text"/>
        <w:jc w:val="both"/>
        <w:rPr>
          <w:sz w:val="16"/>
          <w:szCs w:val="16"/>
          <w:lang w:val="en-GB"/>
        </w:rPr>
      </w:pPr>
      <w:r>
        <w:rPr>
          <w:sz w:val="16"/>
          <w:szCs w:val="16"/>
          <w:lang w:val="en-GB"/>
        </w:rPr>
        <w:t>"Now then, as you have no doubt read in your texts, the elven king Illashiye was an industrious ruler, as well as a peaceful one. Not only was he able to claim the northern reaches of the newly-formed kingdom of Shiye-Lawr without a fight, circa BC 600, or AY 400; existing records indicate that his reign was one marked with prosperity and progress. Unlike his xenophobic brethren to the south, Illashiye allowed beings of other races to settle within his nation's borders, specifically the humans who had inhabited the region for untold centuries - the Yanifey. In fact, there are surviving fragments of songs sung in the courts of the continent at that time, which praise him as 'Illashiye the Just'.</w:t>
      </w:r>
    </w:p>
    <w:p>
      <w:pPr>
        <w:pStyle w:val="Text"/>
        <w:jc w:val="both"/>
        <w:rPr>
          <w:sz w:val="16"/>
          <w:szCs w:val="16"/>
          <w:lang w:val="en-GB"/>
        </w:rPr>
      </w:pPr>
      <w:r>
        <w:rPr>
          <w:sz w:val="16"/>
          <w:szCs w:val="16"/>
          <w:lang w:val="en-GB"/>
        </w:rPr>
        <w:t>"Since the kingdom of Ilmaryl posed no threat militarily to Alphatia, and ties of kinship with the elves of Shiye-Lawr were strong, the growing Alphatian Empire never took an aggressive stance against it. Do not forget that around this time, from BC 600 to BC 400 (AY 400 to AY 600), Shiye-Lawr had not yet officially aligned with the Alphatian Empire. Many Alphatian princes and kings had invited King Ardashiye to their courts, in the hopes of wooing him over to their fold, but to no avail. Ardashiye was a very stubborn elf, one who had led his clan, the Shiye, from Brun around BC 800 in search of new lands, and he would not give them up easily once he had them. Though he had settled in the woods of what is now Shiye-Lawr with the permission of the Alphatian Emperor at the time, Kerothar II, Ardashiye was very much an independent ruler. For the first few centuries of elvish settlement, relations between the two races were cordial, but guarded. While Kerothar had allowed the elves to settle in the hopes of learning more about this strange race, and ultimately hoping to rule over them, he was nonetheless aware that the Shiye were powerful, with considerable magical resources that could have crippled the nascent Alphatian empire, should he move against them. Incidentally, some say that even today, the Alphatians are trying to fully incorporate Shiye-Lawr, for some have observed that the current king of that land, Acroshiye, seems to be very independent and wilful, though the truth remains to be seen.</w:t>
      </w:r>
    </w:p>
    <w:p>
      <w:pPr>
        <w:pStyle w:val="Text"/>
        <w:jc w:val="both"/>
        <w:rPr>
          <w:sz w:val="16"/>
          <w:szCs w:val="16"/>
          <w:lang w:val="en-GB"/>
        </w:rPr>
      </w:pPr>
      <w:r>
        <w:rPr>
          <w:sz w:val="16"/>
          <w:szCs w:val="16"/>
          <w:lang w:val="en-GB"/>
        </w:rPr>
        <w:t>"So, in the end, the standard strategy of the imperial family was to be on good terms with the elves, and to subtly try to win them over. This is why the small kingdom of Illmaryl remained unmolested, even though it was known to be sympathetic to the northern kingdom of Argonath, enemy of Alphatia. Of the actual events transpiring in Illmaryl, we know little, for such records as might exist now lie within the borders of Blackheart, and we all know how perilous it would be to go searching there for information. All that is known is that Illmaryl was a peaceful kingdom, whose forests and rivers were of breathtaking beauty, and whose inhabitants were said to be very enlightened and pure. One event, not twenty years before the great flight from Dor-Addon, capital of Illmaryl, is clear.</w:t>
      </w:r>
    </w:p>
    <w:p>
      <w:pPr>
        <w:pStyle w:val="Text"/>
        <w:jc w:val="both"/>
        <w:rPr>
          <w:sz w:val="16"/>
          <w:szCs w:val="16"/>
          <w:lang w:val="en-GB"/>
        </w:rPr>
      </w:pPr>
      <w:r>
        <w:rPr>
          <w:sz w:val="16"/>
          <w:szCs w:val="16"/>
          <w:lang w:val="en-GB"/>
        </w:rPr>
        <w:t>"One day, so the legends say, there came to Illashiye's hall in Dor- Addon an elf of considerable charisma. He was named Atziann, though the courtesans of Dor-Addon called him Atziann of the Night, for all of his clothing was set to be of the deepest black, so dark, in fact, that one bard reportedly claimed that he saw the darkness between the stars deep within their folds. Exaggeration, I assume. In any case, Atziann proved to be a singularly likeable elf, albeit a tragic one. He claimed to be the sole survivor of his clan, and he shared a litany of trials and tribulations spanning more than a century, until he came to Illmaryl, there to hopefully find a home once more. Illashiye took an instant liking to Atziann, and from then on treated him as a brother, and seldom were they said to be far apart ever afterwards.</w:t>
      </w:r>
    </w:p>
    <w:p>
      <w:pPr>
        <w:pStyle w:val="Text"/>
        <w:jc w:val="both"/>
        <w:rPr>
          <w:sz w:val="16"/>
          <w:szCs w:val="16"/>
          <w:lang w:val="en-GB"/>
        </w:rPr>
      </w:pPr>
      <w:r>
        <w:rPr>
          <w:sz w:val="16"/>
          <w:szCs w:val="16"/>
          <w:lang w:val="en-GB"/>
        </w:rPr>
        <w:t>"As the seasons passed, some members of the court at Dor-Addon noticed a change in disposition in their liege. Where Illashiye was once cheerful and open, he seemed more withdrawn now, and less apt to enjoy the fruits of life as they presented themselves. As Illashiye grew colder, Atziann seemed to glow with even more energy and charisma. More years passed, and Illashiye soon grew into a hardened, bitter king. He began to suspect his own family of plotting against him, so it is said, and frequently he fell into fits of madness, which only Atziann seemed able to cure, through his own quiet counsel.</w:t>
      </w:r>
    </w:p>
    <w:p>
      <w:pPr>
        <w:pStyle w:val="Text"/>
        <w:jc w:val="both"/>
        <w:rPr>
          <w:sz w:val="16"/>
          <w:szCs w:val="16"/>
          <w:lang w:val="en-GB"/>
        </w:rPr>
      </w:pPr>
      <w:r>
        <w:rPr>
          <w:sz w:val="16"/>
          <w:szCs w:val="16"/>
          <w:lang w:val="en-GB"/>
        </w:rPr>
        <w:t>"Even the land suffered from Illashiye's malaise. Where once the trees grew tall and strong, now they were said to wither and die, and those trees that grew in their place were decidedly uglier, with damp, leprous bark and withered leaves. Swamps developed in the lowlands, and, in one year, a deadly plague arose in the lowlands, which, according to existing records kept in Shiye-Lawr, decimated the human population of Illmaryl. Worst of all, tales were spreading quickly of horrible monsters in the deepest woods. The king of Shiye-Lawr at the time, Kordarith Aradeyth, saw the increasing chaos and misery along his northern border, and, in a gesture of friendship, reportedly offered to send his own forces into the country to help settle the matter. Illashiye, in a fit of rage, refused the offers, and even went so far as to blame his cousins to the south for the problems, accusing them of deliberately plotting to destroy his kingdom.</w:t>
      </w:r>
    </w:p>
    <w:p>
      <w:pPr>
        <w:pStyle w:val="Text"/>
        <w:jc w:val="both"/>
        <w:rPr>
          <w:sz w:val="16"/>
          <w:szCs w:val="16"/>
          <w:lang w:val="en-GB"/>
        </w:rPr>
      </w:pPr>
      <w:r>
        <w:rPr>
          <w:sz w:val="16"/>
          <w:szCs w:val="16"/>
          <w:lang w:val="en-GB"/>
        </w:rPr>
        <w:t>"The sad events that followed are dutifully recorded in the classic text, 'Shiye-emdal'iith', or 'Saga of the Shiye'. The great work documents the tragic events that followed, from Illashiye's call to arms, with Atziann never far away to offer guidance, to the Battle of Aradeyth, the northernmost settlement in Shiye-Lawr, where the massed armies of both kingdoms clashed. Many an elf fell that day, including Kordarith himself, as well as his most trusted companions. Atziann is also presumed to have died that day, as no record is given of anyone ever finding him, dead or alive. Illashiye survived, though he was mortally wounded, and thus he was carried back to Dor-Addon, there to await his final days.</w:t>
      </w:r>
    </w:p>
    <w:p>
      <w:pPr>
        <w:pStyle w:val="Text"/>
        <w:jc w:val="both"/>
        <w:rPr>
          <w:sz w:val="16"/>
          <w:szCs w:val="16"/>
          <w:lang w:val="en-GB"/>
        </w:rPr>
      </w:pPr>
      <w:r>
        <w:rPr>
          <w:sz w:val="16"/>
          <w:szCs w:val="16"/>
          <w:lang w:val="en-GB"/>
        </w:rPr>
        <w:t>"The closing days of Illmaryl are unknown, though some general events are clear. Illashiye only lived for a week after his return to Dor- Addon, and it is known that this was a horrible time. Tales are told of the horrible wailings heard from Illashiye's quarters, and of his family's unsuccessful attempts to comfort him. On the final night, when most others were asleep, a terrible shriek was heard, echoing throughout the palace. Quickly the guards rushed to Illashiye's chambers, though what they saw no one knows now. Within hours, a great panic spread throughout Dor-Addon, as citizens - human and elf - rushed to pack their most precious belongings and flee. One bard who was present writes:</w:t>
      </w:r>
    </w:p>
    <w:p>
      <w:pPr>
        <w:pStyle w:val="Text"/>
        <w:rPr>
          <w:sz w:val="16"/>
          <w:szCs w:val="16"/>
          <w:lang w:val="en-GB"/>
        </w:rPr>
      </w:pPr>
      <w:r>
        <w:rPr>
          <w:sz w:val="16"/>
          <w:szCs w:val="16"/>
          <w:lang w:val="en-GB"/>
        </w:rPr>
        <w:t>'A greate Panick was seene amongst the Citizenry,</w:t>
        <w:br/>
        <w:t>Such thatte unseemly and evill Forces doth stride</w:t>
        <w:br/>
        <w:t>'Mongst all Menne and Elfes, be they Wealthie or Poore.</w:t>
        <w:br/>
        <w:t>They tooke 'pon their Backes all Thynges thatte could be Brought,</w:t>
        <w:br/>
        <w:t>And in beastlie Cacophonie didst they Goe unto thee Nighte.'</w:t>
      </w:r>
    </w:p>
    <w:p>
      <w:pPr>
        <w:pStyle w:val="Text"/>
        <w:jc w:val="both"/>
        <w:rPr>
          <w:sz w:val="16"/>
          <w:szCs w:val="16"/>
          <w:lang w:val="en-GB"/>
        </w:rPr>
      </w:pPr>
      <w:r>
        <w:rPr>
          <w:sz w:val="16"/>
          <w:szCs w:val="16"/>
          <w:lang w:val="en-GB"/>
        </w:rPr>
        <w:t>"This horrible, yet unexplained flight lasted a day and a night. Afterwards, not a single soul was left within Dor-Addon - all was in darkness, save for the burning of the palace. Dor-Addon was not the only settled region of Illmaryl to be emptied. Within the next week, the madness that took the capital had spread to the countryside, as elves and humans fled in every direction, driven only by the desire to be away from Illmaryl. The vast majority of the elves fled south to Shiye-Lawr, where they rejoined their brethren in peace - the antagonisms aroused during the war being relaxed in this time of need. The humans found no welcome in Shiye-Lawr, and many either fled south into Alphatia, or, along with a small number of elves, westwards to what is now Norwold. Many of the Foresthomes of modern Norwold were in fact founded by these elves. By the first weeks of AY 734, or BC 266 by the Thyatian calendar, Illmaryl was no more.</w:t>
      </w:r>
    </w:p>
    <w:p>
      <w:pPr>
        <w:pStyle w:val="Text"/>
        <w:jc w:val="both"/>
        <w:rPr>
          <w:sz w:val="16"/>
          <w:szCs w:val="16"/>
          <w:lang w:val="en-GB"/>
        </w:rPr>
      </w:pPr>
      <w:r>
        <w:rPr>
          <w:sz w:val="16"/>
          <w:szCs w:val="16"/>
          <w:lang w:val="en-GB"/>
        </w:rPr>
        <w:t>"As for what remains today of olden Illmaryl, and Dor-Addon, that answer lies within the Ugly Wood of Blackheart. Rumours abound in that kingdom of a ruined city deep within the forests, and of spectral lights late at night in that region. The greatest mystery is of course Illashiye - what did he see that fateful night that frightened him so, and which caused such panic that an entire kingdom was emptied? What role did Atziann play in Illashiye's downfall, as some historians are beginning to ponder? Perhaps one of you might be lucky enough to plumb those mysteries someday. In any case, that finishes today's lecture. Remember that there is an examination next week, and I shall be paying close attention to getting such things as dates correct. Those of you who did not do so well on their Alphatian Suppression Wars papers should take note! Dismissed!"</w:t>
      </w:r>
    </w:p>
    <w:p>
      <w:pPr>
        <w:pStyle w:val="Heading3"/>
        <w:rPr/>
      </w:pPr>
      <w:r>
        <w:rPr/>
        <w:t>DM Notes:</w:t>
      </w:r>
    </w:p>
    <w:p>
      <w:pPr>
        <w:pStyle w:val="Text"/>
        <w:jc w:val="both"/>
        <w:rPr>
          <w:sz w:val="16"/>
          <w:szCs w:val="16"/>
          <w:lang w:val="en-GB"/>
        </w:rPr>
      </w:pPr>
      <w:r>
        <w:rPr>
          <w:sz w:val="16"/>
          <w:szCs w:val="16"/>
          <w:lang w:val="en-GB"/>
        </w:rPr>
        <w:t>The fall of Illmaryl was no accident; in fact, it was accomplished solely through the efforts of Atziann, one of Atzanteotl's avatars. Embittered against much of his race long ago, particularly the surface elves, Atzanteotl saw the rise of a powerful, and potentially prosperous, elven nation on Alphatia as a possible threat to his future plans. Not trusting his servants to accomplish the task of destroying both Shiye-Lawr and Illmaryl, he decided to do it himself.</w:t>
      </w:r>
    </w:p>
    <w:p>
      <w:pPr>
        <w:pStyle w:val="Text"/>
        <w:jc w:val="both"/>
        <w:rPr>
          <w:sz w:val="16"/>
          <w:szCs w:val="16"/>
          <w:lang w:val="en-GB"/>
        </w:rPr>
      </w:pPr>
      <w:r>
        <w:rPr>
          <w:sz w:val="16"/>
          <w:szCs w:val="16"/>
          <w:lang w:val="en-GB"/>
        </w:rPr>
        <w:t>Thus, he entered Illashiye's court as Atziann, and using his charm he quickly became a close friend of the elven king, supplying him with valuable advice, and what seemed to be honest companionship. Over the years, his counsel turned towards other matters, telling Illashiye - who has by now become dependent upon Atziann's advice - that there were enemies all around, and that Ardashiye of Shiye-Lawr secretly mocked the young king. This tactic of misinformation and prodding eventually led Illashiye to declare war on his southern neighbour, which ultimately cost him his life.</w:t>
      </w:r>
    </w:p>
    <w:p>
      <w:pPr>
        <w:pStyle w:val="Text"/>
        <w:jc w:val="both"/>
        <w:rPr>
          <w:sz w:val="16"/>
          <w:szCs w:val="16"/>
          <w:lang w:val="en-GB"/>
        </w:rPr>
      </w:pPr>
      <w:r>
        <w:rPr>
          <w:sz w:val="16"/>
          <w:szCs w:val="16"/>
          <w:lang w:val="en-GB"/>
        </w:rPr>
        <w:t>Atzanteotl's corruption also extended to the land itself. Knowing that Illmaryl was rich in resources, the Immortal knew that any ruler could use the land to his or her advantage to stage a recovery, even after the worst disasters. Thus, he caused the plague which wiped out most of the human farmers, as well as the blight that turned the once lovely forests of this fallen nation into the Ugly Wood of today. So powerful was his spell that the taint remains to this day, blighting all that live within it. With the kingdom faltering, Illashiye was forced to turn to Atziann even more for guidance, bringing him fully under the evil Immortal's control.</w:t>
      </w:r>
    </w:p>
    <w:p>
      <w:pPr>
        <w:pStyle w:val="Text"/>
        <w:jc w:val="both"/>
        <w:rPr>
          <w:sz w:val="16"/>
          <w:szCs w:val="16"/>
          <w:lang w:val="en-GB"/>
        </w:rPr>
      </w:pPr>
      <w:r>
        <w:rPr>
          <w:sz w:val="16"/>
          <w:szCs w:val="16"/>
          <w:lang w:val="en-GB"/>
        </w:rPr>
        <w:t>Unfortunately for Atzanteotl, the Battle of Aradeyth was not sufficient to break the centuries of friendship between the elves of both nations, so no lasting divisions developed within elvish society. What it did accomplish, though, was the final decisive stroke against Illmaryl, which broke the nation utterly. Beset with natural disasters and a horrible war, the elves of Illmaryl no longer had the stomach to persevere; it would not take much to force them to abandon their nation.</w:t>
      </w:r>
    </w:p>
    <w:p>
      <w:pPr>
        <w:pStyle w:val="Text"/>
        <w:pBdr>
          <w:bottom w:val="double" w:sz="6" w:space="1" w:color="000000"/>
        </w:pBdr>
        <w:spacing w:before="100" w:after="280"/>
        <w:jc w:val="both"/>
        <w:rPr>
          <w:sz w:val="16"/>
          <w:szCs w:val="16"/>
          <w:lang w:val="en-GB"/>
        </w:rPr>
      </w:pPr>
      <w:r>
        <w:rPr>
          <w:sz w:val="16"/>
          <w:szCs w:val="16"/>
          <w:lang w:val="en-GB"/>
        </w:rPr>
        <w:t xml:space="preserve">As for the final hours of Illmaryl, in which Dor-Addon was emptied in terror, that also has the mark of Atzanteotl. On his deathbed, Illashiye saw Atziann come to him (he had vanished during the Battle of Aradeyth), mocking the dying king, and freeing his mind so he could see, just before he died, how his actions in part caused the downfall of Illmaryl, and how, in his weakness, he allowed Atzanteotl to control him. Realising that he was partly to blame for the destruction of his nation, Illashiye lost his last grip on sanity, and went mad. As a final insult to the raving elf, Atzanteotl polymorphed Illashiye into a monstrous form - turning his body into that of a black snake, leaving only his head untouched, a final reminder of how he both betrayed his people, and how he served Atzanteotl (one of whose forms is that of a black snake with an elf's head). It was this form in which Illashiye's guards found him, and in their terror they fled, spreading the word about what happened. Believing that the Immortals had punished them for their actions, the people of Dor-Addon fled, and the palace was burnt down in the process. </w:t>
      </w:r>
    </w:p>
    <w:p>
      <w:pPr>
        <w:pStyle w:val="Heading2"/>
        <w:rPr/>
      </w:pPr>
      <w:r>
        <w:rPr/>
        <w:t>Alphatian Magic</w:t>
      </w:r>
    </w:p>
    <w:p>
      <w:pPr>
        <w:pStyle w:val="Text"/>
        <w:jc w:val="both"/>
        <w:rPr>
          <w:sz w:val="16"/>
          <w:szCs w:val="16"/>
          <w:lang w:val="en-GB"/>
        </w:rPr>
      </w:pPr>
      <w:r>
        <w:rPr>
          <w:sz w:val="16"/>
          <w:szCs w:val="16"/>
          <w:lang w:val="en-GB"/>
        </w:rPr>
        <w:t>It's been in my head that Glantrian magic and Alphatian magic should be radically different. Problem is, Bruce took all the good ideas and stuck them in Glantri(Just kidding, sort of). So I asked myself, what is the biggest difference between Glantri magic and Alphatia? The obvious answer, and the simplest/cleanest answer, is that Alphatia is enormously older than Glantri. Their magic is alien, and ancient.</w:t>
      </w:r>
    </w:p>
    <w:p>
      <w:pPr>
        <w:pStyle w:val="Text"/>
        <w:jc w:val="both"/>
        <w:rPr>
          <w:sz w:val="16"/>
          <w:szCs w:val="16"/>
          <w:lang w:val="en-GB"/>
        </w:rPr>
      </w:pPr>
      <w:r>
        <w:rPr>
          <w:sz w:val="16"/>
          <w:szCs w:val="16"/>
          <w:lang w:val="en-GB"/>
        </w:rPr>
        <w:t>The second biggest difference is one that causes the speaker to wince a bit as he says it. The fact that Glantri tends to be more geared toward fire and Alphatia more geared toward air. Of course, since both Flaemish and Atlantean societies have moved far from their roots since the time of Alphaks, there is much argument to be had. But I am going to ignore all that...</w:t>
      </w:r>
    </w:p>
    <w:p>
      <w:pPr>
        <w:pStyle w:val="Text"/>
        <w:jc w:val="both"/>
        <w:rPr>
          <w:sz w:val="16"/>
          <w:szCs w:val="16"/>
          <w:lang w:val="en-GB"/>
        </w:rPr>
      </w:pPr>
      <w:r>
        <w:rPr>
          <w:sz w:val="16"/>
          <w:szCs w:val="16"/>
          <w:lang w:val="en-GB"/>
        </w:rPr>
        <w:t>Anyway, that was just a flimsy basis for this system which I am going to toss to you...</w:t>
      </w:r>
    </w:p>
    <w:p>
      <w:pPr>
        <w:pStyle w:val="Text"/>
        <w:jc w:val="both"/>
        <w:rPr>
          <w:sz w:val="16"/>
          <w:szCs w:val="16"/>
          <w:lang w:val="en-GB"/>
        </w:rPr>
      </w:pPr>
      <w:r>
        <w:rPr>
          <w:sz w:val="16"/>
          <w:szCs w:val="16"/>
          <w:lang w:val="en-GB"/>
        </w:rPr>
        <w:t>Forget spell memorisation as you know it. While Alphatians memorise spells, the same 1spell=1cast rule does not apply for them. They have an ancient magic which draws directly from the power inside the caster.</w:t>
      </w:r>
    </w:p>
    <w:p>
      <w:pPr>
        <w:pStyle w:val="Text"/>
        <w:jc w:val="both"/>
        <w:rPr>
          <w:sz w:val="16"/>
          <w:szCs w:val="16"/>
          <w:lang w:val="en-GB"/>
        </w:rPr>
      </w:pPr>
      <w:r>
        <w:rPr>
          <w:sz w:val="16"/>
          <w:szCs w:val="16"/>
          <w:lang w:val="en-GB"/>
        </w:rPr>
        <w:t>Caster's power points=Int x Int</w:t>
        <w:br/>
        <w:t>Power points regained/day=3</w:t>
      </w:r>
    </w:p>
    <w:p>
      <w:pPr>
        <w:pStyle w:val="Text"/>
        <w:jc w:val="both"/>
        <w:rPr>
          <w:sz w:val="16"/>
          <w:szCs w:val="16"/>
          <w:lang w:val="en-GB"/>
        </w:rPr>
      </w:pPr>
      <w:r>
        <w:rPr>
          <w:sz w:val="16"/>
          <w:szCs w:val="16"/>
          <w:lang w:val="en-GB"/>
        </w:rPr>
        <w:t>Now, this system is similar to the one for Immortals. However, mortal spellcasters have two limitations that are crucial. The first is the fact that they cannot create spell effects that are not memorised. The second is another new stat called fatigue. Fatigue is representative of the incredible energy it takes to produce magic. Fatigue points are assigned by the following chart...</w:t>
      </w:r>
    </w:p>
    <w:p>
      <w:pPr>
        <w:pStyle w:val="Normal"/>
        <w:jc w:val="both"/>
        <w:rPr>
          <w:sz w:val="16"/>
          <w:szCs w:val="16"/>
          <w:lang w:val="en-GB"/>
        </w:rPr>
      </w:pPr>
      <w:r>
        <w:rPr>
          <w:sz w:val="16"/>
          <w:szCs w:val="16"/>
          <w:lang w:val="en-GB"/>
        </w:rPr>
      </w:r>
    </w:p>
    <w:tbl>
      <w:tblPr>
        <w:tblW w:w="2940" w:type="dxa"/>
        <w:jc w:val="left"/>
        <w:tblInd w:w="-90" w:type="dxa"/>
        <w:tblLayout w:type="fixed"/>
        <w:tblCellMar>
          <w:top w:w="15" w:type="dxa"/>
          <w:left w:w="15" w:type="dxa"/>
          <w:bottom w:w="15" w:type="dxa"/>
          <w:right w:w="15" w:type="dxa"/>
        </w:tblCellMar>
      </w:tblPr>
      <w:tblGrid>
        <w:gridCol w:w="1095"/>
        <w:gridCol w:w="1845"/>
      </w:tblGrid>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on</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Fatigue points</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5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4</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0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0</w:t>
            </w:r>
          </w:p>
        </w:tc>
      </w:tr>
      <w:tr>
        <w:trPr/>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0</w:t>
            </w:r>
          </w:p>
        </w:tc>
      </w:tr>
    </w:tbl>
    <w:p>
      <w:pPr>
        <w:pStyle w:val="Text"/>
        <w:jc w:val="both"/>
        <w:rPr>
          <w:sz w:val="16"/>
          <w:szCs w:val="16"/>
          <w:lang w:val="en-GB"/>
        </w:rPr>
      </w:pPr>
      <w:r>
        <w:rPr>
          <w:sz w:val="16"/>
          <w:szCs w:val="16"/>
          <w:lang w:val="en-GB"/>
        </w:rPr>
        <w:t>While power points are more numerous, they are regained slowly over days. Fatigue points are regained by rest. One may get back 10% of fatigue for each 10 minutes of rest. Of course, rest means absolutely no activity besides laying down or leaning against a wall.</w:t>
      </w:r>
    </w:p>
    <w:p>
      <w:pPr>
        <w:pStyle w:val="Text"/>
        <w:jc w:val="both"/>
        <w:rPr>
          <w:sz w:val="16"/>
          <w:szCs w:val="16"/>
          <w:lang w:val="en-GB"/>
        </w:rPr>
      </w:pPr>
      <w:r>
        <w:rPr>
          <w:sz w:val="16"/>
          <w:szCs w:val="16"/>
          <w:lang w:val="en-GB"/>
        </w:rPr>
        <w:t>Spell points...this is a toughie. We could take a straight spell level x 2 to equal the cost in power and fatigue (same amount for both). But this does not take into account the varying effectiveness of spells of the same level. For instance, Magic missile should not have the same cost as read magic. Then again, with this system an Alphatian mage doesn't really need read magic at all...</w:t>
      </w:r>
    </w:p>
    <w:p>
      <w:pPr>
        <w:pStyle w:val="Text"/>
        <w:jc w:val="both"/>
        <w:rPr>
          <w:sz w:val="16"/>
          <w:szCs w:val="16"/>
          <w:lang w:val="en-GB"/>
        </w:rPr>
      </w:pPr>
      <w:r>
        <w:rPr>
          <w:sz w:val="16"/>
          <w:szCs w:val="16"/>
          <w:lang w:val="en-GB"/>
        </w:rPr>
        <w:t>One solution could be to come up with an entirely new spell list, but that seems like a rather drastic change. Another might be to rate spells according to what they do...damaging spells = spell level x 2...that sort of thing.</w:t>
      </w:r>
    </w:p>
    <w:p>
      <w:pPr>
        <w:pStyle w:val="Text"/>
        <w:jc w:val="both"/>
        <w:rPr>
          <w:sz w:val="16"/>
          <w:szCs w:val="16"/>
          <w:lang w:val="en-GB"/>
        </w:rPr>
      </w:pPr>
      <w:r>
        <w:rPr>
          <w:sz w:val="16"/>
          <w:szCs w:val="16"/>
          <w:lang w:val="en-GB"/>
        </w:rPr>
        <w:t>(Intelligence + Dexterity)x2 is the base % chance of casting each spell effectively. Every time a caster learns a new spell, he gets to add the spell level to the overall chance.</w:t>
      </w:r>
    </w:p>
    <w:p>
      <w:pPr>
        <w:pStyle w:val="Text"/>
        <w:jc w:val="both"/>
        <w:rPr>
          <w:sz w:val="16"/>
          <w:szCs w:val="16"/>
          <w:lang w:val="en-GB"/>
        </w:rPr>
      </w:pPr>
      <w:r>
        <w:rPr>
          <w:sz w:val="16"/>
          <w:szCs w:val="16"/>
          <w:lang w:val="en-GB"/>
        </w:rPr>
        <w:t>Failing to cast effectively can produce a variety of results...</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643"/>
        <w:gridCol w:w="4778"/>
      </w:tblGrid>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oll d20</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 </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0</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 result</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1-12</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ouble power cost/double fatigue cost</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2-13</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rong thing produced/unrecognisable from intended results (variable effects up to the imagination of the dm. Generally I roll a d6, 1 to 2 its bad, 3 to 4 its neutral, and 5 to 6 its good)</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4-15</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xplosion, strength up to DM but should take into account spell level.</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6-17</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oll on infant fumble table from Glantri gazette</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18-20</w:t>
            </w:r>
          </w:p>
        </w:tc>
        <w:tc>
          <w:tcPr>
            <w:tcW w:w="4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pell works, but with twice the effect, range, and duration (with area effect spells this can be very damaging to the caster)</w:t>
            </w:r>
          </w:p>
        </w:tc>
      </w:tr>
    </w:tbl>
    <w:p>
      <w:pPr>
        <w:pStyle w:val="Normal"/>
        <w:pBdr>
          <w:bottom w:val="double" w:sz="6" w:space="1" w:color="000000"/>
        </w:pBdr>
        <w:rPr>
          <w:lang w:val="en-GB"/>
        </w:rPr>
      </w:pPr>
      <w:r>
        <w:rPr>
          <w:lang w:val="en-GB"/>
        </w:rPr>
      </w:r>
    </w:p>
    <w:p>
      <w:pPr>
        <w:pStyle w:val="Heading2"/>
        <w:rPr/>
      </w:pPr>
      <w:r>
        <w:rPr/>
        <w:t>Alphatia: The Lost Histories</w:t>
      </w:r>
    </w:p>
    <w:p>
      <w:pPr>
        <w:pStyle w:val="Text"/>
        <w:jc w:val="both"/>
        <w:rPr>
          <w:sz w:val="16"/>
          <w:szCs w:val="16"/>
          <w:lang w:val="en-GB"/>
        </w:rPr>
      </w:pPr>
      <w:r>
        <w:rPr>
          <w:sz w:val="16"/>
          <w:szCs w:val="16"/>
          <w:lang w:val="en-GB"/>
        </w:rPr>
        <w:t>From the Annals of Alphatia, vol. 5:</w:t>
      </w:r>
    </w:p>
    <w:p>
      <w:pPr>
        <w:pStyle w:val="Text"/>
        <w:jc w:val="both"/>
        <w:rPr>
          <w:sz w:val="16"/>
          <w:szCs w:val="16"/>
          <w:lang w:val="en-GB"/>
        </w:rPr>
      </w:pPr>
      <w:r>
        <w:rPr>
          <w:i/>
          <w:iCs/>
          <w:sz w:val="16"/>
          <w:szCs w:val="16"/>
          <w:lang w:val="en-GB"/>
        </w:rPr>
        <w:t>"... In the days following Landfall, the mighty sorcerers of the Alphatian Empire set about exploration of the vast new continent they called home. Their journeys ranged far and wide, across the breadth of the land, seeking to bring the forces of nature under their control. Ar, founder of the nation of the same name; Aasla, founder of Haven- names of just a few successful explorers of early Mystaran Alphatia.</w:t>
      </w:r>
    </w:p>
    <w:p>
      <w:pPr>
        <w:pStyle w:val="Text"/>
        <w:jc w:val="both"/>
        <w:rPr>
          <w:sz w:val="16"/>
          <w:szCs w:val="16"/>
          <w:lang w:val="en-GB"/>
        </w:rPr>
      </w:pPr>
      <w:r>
        <w:rPr>
          <w:i/>
          <w:iCs/>
          <w:sz w:val="16"/>
          <w:szCs w:val="16"/>
          <w:lang w:val="en-GB"/>
        </w:rPr>
        <w:t>Yet, for every benevolently minded wizard out there, there were just as many whose interests were more self-directed. Such were those who first ventured into the great northern woods of the continent.</w:t>
      </w:r>
    </w:p>
    <w:p>
      <w:pPr>
        <w:pStyle w:val="Text"/>
        <w:jc w:val="both"/>
        <w:rPr>
          <w:sz w:val="16"/>
          <w:szCs w:val="16"/>
          <w:lang w:val="en-GB"/>
        </w:rPr>
      </w:pPr>
      <w:r>
        <w:rPr>
          <w:i/>
          <w:iCs/>
          <w:sz w:val="16"/>
          <w:szCs w:val="16"/>
          <w:lang w:val="en-GB"/>
        </w:rPr>
        <w:t>Prior to the arrival of the Alphatians, the forests of Alphatia were a natural preserve. Virtually devoid of intelligent species or monstrous creatures (such as goblinoids, who had not progressed inland beyond the Kerothar mountains), flora and fauna lived an undisturbed existence. Such a haven life, untouched by the hand of man, was an incredible temptation for Alphatian sorcerers. Many came to the forest simply to observe, and study the natural world. Many more saw it as an untapped resource for the further advancement of their magical research. They set about plundering the woodlands, enslaving and destroying the plants and animals that resided within, all in the interest of self-gain.</w:t>
      </w:r>
    </w:p>
    <w:p>
      <w:pPr>
        <w:pStyle w:val="Text"/>
        <w:jc w:val="both"/>
        <w:rPr>
          <w:sz w:val="16"/>
          <w:szCs w:val="16"/>
          <w:lang w:val="en-GB"/>
        </w:rPr>
      </w:pPr>
      <w:r>
        <w:rPr>
          <w:i/>
          <w:iCs/>
          <w:sz w:val="16"/>
          <w:szCs w:val="16"/>
          <w:lang w:val="en-GB"/>
        </w:rPr>
        <w:t>Half a world away, the elves of the distant Sylvan Realm had come to a parting of ways. Many of the clans settled there had decided to follow the elf named Mealiden Starwatcher to the lands that would eventually become Alfheim. Still other clans of elves- the largest among them being the Shiye clan- decided to emigrate elsewhere. Under the advice of their patron, Eiryndul, they left their brothers in the Sylvan Realm and finally settled in the central forests of Alphatia.</w:t>
      </w:r>
    </w:p>
    <w:p>
      <w:pPr>
        <w:pStyle w:val="Text"/>
        <w:jc w:val="both"/>
        <w:rPr>
          <w:sz w:val="16"/>
          <w:szCs w:val="16"/>
          <w:lang w:val="en-GB"/>
        </w:rPr>
      </w:pPr>
      <w:r>
        <w:rPr>
          <w:i/>
          <w:iCs/>
          <w:sz w:val="16"/>
          <w:szCs w:val="16"/>
          <w:lang w:val="en-GB"/>
        </w:rPr>
        <w:t>By the time of the elves'' arrival, the wholesale destruction of the northern woods had reached dramatic levels. The elves' first contact with the Alphatians, was a horrific experience. Alphatian wizards had found numerous uses for the woodland resources; in particular, a burgeoning trade in potions of Longevity, made from the hearts of Hamadryads. The woods were a twisted, blighted expanse for miles around, and growing larger all the time. Animals and plants were horribly mutated- victims of magical experiments gone wrong. Worse, the Alphatians showed no signs of stopping their practices.</w:t>
      </w:r>
    </w:p>
    <w:p>
      <w:pPr>
        <w:pStyle w:val="Text"/>
        <w:jc w:val="both"/>
        <w:rPr>
          <w:sz w:val="16"/>
          <w:szCs w:val="16"/>
          <w:lang w:val="en-GB"/>
        </w:rPr>
      </w:pPr>
      <w:r>
        <w:rPr>
          <w:i/>
          <w:iCs/>
          <w:sz w:val="16"/>
          <w:szCs w:val="16"/>
          <w:lang w:val="en-GB"/>
        </w:rPr>
        <w:t>Even had the elves'' own lands to the south not been threatened by advancing explorations, they would have risen to avenge the horrors wrought by the Alphatians. Perhaps this was the reason behind Eiryndul's inspired migration; none can truly say, save the Immortals themselves. At any rate, the outcome of first contact resulted, inevitably, in war.</w:t>
      </w:r>
    </w:p>
    <w:p>
      <w:pPr>
        <w:pStyle w:val="Text"/>
        <w:jc w:val="both"/>
        <w:rPr>
          <w:sz w:val="16"/>
          <w:szCs w:val="16"/>
          <w:lang w:val="en-GB"/>
        </w:rPr>
      </w:pPr>
      <w:r>
        <w:rPr>
          <w:i/>
          <w:iCs/>
          <w:sz w:val="16"/>
          <w:szCs w:val="16"/>
          <w:lang w:val="en-GB"/>
        </w:rPr>
        <w:t>For centuries it would rage on- elf versus human, in a battle for control over the woodlands of Alphatia. The battle lines wavered back and forth, the tides of war favouring one side, and then the other; Meanwhile, more death and destruction resulted.*</w:t>
      </w:r>
    </w:p>
    <w:p>
      <w:pPr>
        <w:pStyle w:val="Text"/>
        <w:jc w:val="both"/>
        <w:rPr>
          <w:sz w:val="16"/>
          <w:szCs w:val="16"/>
          <w:lang w:val="en-GB"/>
        </w:rPr>
      </w:pPr>
      <w:r>
        <w:rPr>
          <w:i/>
          <w:iCs/>
          <w:sz w:val="16"/>
          <w:szCs w:val="16"/>
          <w:lang w:val="en-GB"/>
        </w:rPr>
        <w:t>At long last, the Emperor and Grand Council of Wizards were able to bring the situation under control. Long discussions between the elves and the Council resulted in a number of momentous decisions. The first, and perhaps most significant, was the recognition of intelligent species- affording them status within the bounds of the Empire according to ability. An important corollary to this was the ability of any spellcasting member of any species to be afforded the rights of Alphatian nobility. All elves thus effectively became nobles of the Alphatian Empire, and the wholesale slaughter and destruction of intelligent woodland creatures (such as Hamadryads) would henceforth be considered a criminal act.</w:t>
      </w:r>
    </w:p>
    <w:p>
      <w:pPr>
        <w:pStyle w:val="Text"/>
        <w:jc w:val="both"/>
        <w:rPr>
          <w:sz w:val="16"/>
          <w:szCs w:val="16"/>
          <w:lang w:val="en-GB"/>
        </w:rPr>
      </w:pPr>
      <w:r>
        <w:rPr>
          <w:i/>
          <w:iCs/>
          <w:sz w:val="16"/>
          <w:szCs w:val="16"/>
          <w:lang w:val="en-GB"/>
        </w:rPr>
        <w:t>The second thing the Council decided upon was the division of the woodlands between the elves and the wizards. The elves were given the central forests which they inhabit to this day, and which became known as Shiye-Lawr, after the major elvish clan. The non-elves were given the blighted northern woods, in a kingdom which was then called Shraek (named for the largest human settlement therein)**. A fragile peace was thus reached between the main two disparate groups living on the continent. With the end of the war, the Alphatians had at last tamed their new lands, and were able to set their sights on conquering surrounding nations, as they had done in the distant realms of their former homes..."</w:t>
      </w:r>
    </w:p>
    <w:p>
      <w:pPr>
        <w:pStyle w:val="Text"/>
        <w:jc w:val="both"/>
        <w:rPr>
          <w:sz w:val="16"/>
          <w:szCs w:val="16"/>
          <w:lang w:val="en-GB"/>
        </w:rPr>
      </w:pPr>
      <w:r>
        <w:rPr>
          <w:sz w:val="16"/>
          <w:szCs w:val="16"/>
          <w:lang w:val="en-GB"/>
        </w:rPr>
        <w:t>* During this period, several elven clans left Alphatia to settle other lands far from humankind. Among these are the Trueflower clan of the Isle of Dawn, and several of the groups found in distant Norwold.</w:t>
      </w:r>
    </w:p>
    <w:p>
      <w:pPr>
        <w:pStyle w:val="Text"/>
        <w:jc w:val="both"/>
        <w:rPr>
          <w:sz w:val="16"/>
          <w:szCs w:val="16"/>
          <w:lang w:val="en-GB"/>
        </w:rPr>
      </w:pPr>
      <w:r>
        <w:rPr>
          <w:sz w:val="16"/>
          <w:szCs w:val="16"/>
          <w:lang w:val="en-GB"/>
        </w:rPr>
        <w:t>** Long referred to by the elves as "land of the Black Hearts", the kingdom was officially renamed Blackheart some 300 years ago, under the reign of King Fredigar I.</w:t>
      </w:r>
    </w:p>
    <w:p>
      <w:pPr>
        <w:pStyle w:val="Text"/>
        <w:pBdr>
          <w:bottom w:val="double" w:sz="6" w:space="1" w:color="000000"/>
        </w:pBdr>
        <w:spacing w:before="100" w:after="280"/>
        <w:jc w:val="both"/>
        <w:rPr>
          <w:sz w:val="16"/>
          <w:szCs w:val="16"/>
          <w:lang w:val="en-GB"/>
        </w:rPr>
      </w:pPr>
      <w:r>
        <w:rPr>
          <w:sz w:val="16"/>
          <w:szCs w:val="16"/>
          <w:lang w:val="en-GB"/>
        </w:rPr>
        <w:t xml:space="preserve">Fredigar, also known as "Uncle Freddy", ruled during the era of beautification begun by Mylertendal. In response to the outbreak of artistic sentiment and resulting tourist activity, Fredigar started a campaign of his own. He appeared in numerous ads clad in a garish red, white, and black outfit and stovepipe hat, holding out a halting hand with the banner "We Don't Want You!" printed across the bottom. For these and other acts, Fredigar earned the epithet, "the Cynic." </w:t>
      </w:r>
    </w:p>
    <w:p>
      <w:pPr>
        <w:pStyle w:val="Text"/>
        <w:jc w:val="both"/>
        <w:rPr>
          <w:sz w:val="16"/>
          <w:szCs w:val="16"/>
          <w:lang w:val="en-GB"/>
        </w:rPr>
      </w:pPr>
      <w:r>
        <w:rPr>
          <w:sz w:val="16"/>
          <w:szCs w:val="16"/>
          <w:lang w:val="en-GB"/>
        </w:rPr>
        <w:t>Companion piece to Alphatia: The Lost Histories)</w:t>
      </w:r>
    </w:p>
    <w:p>
      <w:pPr>
        <w:pStyle w:val="Heading2"/>
        <w:rPr/>
      </w:pPr>
      <w:r>
        <w:rPr/>
        <w:t>The Clanless</w:t>
      </w:r>
    </w:p>
    <w:p>
      <w:pPr>
        <w:pStyle w:val="Text"/>
        <w:jc w:val="both"/>
        <w:rPr>
          <w:sz w:val="16"/>
          <w:szCs w:val="16"/>
          <w:lang w:val="en-GB"/>
        </w:rPr>
      </w:pPr>
      <w:r>
        <w:rPr>
          <w:sz w:val="16"/>
          <w:szCs w:val="16"/>
          <w:lang w:val="en-GB"/>
        </w:rPr>
        <w:t>During a particularly black period of the Sylvan wars, Alphatian mages discovered a new deadly new weapon to use against their foes- the elves themselves. Certain wizards, experimenting with captives, learned the secret of elven use-names. This elvish custom, the adoption of a "use-name" rather than the true name in dealings with outsiders, allows the elves certain defences against mental intrusion. Unfortunately, if an elf's true name is known, he is completely open to outside control. Such was the case with the elvish prisoners captured by the Alphatians. Their tactics were to take as many captives as possible, discern their true names (through ESP and similar spells), and control them, sending them back to enemy lines as spies and saboteurs.</w:t>
      </w:r>
    </w:p>
    <w:p>
      <w:pPr>
        <w:pStyle w:val="Text"/>
        <w:jc w:val="both"/>
        <w:rPr>
          <w:sz w:val="16"/>
          <w:szCs w:val="16"/>
          <w:lang w:val="en-GB"/>
        </w:rPr>
      </w:pPr>
      <w:r>
        <w:rPr>
          <w:sz w:val="16"/>
          <w:szCs w:val="16"/>
          <w:lang w:val="en-GB"/>
        </w:rPr>
        <w:t>At the time, use-names were in wide custom, due to elvish fears of dealings with outsiders, and thus the Alphatians tactics proved very effective. At the end of the war, the practice was discontinued altogether, save among certain elves, who were shamed by the manipulations the Alphatians put them to. Abandoning true names altogether, these elves have collectively become known as the Clanless. They are the true protectors of the woodlands, both within Shiye-Lawr and outside. They roam the forests singularly, dealing death to all who would despoil nature. Their memory of the events of the Sylvan war are long, and their tolerance for the crimes committed by the wizards of Blackheart very short indeed.</w:t>
      </w:r>
    </w:p>
    <w:p>
      <w:pPr>
        <w:pStyle w:val="Text"/>
        <w:jc w:val="both"/>
        <w:rPr>
          <w:sz w:val="16"/>
          <w:szCs w:val="16"/>
          <w:lang w:val="en-GB"/>
        </w:rPr>
      </w:pPr>
      <w:r>
        <w:rPr>
          <w:sz w:val="16"/>
          <w:szCs w:val="16"/>
          <w:lang w:val="en-GB"/>
        </w:rPr>
        <w:t>The Ups and Downs of Clanlessness</w:t>
      </w:r>
    </w:p>
    <w:p>
      <w:pPr>
        <w:pStyle w:val="Text"/>
        <w:jc w:val="both"/>
        <w:rPr>
          <w:sz w:val="16"/>
          <w:szCs w:val="16"/>
          <w:lang w:val="en-GB"/>
        </w:rPr>
      </w:pPr>
      <w:r>
        <w:rPr>
          <w:sz w:val="16"/>
          <w:szCs w:val="16"/>
          <w:lang w:val="en-GB"/>
        </w:rPr>
        <w:t>Those who are Clanless are born that way- at the time of their birth, they are given use-names; they never receive a true name. As a result, they maintain the advantages afforded elves with use-names (immune to Charm and Hold spells). Though a Clanless elf may choose later in life to join a clan (going through the appropriate Ceremony and taking a true name), no elf with a true name may ever later become Clanless.</w:t>
      </w:r>
    </w:p>
    <w:p>
      <w:pPr>
        <w:pStyle w:val="Text"/>
        <w:pBdr>
          <w:bottom w:val="double" w:sz="6" w:space="1" w:color="000000"/>
        </w:pBdr>
        <w:spacing w:before="100" w:after="280"/>
        <w:jc w:val="both"/>
        <w:rPr>
          <w:sz w:val="16"/>
          <w:szCs w:val="16"/>
          <w:lang w:val="en-GB"/>
        </w:rPr>
      </w:pPr>
      <w:r>
        <w:rPr>
          <w:sz w:val="16"/>
          <w:szCs w:val="16"/>
          <w:lang w:val="en-GB"/>
        </w:rPr>
        <w:t xml:space="preserve">The Clanless receive a -3 reaction penalty in all dealings with non-Clanless elves- even other elves do not know what to make of these outcasts from elvish society. </w:t>
      </w:r>
    </w:p>
    <w:p>
      <w:pPr>
        <w:pStyle w:val="Text"/>
        <w:jc w:val="both"/>
        <w:rPr>
          <w:sz w:val="16"/>
          <w:szCs w:val="16"/>
          <w:lang w:val="en-GB"/>
        </w:rPr>
      </w:pPr>
      <w:r>
        <w:rPr>
          <w:sz w:val="16"/>
          <w:szCs w:val="16"/>
          <w:lang w:val="en-GB"/>
        </w:rPr>
        <w:t>(Companion piece to Alphatia: The Lost Histories)</w:t>
      </w:r>
    </w:p>
    <w:p>
      <w:pPr>
        <w:pStyle w:val="Heading2"/>
        <w:rPr/>
      </w:pPr>
      <w:r>
        <w:rPr/>
        <w:t>The Sh'rai</w:t>
      </w:r>
    </w:p>
    <w:p>
      <w:pPr>
        <w:pStyle w:val="Text"/>
        <w:jc w:val="both"/>
        <w:rPr>
          <w:sz w:val="16"/>
          <w:szCs w:val="16"/>
          <w:lang w:val="en-GB"/>
        </w:rPr>
      </w:pPr>
      <w:r>
        <w:rPr>
          <w:sz w:val="16"/>
          <w:szCs w:val="16"/>
          <w:lang w:val="en-GB"/>
        </w:rPr>
        <w:t>In the dark, twisted Ugly Woods of Blackheart roam the spirits of the undead left by Alphatian practices. Most feared among these are the Sh'rai- the undead spirits of Hamadryads killed by wizards seeking the secrets of long life. These terrible creatures hide amongst the husks of dead trees, singing their hauntingly beautiful songs, and bringing death to all intruders in their domains.</w:t>
      </w:r>
    </w:p>
    <w:p>
      <w:pPr>
        <w:pStyle w:val="Text"/>
        <w:jc w:val="both"/>
        <w:rPr>
          <w:sz w:val="16"/>
          <w:szCs w:val="16"/>
          <w:lang w:val="en-GB"/>
        </w:rPr>
      </w:pPr>
      <w:r>
        <w:rPr>
          <w:sz w:val="16"/>
          <w:szCs w:val="16"/>
          <w:lang w:val="en-GB"/>
        </w:rPr>
        <w:t>The Sh'rai should be treated as Visions (see Phantom, Vision in the Rules Cyclopaedia), with the following changes:</w:t>
      </w:r>
    </w:p>
    <w:p>
      <w:pPr>
        <w:pStyle w:val="Text"/>
        <w:jc w:val="both"/>
        <w:rPr>
          <w:sz w:val="16"/>
          <w:szCs w:val="16"/>
          <w:lang w:val="en-GB"/>
        </w:rPr>
      </w:pPr>
      <w:r>
        <w:rPr>
          <w:sz w:val="16"/>
          <w:szCs w:val="16"/>
          <w:lang w:val="en-GB"/>
        </w:rPr>
        <w:t>The Sh'rai appear as 2d4 creatures, evenly divided between hamadryads and trees (ie, a roll of 2 equals one dryad and one tree). When first viewed, the Sh'rai seems to be simply a number of withered, twisted trees. On the first round of combat, ghostly dryads will emerge from their trees and begin singing. Their singing causes all who fail their saving throws to be overtaken with blissful ecstasy and a lack of desire to fight. Otherwise, the effects of the singing are identical to that of the Vision's howl.</w:t>
      </w:r>
    </w:p>
    <w:p>
      <w:pPr>
        <w:pStyle w:val="Text"/>
        <w:jc w:val="both"/>
        <w:rPr>
          <w:sz w:val="16"/>
          <w:szCs w:val="16"/>
          <w:lang w:val="en-GB"/>
        </w:rPr>
      </w:pPr>
      <w:r>
        <w:rPr>
          <w:sz w:val="16"/>
          <w:szCs w:val="16"/>
          <w:lang w:val="en-GB"/>
        </w:rPr>
        <w:t>On the next round after singing, the trees will materialise and attack. Each tree can move at 30' round, and attacks twice per round, for 1d8 points of damage each. The dryads will remain immaterial, and continue to sing (thus necessitating a save vs. spells each round of combat). Like a Vision, damage any individual (tree or dryad) is counted towards the whole, and the Sh'rai lasts until completely destroyed.</w:t>
      </w:r>
    </w:p>
    <w:p>
      <w:pPr>
        <w:pStyle w:val="Text"/>
        <w:pBdr>
          <w:bottom w:val="double" w:sz="6" w:space="1" w:color="000000"/>
        </w:pBdr>
        <w:spacing w:before="100" w:after="280"/>
        <w:jc w:val="both"/>
        <w:rPr>
          <w:sz w:val="16"/>
          <w:szCs w:val="16"/>
          <w:lang w:val="en-GB"/>
        </w:rPr>
      </w:pPr>
      <w:r>
        <w:rPr>
          <w:sz w:val="16"/>
          <w:szCs w:val="16"/>
          <w:lang w:val="en-GB"/>
        </w:rPr>
        <w:t xml:space="preserve">Unlike Visions, Sh'rai are not confined to one 500' area. They move around randomly, though always remaining within the domains of the Ugly Wood. </w:t>
      </w:r>
    </w:p>
    <w:p>
      <w:pPr>
        <w:pStyle w:val="Heading2"/>
        <w:rPr>
          <w:rFonts w:eastAsia="Arial Unicode MS"/>
        </w:rPr>
      </w:pPr>
      <w:r>
        <w:rPr/>
        <w:t>Antalians of the East:</w:t>
      </w:r>
    </w:p>
    <w:p>
      <w:pPr>
        <w:pStyle w:val="Text"/>
        <w:jc w:val="both"/>
        <w:rPr>
          <w:sz w:val="16"/>
          <w:szCs w:val="16"/>
          <w:lang w:val="en-GB"/>
        </w:rPr>
      </w:pPr>
      <w:r>
        <w:rPr>
          <w:sz w:val="16"/>
          <w:szCs w:val="16"/>
          <w:lang w:val="en-GB"/>
        </w:rPr>
        <w:t>Overheard at a lecture at the University of Wendar:</w:t>
      </w:r>
    </w:p>
    <w:p>
      <w:pPr>
        <w:pStyle w:val="Text"/>
        <w:jc w:val="both"/>
        <w:rPr>
          <w:sz w:val="16"/>
          <w:szCs w:val="16"/>
          <w:lang w:val="en-GB"/>
        </w:rPr>
      </w:pPr>
      <w:r>
        <w:rPr>
          <w:i/>
          <w:iCs/>
          <w:sz w:val="16"/>
          <w:szCs w:val="16"/>
          <w:lang w:val="en-GB"/>
        </w:rPr>
        <w:t>"As you have been made aware in past lectures, the history of Alphatia is not nearly so flawless as some would have you believe. We have discussed the histories of Argonath and Ilmaryll, based on such fragmentary records that remain. We also know a small amount about the lost nation of Ystmarhavn, which existed on the island we now call "Qeodhar", but not nearly as much as those other two nations I have mentioned.</w:t>
      </w:r>
    </w:p>
    <w:p>
      <w:pPr>
        <w:pStyle w:val="Text"/>
        <w:jc w:val="both"/>
        <w:rPr>
          <w:sz w:val="16"/>
          <w:szCs w:val="16"/>
          <w:lang w:val="en-GB"/>
        </w:rPr>
      </w:pPr>
      <w:r>
        <w:rPr>
          <w:i/>
          <w:iCs/>
          <w:sz w:val="16"/>
          <w:szCs w:val="16"/>
          <w:lang w:val="en-GB"/>
        </w:rPr>
        <w:t>"We are on somewhat better footing concerning the realms founded by Ystmarhavner explorers in the centuries following the founding of that land, believed to be sometime between BC 1400 and BC 1000. My examinations, conducted in the Alphatian port city of Ybod in 998, have found conclusive evidence of simple fortifications and longhouses. Later examinations revealed these ruins, buried beneath modern Ybod, to be the port of Tyrshavn, reportedly founded circa BC 800 by the Ystmarhavner warlord known as Haakon the Mighty. Several songs recount the tale of Haakon's voyage to mainland Alphatia from Ystmarhavn in search of land and bounty, and of the numerous battles he fought against the Yanifey lordlings known to have inhabited those lands at that time.</w:t>
      </w:r>
    </w:p>
    <w:p>
      <w:pPr>
        <w:pStyle w:val="Text"/>
        <w:jc w:val="both"/>
        <w:rPr>
          <w:sz w:val="16"/>
          <w:szCs w:val="16"/>
          <w:lang w:val="en-GB"/>
        </w:rPr>
      </w:pPr>
      <w:r>
        <w:rPr>
          <w:i/>
          <w:iCs/>
          <w:sz w:val="16"/>
          <w:szCs w:val="16"/>
          <w:lang w:val="en-GB"/>
        </w:rPr>
        <w:t>"We know that Haakon's realm initially centred on Tyrshavn, but it is known that he quickly extended his realm to the east and the south, along the coasts. His successors continued this tradition of expansion, and, by the time Haakon's great-grandson - Olaf - died circa BC 719, the jarldom of Østheim stretched from Tyrshavn in the north to Vyksland (Azafez) in the south, and inland as far as the Kerothar Mountains. It was a powerful realm by all accounts of that time; even in the earliest accounts of Argonath, some 300 years later, there are tales of the great battle prowess of the warriors of Østheim, who sold their swords to any who offered enough gold.</w:t>
      </w:r>
    </w:p>
    <w:p>
      <w:pPr>
        <w:pStyle w:val="Text"/>
        <w:jc w:val="both"/>
        <w:rPr>
          <w:sz w:val="16"/>
          <w:szCs w:val="16"/>
          <w:lang w:val="en-GB"/>
        </w:rPr>
      </w:pPr>
      <w:r>
        <w:rPr>
          <w:i/>
          <w:iCs/>
          <w:sz w:val="16"/>
          <w:szCs w:val="16"/>
          <w:lang w:val="en-GB"/>
        </w:rPr>
        <w:t>"While Østheim was still in its infancy, other realms were being founded by other Ystmarhavners, further south. Some 150 years after Haakon achieved his first victory against the Yanifey, Ylsa of the Sharpened Blade conquered the citadel of Terkyn, and renamed it Grønborg. Her dominion, also named Grønborg, occupied much of what is now coastal Trollhattan, while her own fortress was centred on what is now Torpes.</w:t>
      </w:r>
    </w:p>
    <w:p>
      <w:pPr>
        <w:pStyle w:val="Text"/>
        <w:jc w:val="both"/>
        <w:rPr>
          <w:sz w:val="16"/>
          <w:szCs w:val="16"/>
          <w:lang w:val="en-GB"/>
        </w:rPr>
      </w:pPr>
      <w:r>
        <w:rPr>
          <w:i/>
          <w:iCs/>
          <w:sz w:val="16"/>
          <w:szCs w:val="16"/>
          <w:lang w:val="en-GB"/>
        </w:rPr>
        <w:t>"Between these two jarldoms, a third colony was formed circa BC 600, under the rule of Tarald the Black. His jarldom, Markland, was centred on the port of Taraldsstad, which today is in ruins, and extended as far east as the Kerothar Mountains, as well. Lying between the other two jarldoms, Markland's history, as much as we know of it, was one of constant vigilance along its borders.</w:t>
      </w:r>
    </w:p>
    <w:p>
      <w:pPr>
        <w:pStyle w:val="Text"/>
        <w:jc w:val="both"/>
        <w:rPr>
          <w:sz w:val="16"/>
          <w:szCs w:val="16"/>
          <w:lang w:val="en-GB"/>
        </w:rPr>
      </w:pPr>
      <w:r>
        <w:rPr>
          <w:i/>
          <w:iCs/>
          <w:sz w:val="16"/>
          <w:szCs w:val="16"/>
          <w:lang w:val="en-GB"/>
        </w:rPr>
        <w:t>"For some 200 years after the founding of Markland, circa BC 400, the three jarldoms maintained an uneasy truce between them. Founded by different rulers at different times, the three nations are believed to have conducted their affairs in a likewise different manner. Grønborg is described in songs from that day as being highly belligerent, making frequent raids upon Markland to the north. Østheim maintained ties with Ystmarhavn, but largely ignored its other neighbours. Markland, ignored by Østheim to the north, and under frequent attack by Grønborg, fought often to maintain its borders. It is believed that, many times, successions were frequently contested, and there is evidence that all three jarldoms experienced their share of civil wars. This became especially prevalent after BC 200, when all three dynasties had suffered the loss of heirs and heiresses. During this time of decline, there were numerous claims to the thrones.</w:t>
      </w:r>
    </w:p>
    <w:p>
      <w:pPr>
        <w:pStyle w:val="Text"/>
        <w:jc w:val="both"/>
        <w:rPr>
          <w:sz w:val="16"/>
          <w:szCs w:val="16"/>
          <w:lang w:val="en-GB"/>
        </w:rPr>
      </w:pPr>
      <w:r>
        <w:rPr>
          <w:i/>
          <w:iCs/>
          <w:sz w:val="16"/>
          <w:szCs w:val="16"/>
          <w:lang w:val="en-GB"/>
        </w:rPr>
        <w:t>"Adding to these problems were the increasing tensions between Argonath and Alphatia, as well as the fall of Ilmaryll. With open warfare erupting to the east, the three jarldoms were increasingly threatened by a growing Alphatia. Emperors at that time sent envoys, requesting the use of naval facilities in their efforts to conquer Argonath, but they refused, saying they would fight to retain their independence. So it was that, according to almost forgotten Alphatian documents circa BC 100, Grønborg was invaded by Alphatia from the south. Though the defenders fought with great ferocity, they could not hold their positions, as surviving records report the conquest of much of that nation, leaving only the port of Grønborg and its environs free. Alphatian accounts from that time testify to a great series of fortifications stretching across the peninsula, beyond which the Alphatians could not penetrate.</w:t>
      </w:r>
    </w:p>
    <w:p>
      <w:pPr>
        <w:pStyle w:val="Text"/>
        <w:jc w:val="both"/>
        <w:rPr>
          <w:sz w:val="16"/>
          <w:szCs w:val="16"/>
          <w:lang w:val="en-GB"/>
        </w:rPr>
      </w:pPr>
      <w:r>
        <w:rPr>
          <w:i/>
          <w:iCs/>
          <w:sz w:val="16"/>
          <w:szCs w:val="16"/>
          <w:lang w:val="en-GB"/>
        </w:rPr>
        <w:t>"Responses in Markland were those of panic. Several lesser jarls pledged fealty to Alphatia, in the hopes that their lands would be spared, while the King at that time, Sven, appealed to Østheim for aid. Within ten years of the invasion of Grønborg, Markland had been reduced to a collection of feuding dominions, some receiving support from Alphatia in their efforts to gain power at the expense of their neighbours. Those in the north did not protest when Østheim annexed them to secure more defensive positions, while southern territories became Alphatian puppet states. By BC 70, as conventional sources indicate, Markland ceased to exist.</w:t>
      </w:r>
    </w:p>
    <w:p>
      <w:pPr>
        <w:pStyle w:val="Text"/>
        <w:jc w:val="both"/>
        <w:rPr>
          <w:sz w:val="16"/>
          <w:szCs w:val="16"/>
          <w:lang w:val="en-GB"/>
        </w:rPr>
      </w:pPr>
      <w:r>
        <w:rPr>
          <w:i/>
          <w:iCs/>
          <w:sz w:val="16"/>
          <w:szCs w:val="16"/>
          <w:lang w:val="en-GB"/>
        </w:rPr>
        <w:t>"We must now consider the delicate position of Østheim. Though the centuries, its ties with Ystmarhavn became more sporadic as the latter nation turned increasingly to piracy, sometimes even raiding its own former colony! Argonath to the east was rapidly disintegrating under sustained Alphatian invasions, and almost all contact with Grønborg had been lost after the invasion of that land. Markland, always a weak nation, was no longer worth considering after BC 100. One surviving tale from that time tells of 200 bold sailors who headed west, over what is now the Alphatian Sea, in search of new lands, while another tells of migrations to what is now Helskir on the Isle of Dawn. So it was that, by BC 60, that last former colony of Ystmarhavn faced the might of Alphatia. The eastern lands near the Kerothar Mountains fell first, with waves of refugees likely fleeing to Tyrshavn and Vyksland. Over a period of several years, the battle lines slowly ground westwards, towards the coast. The warriors of Østheim had no doubt studied the previous invasions, as surviving military records in Alphatian archives attest. The Østheimers were described as ferocious fighters who easily felled two men for every one man they lost, though the Alphatians had numbers and magic on their side.</w:t>
      </w:r>
    </w:p>
    <w:p>
      <w:pPr>
        <w:pStyle w:val="Text"/>
        <w:jc w:val="both"/>
        <w:rPr>
          <w:sz w:val="16"/>
          <w:szCs w:val="16"/>
          <w:lang w:val="en-GB"/>
        </w:rPr>
      </w:pPr>
      <w:r>
        <w:rPr>
          <w:i/>
          <w:iCs/>
          <w:sz w:val="16"/>
          <w:szCs w:val="16"/>
          <w:lang w:val="en-GB"/>
        </w:rPr>
        <w:t>"By BC 50, the Alphatians were massed just beyond the eastern hinterlands of Tyrshavn and Vyksland. So desperate had the Østheimers become that they sent scouts to Grønborg to seek help. Only one account exists from that time describing what was found. Apparently, the entire city was deserted, even though the Alphatians had erected several fortifications beyond the imposing defensive wall. No trace existed of the inhabitants, an the Alphatians were preparing for a massive assault. By the time the expedition had returned to Vyksland, circa BC 49, the Alphatians had overrun Tyrshavn, and were proceeding southwards along the coast, systematically eliminating all opposition.</w:t>
      </w:r>
    </w:p>
    <w:p>
      <w:pPr>
        <w:pStyle w:val="Text"/>
        <w:jc w:val="both"/>
        <w:rPr>
          <w:sz w:val="16"/>
          <w:szCs w:val="16"/>
          <w:lang w:val="en-GB"/>
        </w:rPr>
      </w:pPr>
      <w:r>
        <w:rPr>
          <w:i/>
          <w:iCs/>
          <w:sz w:val="16"/>
          <w:szCs w:val="16"/>
          <w:lang w:val="en-GB"/>
        </w:rPr>
        <w:t>"By BC 48, Vyksland was under siege, the last portion of Østheim free of Alphatian rule. The last king of that realm, Harald, had apparently decided to lead what remained of his people to freedom. Thus, one night a vast flotilla of longships crashed through an Alphatian naval blockade, and sailed westwards. Only the weak, and those wishing to fight for their homes, remained behind. The very next day, the last of the colonies in Alphatia was conquered.</w:t>
      </w:r>
    </w:p>
    <w:p>
      <w:pPr>
        <w:pStyle w:val="Text"/>
        <w:jc w:val="both"/>
        <w:rPr>
          <w:sz w:val="16"/>
          <w:szCs w:val="16"/>
          <w:lang w:val="en-GB"/>
        </w:rPr>
      </w:pPr>
      <w:r>
        <w:rPr>
          <w:i/>
          <w:iCs/>
          <w:sz w:val="16"/>
          <w:szCs w:val="16"/>
          <w:lang w:val="en-GB"/>
        </w:rPr>
        <w:t>"As for Harald and his followers, no one knows where they might have gone. Records in the west were not very accurate in those times, though there is a possibility that he might have made it to safety. Such things are the subject of speculation. Well, class, I hope you have found this lecture edifying, and perhaps I shall see some fine scholarly research before our classes recess for the midwinter festivals. Dismissed!"</w:t>
      </w:r>
    </w:p>
    <w:p>
      <w:pPr>
        <w:pStyle w:val="Heading3"/>
        <w:rPr/>
      </w:pPr>
      <w:r>
        <w:rPr/>
        <w:t>DM Notes:</w:t>
      </w:r>
    </w:p>
    <w:p>
      <w:pPr>
        <w:pStyle w:val="Text"/>
        <w:jc w:val="both"/>
        <w:rPr>
          <w:sz w:val="16"/>
          <w:szCs w:val="16"/>
          <w:lang w:val="en-GB"/>
        </w:rPr>
      </w:pPr>
      <w:r>
        <w:rPr>
          <w:sz w:val="16"/>
          <w:szCs w:val="16"/>
          <w:lang w:val="en-GB"/>
        </w:rPr>
        <w:t>The Ystmarhavner colonies of Østheim, Markland, and Grønborg were founded after BC 800, when adventuresome warriors sailed south in search of more plunder and land. Østheim was founded in that year, and until BC 400 enjoyed a period on almost uninterrupted expansion. Its warriors became well known as mercenaries, hiring themselves out to the Ystmarhavners, the Argonathians, and even the Alphatians on occasion - whoever offered the most gold. Blessed with good fishing and fair soils, Østheim was the most powerful of the three jarldoms. It was their inferior numbers, and their lack of magic prowess, that led to their failure against the Alphatians in BC 48. Østheim's rulers had become somewhat decadent after BC 400, but not nearly so corrupt as many of the Alphatian nobles at that time. As a result, Østheim's initial borders were maintained until its collapse after BC 60.</w:t>
      </w:r>
    </w:p>
    <w:p>
      <w:pPr>
        <w:pStyle w:val="Text"/>
        <w:jc w:val="both"/>
        <w:rPr>
          <w:sz w:val="16"/>
          <w:szCs w:val="16"/>
          <w:lang w:val="en-GB"/>
        </w:rPr>
      </w:pPr>
      <w:r>
        <w:rPr>
          <w:sz w:val="16"/>
          <w:szCs w:val="16"/>
          <w:lang w:val="en-GB"/>
        </w:rPr>
        <w:t>After the fall of Østheim, Harald led his people to Ostland, where they were welcomed warmly by their distant kindred. They remained distinct until AC 150, after which they had adopted local ways. Earlier groups settled in Norwold and Helskir, where they quickly blended into the local population.</w:t>
      </w:r>
    </w:p>
    <w:p>
      <w:pPr>
        <w:pStyle w:val="Text"/>
        <w:jc w:val="both"/>
        <w:rPr>
          <w:sz w:val="16"/>
          <w:szCs w:val="16"/>
          <w:lang w:val="en-GB"/>
        </w:rPr>
      </w:pPr>
      <w:r>
        <w:rPr>
          <w:sz w:val="16"/>
          <w:szCs w:val="16"/>
          <w:lang w:val="en-GB"/>
        </w:rPr>
        <w:t>In BC 650, Ylsa founded the realm of Grønborg, which, though it was sparsely populated, more than made up for this weakness through the ferociousness of its warriors. The soldiers of Grønborg did not sell their services, and they did not seek to expand beyond what could be easily held. Though frequent raids were made on Markland, Grønborg did not try to give cause for its strong neighbours to invade it. This delicate position did not prevent the Alphatian invasion of BC 116, which saw all but the city of Grønborg itself fall to the invaders, though the Alphatians lost over 10,000 men in doing so. Thanks to the formidable defences of that city, the Alphatians could never conquer it, and instead were put on the defensive on several occasions as Grønborg soldiers conducted numerous raids against them. Between BC 109 and BC 72, Alphatia was actually forced to pull back several miles from the city, so ferocious were the attacks. The Alphatians still had numbers and magic on their side, which eventually pushed the defenders back into Grønborg proper by BC 68.</w:t>
      </w:r>
    </w:p>
    <w:p>
      <w:pPr>
        <w:pStyle w:val="Text"/>
        <w:jc w:val="both"/>
        <w:rPr>
          <w:sz w:val="16"/>
          <w:szCs w:val="16"/>
          <w:lang w:val="en-GB"/>
        </w:rPr>
      </w:pPr>
      <w:r>
        <w:rPr>
          <w:sz w:val="16"/>
          <w:szCs w:val="16"/>
          <w:lang w:val="en-GB"/>
        </w:rPr>
        <w:t>Realizing that the end was near, Cnute, the king at that time, ordered the evacuation of Grønborg. Slowly but surely, the populace fled the city, leaving the soldiers behind to hold off the Alphatians. Fortunately, the Alphatians had suffered enough casualties in fighting against Grønborg to make them cautious, as well as careless; Grønborg had resisted so long that few soldiers stationed there ever paid it much attention. By BC 62, the last cityfolk had left, and by BC 59, the last of the soldiers silently departed, leaving the Alphatians besieging an abandoned city for nine years. It is a credit to rampant zzonga addiction among the Alphatian officers that such a ploy was able to work. The refugees from Grønborg settled in what is now Norwold, Dunadale, and Ostland.</w:t>
      </w:r>
    </w:p>
    <w:p>
      <w:pPr>
        <w:pStyle w:val="Text"/>
        <w:jc w:val="both"/>
        <w:rPr>
          <w:sz w:val="16"/>
          <w:szCs w:val="16"/>
          <w:lang w:val="en-GB"/>
        </w:rPr>
      </w:pPr>
      <w:r>
        <w:rPr>
          <w:sz w:val="16"/>
          <w:szCs w:val="16"/>
          <w:lang w:val="en-GB"/>
        </w:rPr>
        <w:t>Markland was the least powerful of the three colonies. Established in BC 600 at Taraldsstad, Markland was always preyed upon by its stronger neighbours, and, after the death of Tarald in BC 582, was riven with internal strife. Marklanders paid fealty to whomever was dominant in their own regions, whether they were Alphatian, from Grønborg, or from Østheim. This worsened after BC 200, when there were so many claims to the throne that civil was the norm. Between BC 103 and BC 94, several petty jarldoms in northern Markland, making up almost one-third of its territory, were annexed by Østheim. At the same time, southern dominions were falling under the control of Alphatia. In the centre, a thin belt of neutral land, owned by the descendants of Tarald, separated the two powers. As a result, Markland was frequently a battleground between Alphatia and Østheim. The last vestiges of this realm vanished in BC 78, when the city of Taraldsstad was utterly destroyed during fighting between Alphatia, Østheim, and surviving Marklander soldiers.</w:t>
      </w:r>
    </w:p>
    <w:p>
      <w:pPr>
        <w:pStyle w:val="Text"/>
        <w:pBdr>
          <w:bottom w:val="double" w:sz="6" w:space="1" w:color="000000"/>
        </w:pBdr>
        <w:spacing w:before="100" w:after="280"/>
        <w:jc w:val="both"/>
        <w:rPr>
          <w:sz w:val="16"/>
          <w:szCs w:val="16"/>
          <w:lang w:val="en-GB"/>
        </w:rPr>
      </w:pPr>
      <w:r>
        <w:rPr>
          <w:sz w:val="16"/>
          <w:szCs w:val="16"/>
          <w:lang w:val="en-GB"/>
        </w:rPr>
        <w:t xml:space="preserve">Alphatia, for its own part, had gained new lands, and several thousand slaves, which were quickly dispersed throughout the empire. The lands that it gained were marginal compared to its more southerly territories, and the Antalian slaves proved wilful and treacherous, eager to take vengeance on the people who conquered them. Many were sent to the newly-established colony of Esterhold, to work as farmers, while others were abandoned on the coasts of what would become Norwold, which at that time was unclaimed. In all, Alphatia lost almost 19,000 soldiers in its conquest of the three jarldoms. </w:t>
      </w:r>
    </w:p>
    <w:p>
      <w:pPr>
        <w:pStyle w:val="Text"/>
        <w:jc w:val="both"/>
        <w:rPr>
          <w:sz w:val="16"/>
          <w:szCs w:val="16"/>
          <w:lang w:val="en-GB"/>
        </w:rPr>
      </w:pPr>
      <w:r>
        <w:rPr>
          <w:sz w:val="16"/>
          <w:szCs w:val="16"/>
          <w:lang w:val="en-GB"/>
        </w:rPr>
        <w:t>These are the rulers of Alphatia since Landfall, *as used in my campaign*. I have tried where possible (I do not have all the literature) to include highlights of the Emperors'/Empresses' rule, mostly from the timeline in DotE.</w:t>
      </w:r>
    </w:p>
    <w:p>
      <w:pPr>
        <w:pStyle w:val="Text"/>
        <w:jc w:val="both"/>
        <w:rPr>
          <w:sz w:val="16"/>
          <w:szCs w:val="16"/>
          <w:lang w:val="en-GB"/>
        </w:rPr>
      </w:pPr>
      <w:r>
        <w:rPr>
          <w:sz w:val="16"/>
          <w:szCs w:val="16"/>
          <w:lang w:val="en-GB"/>
        </w:rPr>
        <w:t>Jenn</w:t>
      </w:r>
    </w:p>
    <w:p>
      <w:pPr>
        <w:pStyle w:val="Heading2"/>
        <w:rPr/>
      </w:pPr>
      <w:r>
        <w:rPr/>
        <w:t>ALPHATIAN RULERS</w:t>
      </w:r>
    </w:p>
    <w:p>
      <w:pPr>
        <w:pStyle w:val="Text"/>
        <w:jc w:val="both"/>
        <w:rPr>
          <w:sz w:val="16"/>
          <w:szCs w:val="16"/>
          <w:lang w:val="en-GB"/>
        </w:rPr>
      </w:pPr>
      <w:r>
        <w:rPr>
          <w:sz w:val="16"/>
          <w:szCs w:val="16"/>
          <w:lang w:val="en-GB"/>
        </w:rPr>
        <w:br/>
        <w:t>(From Landfall)</w:t>
      </w:r>
    </w:p>
    <w:p>
      <w:pPr>
        <w:pStyle w:val="Heading3"/>
        <w:rPr/>
      </w:pPr>
      <w:r>
        <w:rPr/>
        <w:t>FIRST DYNASTY</w:t>
      </w:r>
    </w:p>
    <w:p>
      <w:pPr>
        <w:pStyle w:val="Text"/>
        <w:jc w:val="both"/>
        <w:rPr>
          <w:sz w:val="16"/>
          <w:szCs w:val="16"/>
          <w:lang w:val="en-GB"/>
        </w:rPr>
      </w:pPr>
      <w:r>
        <w:rPr>
          <w:sz w:val="16"/>
          <w:szCs w:val="16"/>
          <w:lang w:val="en-GB"/>
        </w:rPr>
        <w:t>AY 0 (Landfall) Kerothar I. Kerothar was the leader of the Followers of Air on the old Alphatian homeworld. His peers asked him to rule their new home, but checked his power with the creation of the Grand Council.</w:t>
      </w:r>
    </w:p>
    <w:p>
      <w:pPr>
        <w:pStyle w:val="Text"/>
        <w:jc w:val="both"/>
        <w:rPr>
          <w:sz w:val="16"/>
          <w:szCs w:val="16"/>
          <w:lang w:val="en-GB"/>
        </w:rPr>
      </w:pPr>
      <w:r>
        <w:rPr>
          <w:sz w:val="16"/>
          <w:szCs w:val="16"/>
          <w:lang w:val="en-GB"/>
        </w:rPr>
        <w:t>65 Kerothar II. Son of Kerothar I. Birth name Ecbashur. Bellissaria settled.</w:t>
      </w:r>
    </w:p>
    <w:p>
      <w:pPr>
        <w:pStyle w:val="Text"/>
        <w:jc w:val="both"/>
        <w:rPr>
          <w:sz w:val="16"/>
          <w:szCs w:val="16"/>
          <w:lang w:val="en-GB"/>
        </w:rPr>
      </w:pPr>
      <w:r>
        <w:rPr>
          <w:sz w:val="16"/>
          <w:szCs w:val="16"/>
          <w:lang w:val="en-GB"/>
        </w:rPr>
        <w:t>199 Alphas I. Nephew of the childless Kerothar II.</w:t>
      </w:r>
    </w:p>
    <w:p>
      <w:pPr>
        <w:pStyle w:val="Text"/>
        <w:jc w:val="both"/>
        <w:rPr>
          <w:sz w:val="16"/>
          <w:szCs w:val="16"/>
          <w:lang w:val="en-GB"/>
        </w:rPr>
      </w:pPr>
      <w:r>
        <w:rPr>
          <w:sz w:val="16"/>
          <w:szCs w:val="16"/>
          <w:lang w:val="en-GB"/>
        </w:rPr>
        <w:t>271 Alphas II. Son of Alphas I. Birth name Zinean. Ochalea settled by non-wizards.</w:t>
      </w:r>
    </w:p>
    <w:p>
      <w:pPr>
        <w:pStyle w:val="Text"/>
        <w:jc w:val="both"/>
        <w:rPr>
          <w:sz w:val="16"/>
          <w:szCs w:val="16"/>
          <w:lang w:val="en-GB"/>
        </w:rPr>
      </w:pPr>
      <w:r>
        <w:rPr>
          <w:sz w:val="16"/>
          <w:szCs w:val="16"/>
          <w:lang w:val="en-GB"/>
        </w:rPr>
        <w:t>446 Alphas III. Son of Alphas II. Birth name Undaar. The Alatians are settled by Alphatians with no spellcasting ability.</w:t>
      </w:r>
    </w:p>
    <w:p>
      <w:pPr>
        <w:pStyle w:val="Text"/>
        <w:jc w:val="both"/>
        <w:rPr>
          <w:sz w:val="16"/>
          <w:szCs w:val="16"/>
          <w:lang w:val="en-GB"/>
        </w:rPr>
      </w:pPr>
      <w:r>
        <w:rPr>
          <w:sz w:val="16"/>
          <w:szCs w:val="16"/>
          <w:lang w:val="en-GB"/>
        </w:rPr>
        <w:t>538 Hadria. Daughter of Alphas III. Thyatian pirates raid the southern coast of the continent regularly. Thothia brought into the Empire after the destruction of Nithia and begin settling the Isle of Dawn.</w:t>
      </w:r>
    </w:p>
    <w:p>
      <w:pPr>
        <w:pStyle w:val="Text"/>
        <w:jc w:val="both"/>
        <w:rPr>
          <w:sz w:val="16"/>
          <w:szCs w:val="16"/>
          <w:lang w:val="en-GB"/>
        </w:rPr>
      </w:pPr>
      <w:r>
        <w:rPr>
          <w:sz w:val="16"/>
          <w:szCs w:val="16"/>
          <w:lang w:val="en-GB"/>
        </w:rPr>
        <w:t>701 Kerothar III. Son of Hadria. Birth name Raman. Pearl Islands conquered.</w:t>
      </w:r>
    </w:p>
    <w:p>
      <w:pPr>
        <w:pStyle w:val="Text"/>
        <w:jc w:val="both"/>
        <w:rPr>
          <w:sz w:val="16"/>
          <w:szCs w:val="16"/>
          <w:lang w:val="en-GB"/>
        </w:rPr>
      </w:pPr>
      <w:r>
        <w:rPr>
          <w:sz w:val="16"/>
          <w:szCs w:val="16"/>
          <w:lang w:val="en-GB"/>
        </w:rPr>
        <w:t>802 Alphas IV. Son of Kerothar III. Birth name Quanil. Esterhold settled.</w:t>
      </w:r>
    </w:p>
    <w:p>
      <w:pPr>
        <w:pStyle w:val="Text"/>
        <w:jc w:val="both"/>
        <w:rPr>
          <w:sz w:val="16"/>
          <w:szCs w:val="16"/>
          <w:lang w:val="en-GB"/>
        </w:rPr>
      </w:pPr>
      <w:r>
        <w:rPr>
          <w:sz w:val="16"/>
          <w:szCs w:val="16"/>
          <w:lang w:val="en-GB"/>
        </w:rPr>
        <w:t>810 Alphas V. Brother of Alphas IV / second son of Kerothar III. Birth name Zalosarr. Finished bringing Thyatis into the Empire.</w:t>
      </w:r>
    </w:p>
    <w:p>
      <w:pPr>
        <w:pStyle w:val="Text"/>
        <w:jc w:val="both"/>
        <w:rPr>
          <w:sz w:val="16"/>
          <w:szCs w:val="16"/>
          <w:lang w:val="en-GB"/>
        </w:rPr>
      </w:pPr>
      <w:r>
        <w:rPr>
          <w:sz w:val="16"/>
          <w:szCs w:val="16"/>
          <w:lang w:val="en-GB"/>
        </w:rPr>
        <w:t>898 Kerothar IV. Son of Alphas V. Birth name Smirinn. Emperor at the Millennium. Weakened the Empire's grip on Thyatis and other dominions until they revolted. Deposed by the Grand Council.</w:t>
      </w:r>
    </w:p>
    <w:p>
      <w:pPr>
        <w:pStyle w:val="Heading3"/>
        <w:rPr/>
      </w:pPr>
      <w:r>
        <w:rPr/>
        <w:t>SECOND DYNASTY</w:t>
      </w:r>
    </w:p>
    <w:p>
      <w:pPr>
        <w:pStyle w:val="Text"/>
        <w:jc w:val="both"/>
        <w:rPr>
          <w:sz w:val="16"/>
          <w:szCs w:val="16"/>
          <w:lang w:val="en-GB"/>
        </w:rPr>
      </w:pPr>
      <w:r>
        <w:rPr>
          <w:sz w:val="16"/>
          <w:szCs w:val="16"/>
          <w:lang w:val="en-GB"/>
        </w:rPr>
        <w:t>1000 Alphas VI. Birth name Volnay. Powerful Council wizard picked by rest of Council to replace Kerothar IV. Forced by heavy losses to let Thyatis go. Embark on rebuilding plan by conquering in the east. Hired Ostland reavers to destroy Thyatian Cape Alpha in 1015.</w:t>
      </w:r>
    </w:p>
    <w:p>
      <w:pPr>
        <w:pStyle w:val="Text"/>
        <w:jc w:val="both"/>
        <w:rPr>
          <w:sz w:val="16"/>
          <w:szCs w:val="16"/>
          <w:lang w:val="en-GB"/>
        </w:rPr>
      </w:pPr>
      <w:r>
        <w:rPr>
          <w:sz w:val="16"/>
          <w:szCs w:val="16"/>
          <w:lang w:val="en-GB"/>
        </w:rPr>
        <w:t>1030 Alphas VII. Son of Alphas VI. Birth name Daricon.</w:t>
      </w:r>
    </w:p>
    <w:p>
      <w:pPr>
        <w:pStyle w:val="Text"/>
        <w:jc w:val="both"/>
        <w:rPr>
          <w:sz w:val="16"/>
          <w:szCs w:val="16"/>
          <w:lang w:val="en-GB"/>
        </w:rPr>
      </w:pPr>
      <w:r>
        <w:rPr>
          <w:sz w:val="16"/>
          <w:szCs w:val="16"/>
          <w:lang w:val="en-GB"/>
        </w:rPr>
        <w:t>1104 Tredorian I. Son of Alphas VII.</w:t>
      </w:r>
    </w:p>
    <w:p>
      <w:pPr>
        <w:pStyle w:val="Text"/>
        <w:jc w:val="both"/>
        <w:rPr>
          <w:sz w:val="16"/>
          <w:szCs w:val="16"/>
          <w:lang w:val="en-GB"/>
        </w:rPr>
      </w:pPr>
      <w:r>
        <w:rPr>
          <w:sz w:val="16"/>
          <w:szCs w:val="16"/>
          <w:lang w:val="en-GB"/>
        </w:rPr>
        <w:t>1143 Darynal I. Brother of Tredorian I/second son of Alphas VII. Deposed by the Council after only two years of rule.</w:t>
      </w:r>
    </w:p>
    <w:p>
      <w:pPr>
        <w:pStyle w:val="Text"/>
        <w:jc w:val="both"/>
        <w:rPr>
          <w:sz w:val="16"/>
          <w:szCs w:val="16"/>
          <w:lang w:val="en-GB"/>
        </w:rPr>
      </w:pPr>
      <w:r>
        <w:rPr>
          <w:sz w:val="16"/>
          <w:szCs w:val="16"/>
          <w:lang w:val="en-GB"/>
        </w:rPr>
        <w:t>1145 Tylion I. Brother of Tredorian I and Darynal I / third son of Alphas VII. Begins colonising northern Alasiya.</w:t>
      </w:r>
    </w:p>
    <w:p>
      <w:pPr>
        <w:pStyle w:val="Text"/>
        <w:jc w:val="both"/>
        <w:rPr>
          <w:sz w:val="16"/>
          <w:szCs w:val="16"/>
          <w:lang w:val="en-GB"/>
        </w:rPr>
      </w:pPr>
      <w:r>
        <w:rPr>
          <w:sz w:val="16"/>
          <w:szCs w:val="16"/>
          <w:lang w:val="en-GB"/>
        </w:rPr>
        <w:t>1277 Volospin I . Son of Tylion I.</w:t>
      </w:r>
    </w:p>
    <w:p>
      <w:pPr>
        <w:pStyle w:val="Text"/>
        <w:jc w:val="both"/>
        <w:rPr>
          <w:sz w:val="16"/>
          <w:szCs w:val="16"/>
          <w:lang w:val="en-GB"/>
        </w:rPr>
      </w:pPr>
      <w:r>
        <w:rPr>
          <w:sz w:val="16"/>
          <w:szCs w:val="16"/>
          <w:lang w:val="en-GB"/>
        </w:rPr>
        <w:t>1330 Volospin II. Son of Volospin I. Birth name Xerdon.</w:t>
      </w:r>
    </w:p>
    <w:p>
      <w:pPr>
        <w:pStyle w:val="Text"/>
        <w:jc w:val="both"/>
        <w:rPr>
          <w:sz w:val="16"/>
          <w:szCs w:val="16"/>
          <w:lang w:val="en-GB"/>
        </w:rPr>
      </w:pPr>
      <w:r>
        <w:rPr>
          <w:sz w:val="16"/>
          <w:szCs w:val="16"/>
          <w:lang w:val="en-GB"/>
        </w:rPr>
        <w:t>1428 Volospin III. Son of Volospin II. Birth name Zumrulim.</w:t>
      </w:r>
    </w:p>
    <w:p>
      <w:pPr>
        <w:pStyle w:val="Text"/>
        <w:jc w:val="both"/>
        <w:rPr>
          <w:sz w:val="16"/>
          <w:szCs w:val="16"/>
          <w:lang w:val="en-GB"/>
        </w:rPr>
      </w:pPr>
      <w:r>
        <w:rPr>
          <w:sz w:val="16"/>
          <w:szCs w:val="16"/>
          <w:lang w:val="en-GB"/>
        </w:rPr>
        <w:t>1506 Tylari I. Daughter of Volospin III. The colonial Alasiyan wars between the Empire and Thyatis begin during Tylari's reign. Qeodhar brought into the Empire.</w:t>
      </w:r>
    </w:p>
    <w:p>
      <w:pPr>
        <w:pStyle w:val="Text"/>
        <w:jc w:val="both"/>
        <w:rPr>
          <w:sz w:val="16"/>
          <w:szCs w:val="16"/>
          <w:lang w:val="en-GB"/>
        </w:rPr>
      </w:pPr>
      <w:r>
        <w:rPr>
          <w:sz w:val="16"/>
          <w:szCs w:val="16"/>
          <w:lang w:val="en-GB"/>
        </w:rPr>
        <w:t>1585 Tylion II. Son of Tylari I. Birth name Lanathar.</w:t>
      </w:r>
    </w:p>
    <w:p>
      <w:pPr>
        <w:pStyle w:val="Text"/>
        <w:jc w:val="both"/>
        <w:rPr>
          <w:sz w:val="16"/>
          <w:szCs w:val="16"/>
          <w:lang w:val="en-GB"/>
        </w:rPr>
      </w:pPr>
      <w:r>
        <w:rPr>
          <w:sz w:val="16"/>
          <w:szCs w:val="16"/>
          <w:lang w:val="en-GB"/>
        </w:rPr>
        <w:t>1692 Tylari II. Sister of Tylion II / daughter of Tylari I. Birth name Solinara. Tylion II died in 1690, leaving his minor son as heir, and his sister Tylari as regent. With the help of treacherous Grand Council members, she crowned herself Empress two years later. She was deposed by Tylion III when he came of age 11 years later.</w:t>
      </w:r>
    </w:p>
    <w:p>
      <w:pPr>
        <w:pStyle w:val="Text"/>
        <w:jc w:val="both"/>
        <w:rPr>
          <w:sz w:val="16"/>
          <w:szCs w:val="16"/>
          <w:lang w:val="en-GB"/>
        </w:rPr>
      </w:pPr>
      <w:r>
        <w:rPr>
          <w:sz w:val="16"/>
          <w:szCs w:val="16"/>
          <w:lang w:val="en-GB"/>
        </w:rPr>
        <w:t>1703 Tylion III. Son of Tylion II. Birth name Astriadan. Began a beautification project in the Alatian Islands according to the teachings of Mylertendal. Two of his projects failed (Artesia and Aegos), but two (Gaity and Aeria) were great successes. During Tylion's reign, Halzunthram took over Flaemish Braejr.</w:t>
      </w:r>
    </w:p>
    <w:p>
      <w:pPr>
        <w:pStyle w:val="Text"/>
        <w:jc w:val="both"/>
        <w:rPr>
          <w:sz w:val="16"/>
          <w:szCs w:val="16"/>
          <w:lang w:val="en-GB"/>
        </w:rPr>
      </w:pPr>
      <w:r>
        <w:rPr>
          <w:sz w:val="16"/>
          <w:szCs w:val="16"/>
          <w:lang w:val="en-GB"/>
        </w:rPr>
        <w:t>1790 Endricort. Son of Tylari II. Chosen as Emperor over the daughter of Tylion III, who was mad. Lost Alasiya to the forces of Suleiman Al-Kalim. Near the end of Endricort's reign, Halzunthram was captured by the forces of Alexander Glantri, thus losing Braejr as well. Endricort was deposed by the Grand Council.</w:t>
      </w:r>
    </w:p>
    <w:p>
      <w:pPr>
        <w:pStyle w:val="Text"/>
        <w:jc w:val="both"/>
        <w:rPr>
          <w:sz w:val="16"/>
          <w:szCs w:val="16"/>
          <w:lang w:val="en-GB"/>
        </w:rPr>
      </w:pPr>
      <w:r>
        <w:rPr>
          <w:sz w:val="16"/>
          <w:szCs w:val="16"/>
          <w:lang w:val="en-GB"/>
        </w:rPr>
        <w:t>1829 Darynal II. Brother of Endricort / second son of Tylari II. Chosen by Council to succeed his brother. Soon abdicated to his daughter in order to have time for magical pursuits.</w:t>
      </w:r>
    </w:p>
    <w:p>
      <w:pPr>
        <w:pStyle w:val="Text"/>
        <w:jc w:val="both"/>
        <w:rPr>
          <w:sz w:val="16"/>
          <w:szCs w:val="16"/>
          <w:lang w:val="en-GB"/>
        </w:rPr>
      </w:pPr>
      <w:r>
        <w:rPr>
          <w:sz w:val="16"/>
          <w:szCs w:val="16"/>
          <w:lang w:val="en-GB"/>
        </w:rPr>
        <w:t>1836 Tylari III. Daughter of Darynal II. Birth name Linisyll. Disappeared on her quest for Immortality.</w:t>
      </w:r>
    </w:p>
    <w:p>
      <w:pPr>
        <w:pStyle w:val="Text"/>
        <w:jc w:val="both"/>
        <w:rPr>
          <w:sz w:val="16"/>
          <w:szCs w:val="16"/>
          <w:lang w:val="en-GB"/>
        </w:rPr>
      </w:pPr>
      <w:r>
        <w:rPr>
          <w:sz w:val="16"/>
          <w:szCs w:val="16"/>
          <w:lang w:val="en-GB"/>
        </w:rPr>
        <w:t>1919 Tylion IV. Son of Tylari III. Birth name Talasar. Began colonising in Norwold. Launched Spike Assault on Thyatis in 1959-1960 which ended in the death of the ruler of Thyatis and his family. War subsequently turned in Thyatis's favour, and territory was lost. Council asked daughter Eriadna to convince Tylion to abdicate.</w:t>
      </w:r>
    </w:p>
    <w:p>
      <w:pPr>
        <w:pStyle w:val="Text"/>
        <w:jc w:val="both"/>
        <w:rPr>
          <w:sz w:val="16"/>
          <w:szCs w:val="16"/>
          <w:lang w:val="en-GB"/>
        </w:rPr>
      </w:pPr>
      <w:r>
        <w:rPr>
          <w:sz w:val="16"/>
          <w:szCs w:val="16"/>
          <w:lang w:val="en-GB"/>
        </w:rPr>
        <w:t>1962 Eriadna "the Wise." Daughter of Tylion IV. Engaged Alphatia in a successful war with Glantri and Thyatis which was lost only through Immortal treachery; the city of Sundsvall was destroyed and the continent of Alphatia sank beneath the waves (AY 2009). A new Alphatia was fashioned in the Hollow World as a floating continent, with Eriadna as Empress.</w:t>
      </w:r>
    </w:p>
    <w:p>
      <w:pPr>
        <w:pStyle w:val="Heading3"/>
        <w:rPr/>
      </w:pPr>
      <w:r>
        <w:rPr/>
        <w:t>Hollow World Alphatia</w:t>
      </w:r>
    </w:p>
    <w:p>
      <w:pPr>
        <w:pStyle w:val="Text"/>
        <w:jc w:val="both"/>
        <w:rPr>
          <w:sz w:val="16"/>
          <w:szCs w:val="16"/>
          <w:lang w:val="en-GB"/>
        </w:rPr>
      </w:pPr>
      <w:r>
        <w:rPr>
          <w:sz w:val="16"/>
          <w:szCs w:val="16"/>
          <w:lang w:val="en-GB"/>
        </w:rPr>
        <w:t>1962-2009 (KW) and 2010-present (HW) Eriadna "the Wise" (see above)</w:t>
      </w:r>
    </w:p>
    <w:p>
      <w:pPr>
        <w:pStyle w:val="Heading3"/>
        <w:rPr/>
      </w:pPr>
      <w:r>
        <w:rPr/>
        <w:t>New Alphatian Empire</w:t>
      </w:r>
    </w:p>
    <w:p>
      <w:pPr>
        <w:pStyle w:val="Text"/>
        <w:jc w:val="both"/>
        <w:rPr>
          <w:sz w:val="16"/>
          <w:szCs w:val="16"/>
          <w:lang w:val="en-GB"/>
        </w:rPr>
      </w:pPr>
      <w:r>
        <w:rPr>
          <w:sz w:val="16"/>
          <w:szCs w:val="16"/>
          <w:lang w:val="en-GB"/>
        </w:rPr>
        <w:t>2009 Zandor "the Mad." Son of Eriadna. Reunited most of the remaining former Alphatian dominions on the surface world with Seashield, Aquas, as capital but was completely mad. Deposed by a council of dominion rulers and taken to his mother in the Hollow World by Prince Haldemar of Haaken.</w:t>
      </w:r>
    </w:p>
    <w:p>
      <w:pPr>
        <w:pStyle w:val="Text"/>
        <w:pBdr>
          <w:bottom w:val="double" w:sz="6" w:space="1" w:color="000000"/>
        </w:pBdr>
        <w:spacing w:before="100" w:after="280"/>
        <w:jc w:val="both"/>
        <w:rPr>
          <w:lang w:val="en-GB"/>
        </w:rPr>
      </w:pPr>
      <w:r>
        <w:rPr>
          <w:sz w:val="16"/>
          <w:szCs w:val="16"/>
          <w:lang w:val="en-GB"/>
        </w:rPr>
        <w:t xml:space="preserve">2012 New Alphatian Council. Rules "in Eriadna's name." </w:t>
      </w:r>
    </w:p>
    <w:p>
      <w:pPr>
        <w:pStyle w:val="Heading2"/>
        <w:rPr>
          <w:rFonts w:eastAsia="Arial Unicode MS"/>
        </w:rPr>
      </w:pPr>
      <w:r>
        <w:rPr/>
        <w:t>Alphatian Trade Information</w:t>
      </w:r>
    </w:p>
    <w:p>
      <w:pPr>
        <w:pStyle w:val="Text"/>
        <w:jc w:val="both"/>
        <w:rPr>
          <w:sz w:val="16"/>
          <w:szCs w:val="16"/>
          <w:lang w:val="en-GB"/>
        </w:rPr>
      </w:pPr>
      <w:r>
        <w:rPr>
          <w:sz w:val="16"/>
          <w:szCs w:val="16"/>
          <w:lang w:val="en-GB"/>
        </w:rPr>
        <w:t>The following updates various information that will be valuable for commerce and trade within Alphatia (pre-Wrath). All information is described to be compatible with the trade rules in the Minrothad and Darokin Gazetteers. For Alphatian communities it is often valuable to differentiate between port capacity (ships in harbour) and the City's trade Classification (size of potential transactions). For example, Sundsvall has rather small harbour facilities, but does have a huge amount of goods available for trade.</w:t>
      </w:r>
    </w:p>
    <w:p>
      <w:pPr>
        <w:pStyle w:val="Heading3"/>
        <w:rPr/>
      </w:pPr>
      <w:r>
        <w:rPr/>
        <w:t>Alphatian Entrepots</w:t>
      </w:r>
    </w:p>
    <w:p>
      <w:pPr>
        <w:pStyle w:val="Text"/>
        <w:jc w:val="both"/>
        <w:rPr>
          <w:sz w:val="16"/>
          <w:szCs w:val="16"/>
          <w:lang w:val="en-GB"/>
        </w:rPr>
      </w:pPr>
      <w:r>
        <w:rPr>
          <w:sz w:val="16"/>
          <w:szCs w:val="16"/>
          <w:lang w:val="en-GB"/>
        </w:rPr>
        <w:t>Alphatia is not known for its enterprising, mercantile spirit. While its economy is strong, that economy is based on magic and the exploitation of labour of the slave and servant classes, not on trade. Alphatian tradesmen can be prominent, valued members of the community, especially insofar as they ingratiate themselves with the magocratic ruling class (becoming a sort of factotum). This works best for craftsmen in particular towns or cities, who are able to maintain a long, beneficial relationship with the local rulers. Actual merchants of the caravan and shipping trades are marginalised members of the gentry, neither seen nor heard by the spellcasting elite (since they deal primarily with other members of the gentry, not with the aristocracy). As such, they do not have nearly the status of their counterparts in Karameikos or Thyatis, much less Darokin or Minrothad. But this makes the life of a trader ideal for adventurers who want to maintain a low profile (they'll be ignored almost as if they were invisible by the powerful).</w:t>
      </w:r>
    </w:p>
    <w:p>
      <w:pPr>
        <w:pStyle w:val="Text"/>
        <w:jc w:val="both"/>
        <w:rPr>
          <w:sz w:val="16"/>
          <w:szCs w:val="16"/>
          <w:lang w:val="en-GB"/>
        </w:rPr>
      </w:pPr>
      <w:r>
        <w:rPr>
          <w:sz w:val="16"/>
          <w:szCs w:val="16"/>
          <w:lang w:val="en-GB"/>
        </w:rPr>
        <w:t>Furthermore, Alphatians tend to adopt aloof and arrogant towards non-Alphatian peoples and places, and thus are not very enterprising on the whole. While the Alphatians will condescend to accept their wares if the Barbarians bring them to Alphatian harbours, and permit the Barbarians to buy Alphatian goods (if the barbarians are sufficiently humble), the idea of going to some filthy foreign port and actually seeking out the goods of these rustics is beneath the dignity of an Alphatian.</w:t>
      </w:r>
    </w:p>
    <w:p>
      <w:pPr>
        <w:pStyle w:val="Text"/>
        <w:jc w:val="both"/>
        <w:rPr>
          <w:sz w:val="16"/>
          <w:szCs w:val="16"/>
          <w:lang w:val="en-GB"/>
        </w:rPr>
      </w:pPr>
      <w:r>
        <w:rPr>
          <w:sz w:val="16"/>
          <w:szCs w:val="16"/>
          <w:lang w:val="en-GB"/>
        </w:rPr>
        <w:t>All this, the lower (and almost disreputable) status of mercantile traders, and the attitude of Alphatians towards foreigners, keeps Alphatian traders proportionally small in numbers compared to their counterparts in foreign lands. Alphatian traders tend to come from marginal areas of the Empire (free Jennites, Dunadalers) and peoples (former slaves). This also means that a large number of non-Alphatian traders (foreign barbarians) trade in Alphatian areas (Minrothaders, Mineans who are not, or even ones who are sometimes pirates, and even Thyatians: the war of the Spike Assault started over a matter of trade).</w:t>
      </w:r>
    </w:p>
    <w:p>
      <w:pPr>
        <w:pStyle w:val="Text"/>
        <w:jc w:val="both"/>
        <w:rPr>
          <w:sz w:val="16"/>
          <w:szCs w:val="16"/>
          <w:lang w:val="en-GB"/>
        </w:rPr>
      </w:pPr>
      <w:r>
        <w:rPr>
          <w:sz w:val="16"/>
          <w:szCs w:val="16"/>
          <w:lang w:val="en-GB"/>
        </w:rPr>
        <w:t>This is not to say the Alphatian traders are not as cunning and skilful as their foreign counterparts. It would be more accurate to say that they are insufficiently numerous to fully serve Alphatia's trading needs. Still, all things in Alphatia are of such a magnitude that the number of Alphatian's involved in transportation (caravan and sea) trade easily outnumber the combined total of Darokinian and Minrothadian merchants. But clearly they lack the wealth and influence, in addition to the prominence, of the traders in noted merchant-states.</w:t>
      </w:r>
    </w:p>
    <w:p>
      <w:pPr>
        <w:pStyle w:val="Text"/>
        <w:jc w:val="both"/>
        <w:rPr>
          <w:sz w:val="16"/>
          <w:szCs w:val="16"/>
          <w:lang w:val="en-GB"/>
        </w:rPr>
      </w:pPr>
      <w:r>
        <w:rPr>
          <w:sz w:val="16"/>
          <w:szCs w:val="16"/>
          <w:lang w:val="en-GB"/>
        </w:rPr>
        <w:t>This has led to a rough, informal division of labour. Foreign barbarians carry on the majority of the interface trade, bringing their rough goods from their rustic nations for sale in Alphatia's ports and then buying Alphatian goods for export beyond the pristine borders of the Alphatian Empire. Native Alphatian tradesmen conduct most of Alphatia's internal trade, transporting goods from one Alphatian community to another, rarely leaving the confines of the magical Empire.</w:t>
      </w:r>
    </w:p>
    <w:p>
      <w:pPr>
        <w:pStyle w:val="Text"/>
        <w:jc w:val="both"/>
        <w:rPr>
          <w:sz w:val="16"/>
          <w:szCs w:val="16"/>
          <w:lang w:val="en-GB"/>
        </w:rPr>
      </w:pPr>
      <w:r>
        <w:rPr>
          <w:sz w:val="16"/>
          <w:szCs w:val="16"/>
          <w:lang w:val="en-GB"/>
        </w:rPr>
        <w:t>Another note: in Alphatia, the rulers are most often concerned (meaning interested) in improving their community's aesthetic appearance, or improving the realm's defences by financing fortifications enchanted to move around on large rollers. Infrastructure for merchants, especially foreign barbarians and even Alphatian gutter trash (non-spellcasters) takes a back seat to this. Which means many Alphatian harbours (except the skyship and naval bases) tend to be poorly maintained. This enhances the tendency for Alphatian ports to have two Classifications, one for harbour size (usually smaller than might be expected), and another for cargo/transaction size (which can be quite large, considering the productivity of Alphatia's economy). Again, the huge scale of activity within Alphatia means that even though individual towns (and even some cities) may have smaller harbour facilities than their counterparts elsewhere in the world, the aggregate total of Alphatia's port capacity (in Hull Points) dwarfs that of any other nation.</w:t>
      </w:r>
    </w:p>
    <w:p>
      <w:pPr>
        <w:pStyle w:val="Text"/>
        <w:jc w:val="both"/>
        <w:rPr>
          <w:sz w:val="16"/>
          <w:szCs w:val="16"/>
          <w:lang w:val="en-GB"/>
        </w:rPr>
      </w:pPr>
      <w:r>
        <w:rPr>
          <w:sz w:val="16"/>
          <w:szCs w:val="16"/>
          <w:lang w:val="en-GB"/>
        </w:rPr>
        <w:t>The above was necessary because it will provide some of the assumptions I will use regarding Alphatian commercial centres. This will also mean that the outcome may differ from what others have suggested regarding Alphatian ports (notably the Alphatian portion of the recent "Port Capacities" post, which can be found at Stan's site for reference and comparison at:</w:t>
      </w:r>
    </w:p>
    <w:p>
      <w:pPr>
        <w:pStyle w:val="Text"/>
        <w:jc w:val="both"/>
        <w:rPr>
          <w:sz w:val="16"/>
          <w:szCs w:val="16"/>
          <w:lang w:val="en-GB"/>
        </w:rPr>
      </w:pPr>
      <w:hyperlink r:id="rId2">
        <w:r>
          <w:rPr>
            <w:rStyle w:val="InternetLink"/>
            <w:sz w:val="16"/>
            <w:szCs w:val="16"/>
            <w:lang w:val="en-GB"/>
          </w:rPr>
          <w:t>http://www.geocities.com/TimesSquare/5304/exp_imp.html</w:t>
        </w:r>
      </w:hyperlink>
    </w:p>
    <w:p>
      <w:pPr>
        <w:pStyle w:val="Text"/>
        <w:jc w:val="both"/>
        <w:rPr>
          <w:sz w:val="16"/>
          <w:szCs w:val="16"/>
          <w:lang w:val="en-GB"/>
        </w:rPr>
      </w:pPr>
      <w:r>
        <w:rPr>
          <w:sz w:val="16"/>
          <w:szCs w:val="16"/>
          <w:lang w:val="en-GB"/>
        </w:rPr>
        <w:t>Note also that those who are interested in providing suggested information regarding port size, transaction classification, and trade information for various Alphatian ports are welcome to send them to me. This includes, but is not limited to, people who are writing Gazetteers for various Alphatian kingdoms and who have ideas as to what goods would be imported and exported from the various cities and towns.)</w:t>
      </w:r>
    </w:p>
    <w:p>
      <w:pPr>
        <w:pStyle w:val="Text"/>
        <w:jc w:val="both"/>
        <w:rPr>
          <w:sz w:val="16"/>
          <w:szCs w:val="16"/>
          <w:lang w:val="en-GB"/>
        </w:rPr>
      </w:pPr>
      <w:r>
        <w:rPr>
          <w:sz w:val="16"/>
          <w:szCs w:val="16"/>
          <w:lang w:val="en-GB"/>
        </w:rPr>
        <w:t>Below is the first set of Alphatian cities, detailed for use with the trading rules found in the Minrothad and Darokin Gazetteers. I decided to describe them both pre- and post-Wrath of the Immortals. An interesting pattern emerged, whereby it became apparent that many of these cities (and not just the Aasla and Sundsvall) would be going through a period of economic hardship and adjustment. Since these are coastal communities which relied upon the sea for both trade and sometimes for trade goods (fish, ivory), and for their purpose (Eagret notably), this is understandably. Cities and towns in the Alphatian interior would likely show no such difficulty. It is only the periphery/rim of the continent which evidences this.</w:t>
      </w:r>
    </w:p>
    <w:p>
      <w:pPr>
        <w:pStyle w:val="Heading3"/>
        <w:rPr/>
      </w:pPr>
      <w:r>
        <w:rPr/>
        <w:t>LIKELY ULTIMATE OUTCOME:</w:t>
      </w:r>
    </w:p>
    <w:p>
      <w:pPr>
        <w:pStyle w:val="Text"/>
        <w:jc w:val="both"/>
        <w:rPr>
          <w:sz w:val="16"/>
          <w:szCs w:val="16"/>
          <w:lang w:val="en-GB"/>
        </w:rPr>
      </w:pPr>
      <w:r>
        <w:rPr>
          <w:rFonts w:eastAsia="Times New Roman"/>
          <w:sz w:val="16"/>
          <w:szCs w:val="16"/>
          <w:lang w:val="en-GB"/>
        </w:rPr>
        <w:t xml:space="preserve"> </w:t>
      </w:r>
      <w:r>
        <w:rPr>
          <w:sz w:val="16"/>
          <w:szCs w:val="16"/>
          <w:lang w:val="en-GB"/>
        </w:rPr>
        <w:t>Over time, predict a movement of the centre of Alphatia's population away from the rim of the continent, and into the interior (especially along rivers, however). The new capital rising at Jafilia, near the centre of the floating continent, is the first concrete sign of this occurring.</w:t>
      </w:r>
    </w:p>
    <w:p>
      <w:pPr>
        <w:pStyle w:val="Normal"/>
        <w:jc w:val="both"/>
        <w:rPr>
          <w:sz w:val="16"/>
          <w:szCs w:val="16"/>
          <w:lang w:val="en-GB"/>
        </w:rPr>
      </w:pPr>
      <w:r>
        <w:rPr>
          <w:sz w:val="16"/>
          <w:szCs w:val="16"/>
          <w:lang w:val="en-GB"/>
        </w:rPr>
      </w:r>
    </w:p>
    <w:tbl>
      <w:tblPr>
        <w:tblW w:w="5421" w:type="dxa"/>
        <w:jc w:val="left"/>
        <w:tblInd w:w="-90" w:type="dxa"/>
        <w:tblLayout w:type="fixed"/>
        <w:tblCellMar>
          <w:top w:w="15" w:type="dxa"/>
          <w:left w:w="15" w:type="dxa"/>
          <w:bottom w:w="15" w:type="dxa"/>
          <w:right w:w="15" w:type="dxa"/>
        </w:tblCellMar>
      </w:tblPr>
      <w:tblGrid>
        <w:gridCol w:w="976"/>
        <w:gridCol w:w="1069"/>
        <w:gridCol w:w="1157"/>
        <w:gridCol w:w="2219"/>
      </w:tblGrid>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mmunity</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lassification</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oods</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Note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asla (400,000) (Pre-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 (15,000 HP) A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ems -5, Spice -5, Glassware -2, Ivory -2, Common Metal -2 Fish +4, Monsters +5, Rare Books +5, Precious Metals +6, Silk +5</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in Alphatian export/import harbour, known for its artists, open to outsiders (relatively).</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asla (20,000) (Post-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 (5,000 HP) C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mmon Metal -2, Glassware -2 Grain and Vegetables +3, Meat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stitute scavengers and impoverished survivors of the city's destruction. Anyone able to has moved elsewhere.</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undsvall (500,000) (Pre-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 (5,000 HP) A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pider) silk -4, rare books -4, Porcelain -4 Animals (slaves) +5, Precious Metals +4, Spices +4, Monsters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apital of the Alphatian Empire, centre of Alphatian learning and magic.</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undsvall (50,000) (Post-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rPr>
            </w:pPr>
            <w:r>
              <w:rPr>
                <w:sz w:val="16"/>
                <w:szCs w:val="16"/>
              </w:rPr>
              <w:t>C (5,000 HP) C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are books -2, Common metals -2 (scrap), Grain and Vegetables +3, Meat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urvivalist community scavenging amid the ruins. Monsters released from bonds (sometimes magical Wards), escaped slaves and other dissidents occupy large sections of the devastated city, making it one of the more dangerous areas on the floating continent (second to Blackheart, and for non-spellcasters Bluenose. Possibly the most dangerous area for known spellcaster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raco (550,000) (Pre-Wrath)</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 (15,000 HP) A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eapons &amp; Tools -3, Armour -3, Fish -3, Ivory -3 Mounts +4, Common Metals +3, Beer &amp; Ale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rgest Alphatian City. No prejudice against non-mages (thus ignored by most Alphatiaphiles). Prominent warrior and mercantile community. Ivory from whaler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raco (550,000) (Pre-Wrath)</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 (5,000 HP) A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eapons &amp; Tools -3, Armour -3 Mounts +4, Common Metals +3, Beer &amp; Ale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Largest Alphatian City. No prejudice against non-mages. Prominent warrior and mercantile community. Harbour capacity lowered because of lack of ocean or river access (floating continent) leading to port decay. Only ships now docking are of the flying variety, and they are few.</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agret (100,000) (Pre-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 (10,000 HP) B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Salt -4, Dye &amp; Pigments -3 Common Wood +4, Cloth +4</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ain Alphatian Naval base dominates most of harbou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agret (100,000) (Post-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 (5,000 HP) B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rain &amp; Vegetables -2, Cloth +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conomy suffering badly now that seagoing navy and oceanic ship construction is obsolete.</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rollhattan (40,000) (Pre and post-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E (1,000 HP) D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nsters -3, Common Metals -3 Weapons &amp; Tools +4, Hides &amp; Furs +3, Animals (fresh)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ity of "monsters", atmosphere of "frontier justice" (though not as extreme as found in Bluenose).</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Bluenose (50,000) (Pre and post-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 (5,000 HP) B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Rare Books -3, Wine &amp; spirits +4, Tea +3, Precious Wood +4, Rare Furs +4</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Community of arrogant snobs, merchants are advised to confine their activities to the harbour and not deal with the dangerously sociopathic noble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Denwarf-Hurgon (30,000) (Pre and post-WotI)</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X (no port) C (Transactions)</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Weapons &amp; Tools -4, Armour -4, Common metals -3, Grain &amp; Vegetables +3, Beer &amp; Ale +3</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Most industrious community in Alphatia, most skilled craftsmen in the continent.</w:t>
            </w:r>
          </w:p>
        </w:tc>
      </w:tr>
    </w:tbl>
    <w:p>
      <w:pPr>
        <w:pStyle w:val="Normal"/>
        <w:pBdr>
          <w:bottom w:val="double" w:sz="6" w:space="1" w:color="000000"/>
        </w:pBdr>
        <w:jc w:val="both"/>
        <w:rPr>
          <w:sz w:val="16"/>
          <w:szCs w:val="16"/>
          <w:lang w:val="en-GB"/>
        </w:rPr>
      </w:pPr>
      <w:r>
        <w:rPr>
          <w:sz w:val="16"/>
          <w:szCs w:val="16"/>
          <w:lang w:val="en-GB"/>
        </w:rPr>
      </w:r>
    </w:p>
    <w:p>
      <w:pPr>
        <w:pStyle w:val="Heading2"/>
        <w:rPr/>
      </w:pPr>
      <w:r>
        <w:rPr/>
        <w:t>Melian Dialogue</w:t>
      </w:r>
    </w:p>
    <w:p>
      <w:pPr>
        <w:pStyle w:val="Text"/>
        <w:jc w:val="both"/>
        <w:rPr>
          <w:sz w:val="16"/>
          <w:szCs w:val="16"/>
          <w:lang w:val="en-GB"/>
        </w:rPr>
      </w:pPr>
      <w:r>
        <w:rPr>
          <w:sz w:val="16"/>
          <w:szCs w:val="16"/>
          <w:lang w:val="en-GB"/>
        </w:rPr>
        <w:t>Shortly following the invasion of Bellissaria the Alphatians encountered the Melians. Most of the other small communities of Bellissaria submitted or fled without much fuss. The Melians are a colony of the Thonians [Sparta] that would not submit to the Alphatians [Athenians] like the other islanders, and at first remained neutral. But upon the Alphatians using violence and plundering their territory, the Melians assumed an attitude of open hostility towards the Alphatians.</w:t>
      </w:r>
    </w:p>
    <w:p>
      <w:pPr>
        <w:pStyle w:val="Text"/>
        <w:jc w:val="both"/>
        <w:rPr>
          <w:sz w:val="16"/>
          <w:szCs w:val="16"/>
          <w:lang w:val="en-GB"/>
        </w:rPr>
      </w:pPr>
      <w:r>
        <w:rPr>
          <w:sz w:val="16"/>
          <w:szCs w:val="16"/>
          <w:lang w:val="en-GB"/>
        </w:rPr>
        <w:t>The Melians sent a couple of envoys to negotiate with the Alphatian generals, upon which the Alphatians spoke as follows:</w:t>
      </w:r>
    </w:p>
    <w:p>
      <w:pPr>
        <w:pStyle w:val="Text"/>
        <w:jc w:val="both"/>
        <w:rPr>
          <w:sz w:val="16"/>
          <w:szCs w:val="16"/>
          <w:lang w:val="en-GB"/>
        </w:rPr>
      </w:pPr>
      <w:r>
        <w:rPr>
          <w:sz w:val="16"/>
          <w:szCs w:val="16"/>
          <w:lang w:val="en-GB"/>
        </w:rPr>
        <w:t>Alphatians: "Since the negotiations are not to go on before the people of Melos, in order that we may not be able to speak without interruption, and deceive the ears of the multitude by selective arguments which would pass without refutation (for we know that this is the meaning of our being brought before the few), what if you who sit there were to pursue a method more cautious still! Make no set speech yourselves, but question whatever we say that you do not like, and settle that before going any farther [in other words, a dialogue]. And first tell us if this proposition of ours suits you."</w:t>
      </w:r>
    </w:p>
    <w:p>
      <w:pPr>
        <w:pStyle w:val="Text"/>
        <w:jc w:val="both"/>
        <w:rPr>
          <w:sz w:val="16"/>
          <w:szCs w:val="16"/>
          <w:lang w:val="en-GB"/>
        </w:rPr>
      </w:pPr>
      <w:r>
        <w:rPr>
          <w:sz w:val="16"/>
          <w:szCs w:val="16"/>
          <w:lang w:val="en-GB"/>
        </w:rPr>
        <w:t>The Melian commissioners answered:</w:t>
      </w:r>
    </w:p>
    <w:p>
      <w:pPr>
        <w:pStyle w:val="Text"/>
        <w:jc w:val="both"/>
        <w:rPr>
          <w:sz w:val="16"/>
          <w:szCs w:val="16"/>
          <w:lang w:val="en-GB"/>
        </w:rPr>
      </w:pPr>
      <w:r>
        <w:rPr>
          <w:sz w:val="16"/>
          <w:szCs w:val="16"/>
          <w:lang w:val="en-GB"/>
        </w:rPr>
        <w:t>Melians: "To the fairness of instructing each other as you propose we do not object; but your military preparations show you are not here to talk, as we see you are come to be judges in your own cause, and that all we can reasonably expect from this negotiation is war, if we prove to have right on our side and refuse to submit, or if we surrender, then enslavement by you."</w:t>
      </w:r>
    </w:p>
    <w:p>
      <w:pPr>
        <w:pStyle w:val="Text"/>
        <w:jc w:val="both"/>
        <w:rPr>
          <w:sz w:val="16"/>
          <w:szCs w:val="16"/>
          <w:lang w:val="en-GB"/>
        </w:rPr>
      </w:pPr>
      <w:r>
        <w:rPr>
          <w:sz w:val="16"/>
          <w:szCs w:val="16"/>
          <w:lang w:val="en-GB"/>
        </w:rPr>
        <w:t>{from now on the Alphatian/Athenians will be designated by "A", the Melians by "M"}</w:t>
      </w:r>
    </w:p>
    <w:p>
      <w:pPr>
        <w:pStyle w:val="Text"/>
        <w:jc w:val="both"/>
        <w:rPr>
          <w:sz w:val="16"/>
          <w:szCs w:val="16"/>
          <w:lang w:val="en-GB"/>
        </w:rPr>
      </w:pPr>
      <w:r>
        <w:rPr>
          <w:sz w:val="16"/>
          <w:szCs w:val="16"/>
          <w:lang w:val="en-GB"/>
        </w:rPr>
        <w:t>A: "If you have met to reason about presentiments of the future, or for anything else other than to discuss the safety of your state upon the facts that you see before you [the Alphatian army], we will cease talking; otherwise, we will go on."</w:t>
      </w:r>
    </w:p>
    <w:p>
      <w:pPr>
        <w:pStyle w:val="Text"/>
        <w:jc w:val="both"/>
        <w:rPr>
          <w:sz w:val="16"/>
          <w:szCs w:val="16"/>
          <w:lang w:val="en-GB"/>
        </w:rPr>
      </w:pPr>
      <w:r>
        <w:rPr>
          <w:sz w:val="16"/>
          <w:szCs w:val="16"/>
          <w:lang w:val="en-GB"/>
        </w:rPr>
        <w:t>M: "It is natural and excusable for men in our position to turn more ways than one both in thought and utterance. However, the question in this conference is, as you say, the safety of our country, and the discussion, if you please, can proceed in the way which you propose."</w:t>
      </w:r>
    </w:p>
    <w:p>
      <w:pPr>
        <w:pStyle w:val="Text"/>
        <w:jc w:val="both"/>
        <w:rPr>
          <w:sz w:val="16"/>
          <w:szCs w:val="16"/>
          <w:lang w:val="en-GB"/>
        </w:rPr>
      </w:pPr>
      <w:r>
        <w:rPr>
          <w:sz w:val="16"/>
          <w:szCs w:val="16"/>
          <w:lang w:val="en-GB"/>
        </w:rPr>
        <w:t>A: "For ourselves, we shall not trouble you with specious pretences -- either of how we have a right to our empire because we overthrew the Yaniffey, or that we are now attacking you because of wrong that you have done us. We will not make a long speech which would not be believed; and in return we hope that you, instead of thinking to influence us by saying that you did us no wrong, will aim at what is feasible, arguing the real interests of us both; since you know as well as we do that right, as the world goes, is only in question between equals in power, while the strong do what they can and the weak suffer what they must."</w:t>
      </w:r>
    </w:p>
    <w:p>
      <w:pPr>
        <w:pStyle w:val="Text"/>
        <w:jc w:val="both"/>
        <w:rPr>
          <w:sz w:val="16"/>
          <w:szCs w:val="16"/>
          <w:lang w:val="en-GB"/>
        </w:rPr>
      </w:pPr>
      <w:r>
        <w:rPr>
          <w:sz w:val="16"/>
          <w:szCs w:val="16"/>
          <w:lang w:val="en-GB"/>
        </w:rPr>
        <w:t>M: "We think it is expedient -- we speak as we are obliged, since you enjoin us discuss moral right alone and want us to talk only of interest -- that you should not destroy what is our common protection, namely the privilege of being allowed when in danger to invoke what is fair and right, and even to profit by arguments that are not strictly valid if they can be persuasive. And you are as much interested in this as any, as your Empire's fall would be a signal for the heaviest vengeance and an example for the world to meditate upon."</w:t>
      </w:r>
    </w:p>
    <w:p>
      <w:pPr>
        <w:pStyle w:val="Text"/>
        <w:jc w:val="both"/>
        <w:rPr>
          <w:sz w:val="16"/>
          <w:szCs w:val="16"/>
          <w:lang w:val="en-GB"/>
        </w:rPr>
      </w:pPr>
      <w:r>
        <w:rPr>
          <w:sz w:val="16"/>
          <w:szCs w:val="16"/>
          <w:lang w:val="en-GB"/>
        </w:rPr>
        <w:t>A: "The end of our empire, if end it should, does not frighten us. The possibility of a rival empire is not worse than the likelihood of the vanquished subjects who would revolt and overpower us, their rulers, if we showed weakness. This, however, is a risk that we are content to take. We will now proceed to show you that we have come here in the interest of our empire, and that we shall say what we are going to say, for the preservation of your country; as we would desire to exercise that empire over you without trouble, and see you are preserved for the good of us both."</w:t>
      </w:r>
    </w:p>
    <w:p>
      <w:pPr>
        <w:pStyle w:val="Text"/>
        <w:jc w:val="both"/>
        <w:rPr>
          <w:sz w:val="16"/>
          <w:szCs w:val="16"/>
          <w:lang w:val="en-GB"/>
        </w:rPr>
      </w:pPr>
      <w:r>
        <w:rPr>
          <w:sz w:val="16"/>
          <w:szCs w:val="16"/>
          <w:lang w:val="en-GB"/>
        </w:rPr>
        <w:t>M: "And how, pray, could it turn out as good for us to serve you as for you to rule us?"</w:t>
      </w:r>
    </w:p>
    <w:p>
      <w:pPr>
        <w:pStyle w:val="Text"/>
        <w:jc w:val="both"/>
        <w:rPr>
          <w:sz w:val="16"/>
          <w:szCs w:val="16"/>
          <w:lang w:val="en-GB"/>
        </w:rPr>
      </w:pPr>
      <w:r>
        <w:rPr>
          <w:sz w:val="16"/>
          <w:szCs w:val="16"/>
          <w:lang w:val="en-GB"/>
        </w:rPr>
        <w:t>A: "Because you would have the advantage of submitting before suffering the worst, and we should gain slaves by not destroying you."</w:t>
      </w:r>
    </w:p>
    <w:p>
      <w:pPr>
        <w:pStyle w:val="Text"/>
        <w:jc w:val="both"/>
        <w:rPr>
          <w:sz w:val="16"/>
          <w:szCs w:val="16"/>
          <w:lang w:val="en-GB"/>
        </w:rPr>
      </w:pPr>
      <w:r>
        <w:rPr>
          <w:sz w:val="16"/>
          <w:szCs w:val="16"/>
          <w:lang w:val="en-GB"/>
        </w:rPr>
        <w:t>M: "So you would not consent to our being neutral, friends instead of enemies, even your allies?"</w:t>
      </w:r>
    </w:p>
    <w:p>
      <w:pPr>
        <w:pStyle w:val="Text"/>
        <w:jc w:val="both"/>
        <w:rPr>
          <w:sz w:val="16"/>
          <w:szCs w:val="16"/>
          <w:lang w:val="en-GB"/>
        </w:rPr>
      </w:pPr>
      <w:r>
        <w:rPr>
          <w:sz w:val="16"/>
          <w:szCs w:val="16"/>
          <w:lang w:val="en-GB"/>
        </w:rPr>
        <w:t>A: "No; for your hostility cannot hurt us much while your friendship in a state of independence will be an argument to our subjects of our weakness, and your enmity of our power will inspire them to revolt."</w:t>
      </w:r>
    </w:p>
    <w:p>
      <w:pPr>
        <w:pStyle w:val="Text"/>
        <w:jc w:val="both"/>
        <w:rPr>
          <w:sz w:val="16"/>
          <w:szCs w:val="16"/>
          <w:lang w:val="en-GB"/>
        </w:rPr>
      </w:pPr>
      <w:r>
        <w:rPr>
          <w:sz w:val="16"/>
          <w:szCs w:val="16"/>
          <w:lang w:val="en-GB"/>
        </w:rPr>
        <w:t>M: "Is that your subjects'' idea of equity, to put those who have nothing to do with you in the same category with people that are mostly your own colonists and conquered slaves?"</w:t>
      </w:r>
    </w:p>
    <w:p>
      <w:pPr>
        <w:pStyle w:val="Text"/>
        <w:jc w:val="both"/>
        <w:rPr>
          <w:sz w:val="16"/>
          <w:szCs w:val="16"/>
          <w:lang w:val="en-GB"/>
        </w:rPr>
      </w:pPr>
      <w:r>
        <w:rPr>
          <w:sz w:val="16"/>
          <w:szCs w:val="16"/>
          <w:lang w:val="en-GB"/>
        </w:rPr>
        <w:t>A: "As far as right goes they think anyone has as much of it as the other, and that if any maintain their independence from us it can only be that they are strong enough to do so, and that if we do not molest them it is because we are afraid; so that besides extending our empire we should gain in security by your subjection; the fact that you are Mystarans and weaker than us rendering it all the more important that you should not succeed in thwarting the masters of Air magic in gaining anything they desire."</w:t>
      </w:r>
    </w:p>
    <w:p>
      <w:pPr>
        <w:pStyle w:val="Text"/>
        <w:jc w:val="both"/>
        <w:rPr>
          <w:sz w:val="16"/>
          <w:szCs w:val="16"/>
          <w:lang w:val="en-GB"/>
        </w:rPr>
      </w:pPr>
      <w:r>
        <w:rPr>
          <w:sz w:val="16"/>
          <w:szCs w:val="16"/>
          <w:lang w:val="en-GB"/>
        </w:rPr>
        <w:t>M: "But do you see that there is no security in the policy which you indicate? For here again if you bar us from talking about justice and invite us to obey your interest, we must also explain ours, and try to persuade you, that our interest and yours are the same. How can you avoid making enemies of all existing neutral peoples who shall look at our cause and conclude from it that one day or another you will attack them? And what is this but to make greater the enemies that you have already, and to force others to become so who would otherwise never have opposed you?"</w:t>
      </w:r>
    </w:p>
    <w:p>
      <w:pPr>
        <w:pStyle w:val="Text"/>
        <w:jc w:val="both"/>
        <w:rPr>
          <w:sz w:val="16"/>
          <w:szCs w:val="16"/>
          <w:lang w:val="en-GB"/>
        </w:rPr>
      </w:pPr>
      <w:r>
        <w:rPr>
          <w:sz w:val="16"/>
          <w:szCs w:val="16"/>
          <w:lang w:val="en-GB"/>
        </w:rPr>
        <w:t>A: "Why, the fact is that the distant Mystarans generally give us little to fear; the liberty which they enjoy will prevent them from taking precautions against us; it is rather nearby Bellissarian islanders such as yourselves, outside our empire, and subjects smarting under our yoke, who would be the most likely to take a rash step and lead themselves and us into obvious danger by opposing us."</w:t>
      </w:r>
    </w:p>
    <w:p>
      <w:pPr>
        <w:pStyle w:val="Text"/>
        <w:jc w:val="both"/>
        <w:rPr>
          <w:sz w:val="16"/>
          <w:szCs w:val="16"/>
          <w:lang w:val="en-GB"/>
        </w:rPr>
      </w:pPr>
      <w:r>
        <w:rPr>
          <w:sz w:val="16"/>
          <w:szCs w:val="16"/>
          <w:lang w:val="en-GB"/>
        </w:rPr>
        <w:t>M: "Well then, if you risk so much to retain your empire, and your subjects would prefer to be free of it, it would surely be great baseness and cowardice in us who are still free not to try everything that can be tried before submitting to your yoke."</w:t>
      </w:r>
    </w:p>
    <w:p>
      <w:pPr>
        <w:pStyle w:val="Text"/>
        <w:jc w:val="both"/>
        <w:rPr>
          <w:sz w:val="16"/>
          <w:szCs w:val="16"/>
          <w:lang w:val="en-GB"/>
        </w:rPr>
      </w:pPr>
      <w:r>
        <w:rPr>
          <w:sz w:val="16"/>
          <w:szCs w:val="16"/>
          <w:lang w:val="en-GB"/>
        </w:rPr>
        <w:t>A: "Not if you are smart and realise that the contest is not equal, with honour as the prize and shame as the penalty, but in fact a question of self-preservation and not resisting those who are far stronger than you are."</w:t>
      </w:r>
    </w:p>
    <w:p>
      <w:pPr>
        <w:pStyle w:val="Text"/>
        <w:jc w:val="both"/>
        <w:rPr>
          <w:sz w:val="16"/>
          <w:szCs w:val="16"/>
          <w:lang w:val="en-GB"/>
        </w:rPr>
      </w:pPr>
      <w:r>
        <w:rPr>
          <w:sz w:val="16"/>
          <w:szCs w:val="16"/>
          <w:lang w:val="en-GB"/>
        </w:rPr>
        <w:t>M: "But we know that the fortune of war is sometimes more impartial than the disproportion of numbers might lead one to suppose; to submit is to give ourselves over to despair, while action still preserves for us a hope that we may stand on our feet rather than serve on our knees."</w:t>
      </w:r>
    </w:p>
    <w:p>
      <w:pPr>
        <w:pStyle w:val="Text"/>
        <w:jc w:val="both"/>
        <w:rPr>
          <w:sz w:val="16"/>
          <w:szCs w:val="16"/>
          <w:lang w:val="en-GB"/>
        </w:rPr>
      </w:pPr>
      <w:r>
        <w:rPr>
          <w:sz w:val="16"/>
          <w:szCs w:val="16"/>
          <w:lang w:val="en-GB"/>
        </w:rPr>
        <w:t>A: "Hope comforts the brave, and it may be indulged in by those who have abundant resources, if not without lose, at all events without ruin; but its nature is to be extravagant, and those who go so far as to stake their all upon hope see its worthlessness only when they are ruined; but so long as they never face the test that would enable them to guard against it, hope springs eternal. Don't this be the case with you, who are weak and hang on a single turn of the scale; nor be like the vulgar, who, abandoning such security as human means may still afford, when visible hopes fail them in extremity, turn to the invisible, to prophets and clerics, and other such inventions that delude men as they march to their own destruction."</w:t>
      </w:r>
    </w:p>
    <w:p>
      <w:pPr>
        <w:pStyle w:val="Text"/>
        <w:jc w:val="both"/>
        <w:rPr>
          <w:sz w:val="16"/>
          <w:szCs w:val="16"/>
          <w:lang w:val="en-GB"/>
        </w:rPr>
      </w:pPr>
      <w:r>
        <w:rPr>
          <w:sz w:val="16"/>
          <w:szCs w:val="16"/>
          <w:lang w:val="en-GB"/>
        </w:rPr>
        <w:t>M: "You may be sure that we are as well aware as you of the difficulty of contending against your power and magic, unless the terms be equal. But we trust that the Immortals may grant us fortune as good as yours, since we are just men fighting against the unjust, and that what we lack in power will be made up by the alliance of the Mystaran nations, who are bound, if only for very shame, to come to the aid of their kindred. Our confidence, therefore, after all is not so utterly irrational."</w:t>
      </w:r>
    </w:p>
    <w:p>
      <w:pPr>
        <w:pStyle w:val="Text"/>
        <w:jc w:val="both"/>
        <w:rPr>
          <w:sz w:val="16"/>
          <w:szCs w:val="16"/>
          <w:lang w:val="en-GB"/>
        </w:rPr>
      </w:pPr>
      <w:r>
        <w:rPr>
          <w:sz w:val="16"/>
          <w:szCs w:val="16"/>
          <w:lang w:val="en-GB"/>
        </w:rPr>
        <w:t>A: "When you speak of the favour of the Immortals, we may as fairly hope for that as yourselves; neither of our pretentious nor our conduct being in any way contrary to what men believe of the Immortals, or practice among themselves. Of the Immortals we believe, and of men we know, that by a necessary law of their nature they rule wherever they can. And it is not as if we were the first to make this law, or to act upon it when made: we found it existing before us, and shall leave it to exist forever; all we do is to make use of it, knowing that you and everybody else, if they had the same power as we have, would do the same as we do. Thus, as far as the Immortals are concerned, we have no fear and no reason to fear that we shall be at a disadvantage. But then we come to your notion about the Mystaran nations, which leads you to believe that shame will make them help you, here we bless your simplicity but do not envy your folly. The Mystarans, when their own interests or their nation's survival are in question, are the worthiest barbarians alive; of their conduct towards others much might be said, but no clearer idea of it could be given than by shortly saying that of all the men we know they are the most conspicuous in considering what is agreeable to them honourable and what is expedient just. Such a way of thinking does not promise much for the safety which you now unreasonably count upon.</w:t>
      </w:r>
    </w:p>
    <w:p>
      <w:pPr>
        <w:pStyle w:val="Text"/>
        <w:jc w:val="both"/>
        <w:rPr>
          <w:sz w:val="16"/>
          <w:szCs w:val="16"/>
          <w:lang w:val="en-GB"/>
        </w:rPr>
      </w:pPr>
      <w:r>
        <w:rPr>
          <w:sz w:val="16"/>
          <w:szCs w:val="16"/>
          <w:lang w:val="en-GB"/>
        </w:rPr>
        <w:t>M: "But it is for this very reason that we now trust to their respect for expediency to prevent them from betraying us, their compatriots, and thereby helping you, their enemies, in conquering Mystara."</w:t>
      </w:r>
    </w:p>
    <w:p>
      <w:pPr>
        <w:pStyle w:val="Text"/>
        <w:jc w:val="both"/>
        <w:rPr>
          <w:sz w:val="16"/>
          <w:szCs w:val="16"/>
          <w:lang w:val="en-GB"/>
        </w:rPr>
      </w:pPr>
      <w:r>
        <w:rPr>
          <w:sz w:val="16"/>
          <w:szCs w:val="16"/>
          <w:lang w:val="en-GB"/>
        </w:rPr>
        <w:t>A: "Then you do not adopt the view that expediency goes with security, while justice and honour cannot be followed without danger; and danger the Mystaran nations generally court as little as possible."</w:t>
      </w:r>
    </w:p>
    <w:p>
      <w:pPr>
        <w:pStyle w:val="Text"/>
        <w:jc w:val="both"/>
        <w:rPr>
          <w:sz w:val="16"/>
          <w:szCs w:val="16"/>
          <w:lang w:val="en-GB"/>
        </w:rPr>
      </w:pPr>
      <w:r>
        <w:rPr>
          <w:sz w:val="16"/>
          <w:szCs w:val="16"/>
          <w:lang w:val="en-GB"/>
        </w:rPr>
        <w:t>M: "But we believe that they should be more likely to face even danger for our sake, and with more confidence than if they had to face your armies in their own lands; And our common blood insures our fidelity."</w:t>
      </w:r>
    </w:p>
    <w:p>
      <w:pPr>
        <w:pStyle w:val="Text"/>
        <w:jc w:val="both"/>
        <w:rPr>
          <w:sz w:val="16"/>
          <w:szCs w:val="16"/>
          <w:lang w:val="en-GB"/>
        </w:rPr>
      </w:pPr>
      <w:r>
        <w:rPr>
          <w:sz w:val="16"/>
          <w:szCs w:val="16"/>
          <w:lang w:val="en-GB"/>
        </w:rPr>
        <w:t>A: "Yes, but what an intending ally trusts to is not the goodwill of those who ask for his aid, but a decided superiority of power for action; and the Mystarans look upon us and see that we are stronger. Now, is it likely that while we are masters of magic they will cross over the sea to help you?"</w:t>
      </w:r>
    </w:p>
    <w:p>
      <w:pPr>
        <w:pStyle w:val="Text"/>
        <w:jc w:val="both"/>
        <w:rPr>
          <w:sz w:val="16"/>
          <w:szCs w:val="16"/>
          <w:lang w:val="en-GB"/>
        </w:rPr>
      </w:pPr>
      <w:r>
        <w:rPr>
          <w:sz w:val="16"/>
          <w:szCs w:val="16"/>
          <w:lang w:val="en-GB"/>
        </w:rPr>
        <w:t>M: "But they would have numbers to send, and would overwhelm you."</w:t>
      </w:r>
    </w:p>
    <w:p>
      <w:pPr>
        <w:pStyle w:val="Text"/>
        <w:jc w:val="both"/>
        <w:rPr>
          <w:sz w:val="16"/>
          <w:szCs w:val="16"/>
          <w:lang w:val="en-GB"/>
        </w:rPr>
      </w:pPr>
      <w:r>
        <w:rPr>
          <w:sz w:val="16"/>
          <w:szCs w:val="16"/>
          <w:lang w:val="en-GB"/>
        </w:rPr>
        <w:t>A: "Some diversion of the kind you speak of you may one day experience, only to learn, as others have done, that the Alphatians never once yet withdrew from a battle for fear of any. But we are struck by the fact, that after saying you would consult for the safety of your country, in all this discussion you have mentioned nothing which men might trust to be saved by. Your strongest arguments depend upon hope, moral justice, and future danger to us, and your own resources are too scanty as compared to ours for you to resist us. You will therefore show great blindness of judgement, unless, after allowing us to retire, you can find some council more prudent than this. If you are well advised, you will not think it disgraceful to submit to the greatest Empire, when it makes you the moderate offer of becoming its living slaves, still living in the land you love; nor, when you have the choice given you between death and slavery, will you be so blinded as to choose the worst. Think over the matter therefore after our discussion, and reflect once and again that it is for your country that you are consulting, that you have not more than one, and that upon this one deliberation depends its survival or ruin."</w:t>
      </w:r>
    </w:p>
    <w:p>
      <w:pPr>
        <w:pStyle w:val="Text"/>
        <w:pBdr>
          <w:bottom w:val="double" w:sz="6" w:space="1" w:color="000000"/>
        </w:pBdr>
        <w:spacing w:before="100" w:after="280"/>
        <w:jc w:val="both"/>
        <w:rPr>
          <w:sz w:val="16"/>
          <w:szCs w:val="16"/>
          <w:lang w:val="en-GB"/>
        </w:rPr>
      </w:pPr>
      <w:r>
        <w:rPr>
          <w:sz w:val="16"/>
          <w:szCs w:val="16"/>
          <w:lang w:val="en-GB"/>
        </w:rPr>
        <w:t xml:space="preserve">(Adapted from "The Landmark Thucydides," pp.351-356 edited by Robert B. Strassler.) </w:t>
      </w:r>
    </w:p>
    <w:p>
      <w:pPr>
        <w:pStyle w:val="Heading2"/>
        <w:rPr>
          <w:rFonts w:eastAsia="Arial Unicode MS"/>
        </w:rPr>
      </w:pPr>
      <w:r>
        <w:rPr/>
        <w:t>An Alternate Timeline for Alphatian Events After the Wrath of the Immortals:</w:t>
      </w:r>
    </w:p>
    <w:p>
      <w:pPr>
        <w:pStyle w:val="Text"/>
        <w:jc w:val="both"/>
        <w:rPr/>
      </w:pPr>
      <w:r>
        <w:rPr>
          <w:sz w:val="16"/>
          <w:szCs w:val="16"/>
          <w:lang w:val="en-GB"/>
        </w:rPr>
        <w:t xml:space="preserve">Opening Note: The events described herein are to be considered </w:t>
      </w:r>
      <w:r>
        <w:rPr>
          <w:i/>
          <w:iCs/>
          <w:sz w:val="16"/>
          <w:szCs w:val="16"/>
          <w:lang w:val="en-GB"/>
        </w:rPr>
        <w:t>alternate</w:t>
      </w:r>
      <w:r>
        <w:rPr>
          <w:sz w:val="16"/>
          <w:szCs w:val="16"/>
          <w:lang w:val="en-GB"/>
        </w:rPr>
        <w:t xml:space="preserve"> events to what was published in the </w:t>
      </w:r>
      <w:r>
        <w:rPr>
          <w:i/>
          <w:iCs/>
          <w:sz w:val="16"/>
          <w:szCs w:val="16"/>
          <w:lang w:val="en-GB"/>
        </w:rPr>
        <w:t>Poor Wizard's Almanac (TM)</w:t>
      </w:r>
      <w:r>
        <w:rPr>
          <w:sz w:val="16"/>
          <w:szCs w:val="16"/>
          <w:lang w:val="en-GB"/>
        </w:rPr>
        <w:t xml:space="preserve"> series, and the </w:t>
      </w:r>
      <w:r>
        <w:rPr>
          <w:i/>
          <w:iCs/>
          <w:sz w:val="16"/>
          <w:szCs w:val="16"/>
          <w:lang w:val="en-GB"/>
        </w:rPr>
        <w:t>Wrath of the Immortals (TM)</w:t>
      </w:r>
      <w:r>
        <w:rPr>
          <w:sz w:val="16"/>
          <w:szCs w:val="16"/>
          <w:lang w:val="en-GB"/>
        </w:rPr>
        <w:t xml:space="preserve"> boxed set. Under no circumstances should this effort be construed as a denigration of either of these works, or of the Mystaran </w:t>
      </w:r>
      <w:r>
        <w:rPr>
          <w:i/>
          <w:iCs/>
          <w:sz w:val="16"/>
          <w:szCs w:val="16"/>
          <w:lang w:val="en-GB"/>
        </w:rPr>
        <w:t>Net Almanac</w:t>
      </w:r>
      <w:r>
        <w:rPr>
          <w:sz w:val="16"/>
          <w:szCs w:val="16"/>
          <w:lang w:val="en-GB"/>
        </w:rPr>
        <w:t>. This is merely an effort to explore "what might have been", had events in Alphatia been slightly different following the Wrath War.</w:t>
      </w:r>
    </w:p>
    <w:p>
      <w:pPr>
        <w:pStyle w:val="Text"/>
        <w:jc w:val="both"/>
        <w:rPr>
          <w:sz w:val="16"/>
          <w:szCs w:val="16"/>
          <w:lang w:val="en-GB"/>
        </w:rPr>
      </w:pPr>
      <w:r>
        <w:rPr>
          <w:sz w:val="16"/>
          <w:szCs w:val="16"/>
          <w:lang w:val="en-GB"/>
        </w:rPr>
        <w:t>Fall, AC 1009: A great bolt strikes from the blue, touching upon Sundsvall. The entire city glows with a white-hot intensity, and explodes in a mighty pillar of fire. The tremendous shockwaves extend for 600 miles in all directions, toppling buildings, opening crevasses, and altering the courses of rivers. At the epicentre, a mile-wide crater sits where the imperial capital once graced the landscape, surrounded by broken lands, toppled boulders, and pools of magma. The explosion also hurls many tons of dust, dirt, and ash into the atmosphere, blanketing the region in a dark grey haze. The Doomsday Weapon created by Rad has been successful.</w:t>
      </w:r>
    </w:p>
    <w:p>
      <w:pPr>
        <w:pStyle w:val="Text"/>
        <w:jc w:val="both"/>
        <w:rPr>
          <w:sz w:val="16"/>
          <w:szCs w:val="16"/>
          <w:lang w:val="en-GB"/>
        </w:rPr>
      </w:pPr>
      <w:r>
        <w:rPr>
          <w:sz w:val="16"/>
          <w:szCs w:val="16"/>
          <w:lang w:val="en-GB"/>
        </w:rPr>
        <w:t>All over the empire, chaos ensues as news travels of the event, and as the total damage is estimated. Empress Eriadna and the Grand Council are no more, and a large portion of the skyfleet stationed over the mainland has likewise been destroyed. In the surrounding region, thousands have died due to collapsing buildings, explosions, and fires raging across the land. Many of the central kingdoms, suffering the brunt of the disaster, descend into anarchy. Those farther away try to close their borders to the strife. Alphatian soldiers outside the empire, who were engaged in a planned assault on Glantri, withdraw to Alphatia once news spreads of the disaster. Discipline breaks down as soldiers, eager to return home to ensure the safety of their families, find any means possible to leave. Those soldiers occupying Thyatian regions of the Isle of Dawn are quickly thrown out during the ensuing strife.</w:t>
      </w:r>
    </w:p>
    <w:p>
      <w:pPr>
        <w:pStyle w:val="Text"/>
        <w:jc w:val="both"/>
        <w:rPr>
          <w:sz w:val="16"/>
          <w:szCs w:val="16"/>
          <w:lang w:val="en-GB"/>
        </w:rPr>
      </w:pPr>
      <w:r>
        <w:rPr>
          <w:sz w:val="16"/>
          <w:szCs w:val="16"/>
          <w:lang w:val="en-GB"/>
        </w:rPr>
        <w:t>Winter, AC 1009: Due to the heavy dust clouds in the sky, the winter in Greater Alphatia is unusually harsh, with extremely bitter winds blasting over the land. Many more people die from exposure to the elements, especially those still living in the mostly-depopulated kingdom of Vertiloch. Elsewhere, some members of the Grand Council, who survived the disaster only because they were not in Sundsvall at the time, meet in Skyreach, Floating Ar, to try to rebuild the central government, and hopefully choose a suitable heir to the imperial throne.</w:t>
      </w:r>
    </w:p>
    <w:p>
      <w:pPr>
        <w:pStyle w:val="Text"/>
        <w:jc w:val="both"/>
        <w:rPr>
          <w:sz w:val="16"/>
          <w:szCs w:val="16"/>
          <w:lang w:val="en-GB"/>
        </w:rPr>
      </w:pPr>
      <w:r>
        <w:rPr>
          <w:sz w:val="16"/>
          <w:szCs w:val="16"/>
          <w:lang w:val="en-GB"/>
        </w:rPr>
        <w:t>Among the outlying kingdoms of the empire, Thothia alone is relatively unscathed. Having its own traditions dating from before Alphatian domination, as well as a high level of autonomy - even for a kingdom on the Isle of Dawn - the absence of contact with the Alphatian motherland does not cause very many adverse effects. The people simply carry on, and heed their pharaoh and his advisors.</w:t>
      </w:r>
    </w:p>
    <w:p>
      <w:pPr>
        <w:pStyle w:val="Text"/>
        <w:spacing w:before="100" w:after="280"/>
        <w:jc w:val="both"/>
        <w:rPr>
          <w:sz w:val="16"/>
          <w:szCs w:val="16"/>
          <w:lang w:val="en-GB"/>
        </w:rPr>
      </w:pPr>
      <w:r>
        <w:rPr>
          <w:sz w:val="16"/>
          <w:szCs w:val="16"/>
          <w:lang w:val="en-GB"/>
        </w:rPr>
        <w:t xml:space="preserve">Many towns throughout Esterhold erupt in civil strife as Jennite slaves, hearing of the blow struck against the empire, revolt in a bid for freedom. Although in some places the revolts manage to displace the oppressive colonial regimes, they are rapidly put back into place, and repercussions are severe. Thousands of slaves manage to flee into the interior, but thousands more are brutally tortured and executed, their deaths made into examples to prevent such uprisings from happening again. </w:t>
      </w:r>
    </w:p>
    <w:p>
      <w:pPr>
        <w:pStyle w:val="Text"/>
        <w:jc w:val="both"/>
        <w:rPr>
          <w:sz w:val="16"/>
          <w:szCs w:val="16"/>
          <w:lang w:val="en-GB"/>
        </w:rPr>
      </w:pPr>
      <w:r>
        <w:rPr>
          <w:sz w:val="16"/>
          <w:szCs w:val="16"/>
          <w:lang w:val="en-GB"/>
        </w:rPr>
        <w:t>Spring, AC 1010: By this time some of the dust has fallen back to earth, but the damage has been done. Many agricultural fields are covered with a thick layer of dirt and ash, and the reduced sunlight has meant that crops will not grow as tall and healthy as in previous years. Imperial officials conclude that the empire could very well starve unless more food is brought from the colonies - not even the total magical power of the surviving wizards is enough to deal with the problem.</w:t>
      </w:r>
    </w:p>
    <w:p>
      <w:pPr>
        <w:pStyle w:val="Text"/>
        <w:jc w:val="both"/>
        <w:rPr>
          <w:sz w:val="16"/>
          <w:szCs w:val="16"/>
          <w:lang w:val="en-GB"/>
        </w:rPr>
      </w:pPr>
      <w:r>
        <w:rPr>
          <w:sz w:val="16"/>
          <w:szCs w:val="16"/>
          <w:lang w:val="en-GB"/>
        </w:rPr>
        <w:t>Elsewhere, the some Alphatian kingdoms on the Isle of Dawn begin instituting their own government policies, some of which openly contradicting Sundsvall's old ones, to deal with the social unrest, since the central government, what remains of it, is paralysed. This is also complicated by the fact that the kingdom of Thothia, seeing the power vacuum that has developed, has undertaken a policy of state-building. Envoys are sent to Trikelios and Ekto, urging them to look to Thothia for protection and guidance in the hard times ahead. Thothia portrays neighbouring Thyatis as a predatory empire, waiting to pounce upon the eastern colonies of the Isle of Dawn, now that the empire is in disarray. Reactionary, imperialistic elements have gained political influence in Thothia over the past months during the turmoil, to the extent that even the Pharaoh is partially sympathetic to their speeches in favour of a resurgent Thothia - a Thothia Mystarans will be forced to respect, and above a kingdom that will be able to live outside the Alphatian shadow.</w:t>
      </w:r>
    </w:p>
    <w:p>
      <w:pPr>
        <w:pStyle w:val="Text"/>
        <w:jc w:val="both"/>
        <w:rPr>
          <w:sz w:val="16"/>
          <w:szCs w:val="16"/>
          <w:lang w:val="en-GB"/>
        </w:rPr>
      </w:pPr>
      <w:r>
        <w:rPr>
          <w:sz w:val="16"/>
          <w:szCs w:val="16"/>
          <w:lang w:val="en-GB"/>
        </w:rPr>
        <w:t>The kingdoms of Bellissaria withdraw from the outer world, in an attempt to stabilise conditions within their own borders.</w:t>
      </w:r>
    </w:p>
    <w:p>
      <w:pPr>
        <w:pStyle w:val="Text"/>
        <w:jc w:val="both"/>
        <w:rPr>
          <w:sz w:val="16"/>
          <w:szCs w:val="16"/>
          <w:lang w:val="en-GB"/>
        </w:rPr>
      </w:pPr>
      <w:r>
        <w:rPr>
          <w:sz w:val="16"/>
          <w:szCs w:val="16"/>
          <w:lang w:val="en-GB"/>
        </w:rPr>
        <w:t>Summer, AC 1010: News of the great disaster, and the resulting unrest and disorder in Alphatia, has spread to the free Jennites living east of Esterhold. The great chieftains of the various tribes decide to hold a meeting to discuss the significance of this development. The consensus developed is that the hordes of the free people of the plains should assemble in readiness, but that they should wait for a sign from Rathanos before going west. One Jennite shaman, inspired by Rathanos, begins to spread the word of the impending wave of retribution against the Alphatians.</w:t>
      </w:r>
    </w:p>
    <w:p>
      <w:pPr>
        <w:pStyle w:val="Text"/>
        <w:jc w:val="both"/>
        <w:rPr>
          <w:sz w:val="16"/>
          <w:szCs w:val="16"/>
          <w:lang w:val="en-GB"/>
        </w:rPr>
      </w:pPr>
      <w:r>
        <w:rPr>
          <w:sz w:val="16"/>
          <w:szCs w:val="16"/>
          <w:lang w:val="en-GB"/>
        </w:rPr>
        <w:t>In Skyreach, which has now become the de facto new capital city of Alphatia, a proclamation is issued on the reformation of the Grand Council. Heralds travel throughout the empire, asking for news of any surviving Council members, and asking those who are found to come to Skyreach to help restore public order, and choose a new heir. Also, the continuing food shortage is discussed, and a draft measure is promulgated, to the effect that more food will be requisitioned from the outer colonies of the empire to help feed the motherland.</w:t>
      </w:r>
    </w:p>
    <w:p>
      <w:pPr>
        <w:pStyle w:val="Text"/>
        <w:jc w:val="both"/>
        <w:rPr>
          <w:sz w:val="16"/>
          <w:szCs w:val="16"/>
          <w:lang w:val="en-GB"/>
        </w:rPr>
      </w:pPr>
      <w:r>
        <w:rPr>
          <w:sz w:val="16"/>
          <w:szCs w:val="16"/>
          <w:lang w:val="en-GB"/>
        </w:rPr>
        <w:t>In the Alphatian Sea, skirmishes between Alphatian and foreign fishermen erupt. With the increasing instability on the mainland, many troops were recalled to restore order, and as a result, patrols of the territorial waters in the north, not deemed to be a priority, have slackened. Now, many fishermen from such places as Helskir, Ostland, Littonia, and Heldann have begun to encroach on Alphatian territorial waters, in search of bigger catches.</w:t>
      </w:r>
    </w:p>
    <w:p>
      <w:pPr>
        <w:pStyle w:val="Text"/>
        <w:jc w:val="both"/>
        <w:rPr>
          <w:sz w:val="16"/>
          <w:szCs w:val="16"/>
          <w:lang w:val="en-GB"/>
        </w:rPr>
      </w:pPr>
      <w:r>
        <w:rPr>
          <w:sz w:val="16"/>
          <w:szCs w:val="16"/>
          <w:lang w:val="en-GB"/>
        </w:rPr>
        <w:t>Fall, AC 1010: A Jennite shaman travels throughout free Jennite lands, preaching that the word of Rathanos will soon be heard, and that the mighty hordes of Jen may at last ride against the Alphatian heathens who have stolen their rightful lands. He then ventures into Esterhold, to preach to the free Jennites living in the interior of the peninsula, in the hopes of encouraging them to rise up against the Alphatians.</w:t>
      </w:r>
    </w:p>
    <w:p>
      <w:pPr>
        <w:pStyle w:val="Text"/>
        <w:jc w:val="both"/>
        <w:rPr>
          <w:sz w:val="16"/>
          <w:szCs w:val="16"/>
          <w:lang w:val="en-GB"/>
        </w:rPr>
      </w:pPr>
      <w:r>
        <w:rPr>
          <w:sz w:val="16"/>
          <w:szCs w:val="16"/>
          <w:lang w:val="en-GB"/>
        </w:rPr>
        <w:t>Elsewhere, a public demonstration takes place in Ydroyas, Frisland. Led by a small group known as the Sons of Argonath, the crowd marches to the town hall, and demands that the flag of Frisland be removed from the topmost spire of the building. They say that, since the Alphatian government has never looked after the needs of Frislanders, and since it seems impotent now, Frisland should go its own way, and not remain subservient to the symbols of the Alphatian empire. The mayor of the town refuses, saying that what the Sons are preaching is rank sedition, and that if they do not break up the demonstration, the Town Guard will be summoned. Immediately, a fight breaks out between the demonstrators and the town officials, which is broken up by the Guard. No one is killed, but there is injured pride on both sides.</w:t>
      </w:r>
    </w:p>
    <w:p>
      <w:pPr>
        <w:pStyle w:val="Text"/>
        <w:jc w:val="both"/>
        <w:rPr>
          <w:sz w:val="16"/>
          <w:szCs w:val="16"/>
          <w:lang w:val="en-GB"/>
        </w:rPr>
      </w:pPr>
      <w:r>
        <w:rPr>
          <w:sz w:val="16"/>
          <w:szCs w:val="16"/>
          <w:lang w:val="en-GB"/>
        </w:rPr>
        <w:t>In the kingdom of Eadrin, the continuing food shortage causes a riot among the populace. Granaries throughout the kingdom are ransacked, and town markets are plundered of whatever edible goods they have. Many Eadrin sailing ships face mutinies as the common sailors discover that many officers are still receiving normal food rations, while theirs have been cut to a subsistence level. Along the coast, several cargo vessels from the Bellissarian kingdom of Dawnrim are attacked by many of these ships, as the sailors quickly plunder them of whatever foodstuffs they are carrying.</w:t>
      </w:r>
    </w:p>
    <w:p>
      <w:pPr>
        <w:pStyle w:val="Text"/>
        <w:jc w:val="both"/>
        <w:rPr>
          <w:sz w:val="16"/>
          <w:szCs w:val="16"/>
          <w:lang w:val="en-GB"/>
        </w:rPr>
      </w:pPr>
      <w:r>
        <w:rPr>
          <w:sz w:val="16"/>
          <w:szCs w:val="16"/>
          <w:lang w:val="en-GB"/>
        </w:rPr>
        <w:t>News of the unrest in Eadrin spreads to Randel, and more troops are sent to its border with the kingdom to ensure that the instability, thus far contained, does not spread.</w:t>
      </w:r>
    </w:p>
    <w:p>
      <w:pPr>
        <w:pStyle w:val="Text"/>
        <w:jc w:val="both"/>
        <w:rPr>
          <w:sz w:val="16"/>
          <w:szCs w:val="16"/>
          <w:lang w:val="en-GB"/>
        </w:rPr>
      </w:pPr>
      <w:r>
        <w:rPr>
          <w:sz w:val="16"/>
          <w:szCs w:val="16"/>
          <w:lang w:val="en-GB"/>
        </w:rPr>
        <w:t>Winter, AC 1010: Queen Eadra XIII of Eadrin issues a proclamation denouncing the attacks on Dawnrim shipping, and on the rampant looting that is still plaguing the countryside. She apologises to the king of Dawnrim, and orders the capture of the most prominent mutineers. She also orders her soldiers to use "whatever means necessary" to bring order to the kingdom.</w:t>
      </w:r>
    </w:p>
    <w:p>
      <w:pPr>
        <w:pStyle w:val="Text"/>
        <w:jc w:val="both"/>
        <w:rPr>
          <w:sz w:val="16"/>
          <w:szCs w:val="16"/>
          <w:lang w:val="en-GB"/>
        </w:rPr>
      </w:pPr>
      <w:r>
        <w:rPr>
          <w:sz w:val="16"/>
          <w:szCs w:val="16"/>
          <w:lang w:val="en-GB"/>
        </w:rPr>
        <w:t>In Esterhold, Harumaz, the travelling shaman, preaches to a large gathering of free Jennites in the central badlands of the peninsula. He tells them that the blessings of Rathanos are coming, and that if the Jennite people are to prove themselves worthy of receiving His blessings, they must rise up against the Alphatian oppressors who continue to enslave and brutalise those around them, even in their moment of weakness. He portrays the Alphatians as heartless fiends, intent only on despoiling the land and oppressing all free peoples who stand in their way. Many of those present enthusiastically support Harmuaz, remembering their own suffering at the hands of their colonial overlords. Those who do not agree are cowed into silence.</w:t>
      </w:r>
    </w:p>
    <w:p>
      <w:pPr>
        <w:pStyle w:val="Text"/>
        <w:jc w:val="both"/>
        <w:rPr>
          <w:sz w:val="16"/>
          <w:szCs w:val="16"/>
          <w:lang w:val="en-GB"/>
        </w:rPr>
      </w:pPr>
      <w:r>
        <w:rPr>
          <w:sz w:val="16"/>
          <w:szCs w:val="16"/>
          <w:lang w:val="en-GB"/>
        </w:rPr>
        <w:t>In Skyreach, an official proclamation is issued, which states that all kingdoms in Bellissaria and on the Isle of Dawn must increase their agricultural exports to Greater Alphatia by 30% by the end of AC 1011 (AY 2011), in order to avert a food crisis. The response from some kingdoms is immediate. Those on the Isle of Dawn angrily denounce the proclamation, saying that they are too busy trying to maintain their independence in the face of increasing turmoil in the region. Thothia is especially cool to Skyreach, saying that Alphatia's time of dominance is at an end, and that it would be more suitable as a regional leader. Representatives from Norwold echo this response, saying that a large part of Norwold's best agricultural lands are now under the rule of the Heldannic Knights, and more are being lost every day. Both of these regions ask why Alphatia has not sent more troops to help them maintain their own borders. Several Grand Council members snort derisively, and say that they are too busy trying to restore order to the motherland; all available troops are trying to ensure that food is being distributed properly, and that no region tries to go its own way. The representatives from the Isle of Dawn break contact in disgust.</w:t>
      </w:r>
    </w:p>
    <w:p>
      <w:pPr>
        <w:pStyle w:val="Text"/>
        <w:jc w:val="both"/>
        <w:rPr>
          <w:sz w:val="16"/>
          <w:szCs w:val="16"/>
          <w:lang w:val="en-GB"/>
        </w:rPr>
      </w:pPr>
      <w:r>
        <w:rPr>
          <w:sz w:val="16"/>
          <w:szCs w:val="16"/>
          <w:lang w:val="en-GB"/>
        </w:rPr>
        <w:t>In Trikelios and Ekto, clashes erupt between Alphatian and Thothian residents - each blaming the other for the current hardships. Agitators from Thothia also make frequent public speeches in the two cities, claiming that only Thothia can provide the security needed in these tough times. Thothian diplomats have also been applying pressure to the rulers of the city-states, going as far as to threaten military action if they do not enter the Thothian sphere.</w:t>
      </w:r>
    </w:p>
    <w:p>
      <w:pPr>
        <w:pStyle w:val="Text"/>
        <w:jc w:val="both"/>
        <w:rPr>
          <w:sz w:val="16"/>
          <w:szCs w:val="16"/>
          <w:lang w:val="en-GB"/>
        </w:rPr>
      </w:pPr>
      <w:r>
        <w:rPr>
          <w:sz w:val="16"/>
          <w:szCs w:val="16"/>
          <w:lang w:val="en-GB"/>
        </w:rPr>
        <w:t>Elsewhere on the Isle of Dawn, the nations of Dunadale and Hillvale meet to discuss events in the south. Both nations are well aware of Thothia's recent aggressive stance, and they also know that Thothia has long had claims to a large portion of the Isle itself. In the interests of security, the two nations sign a mutual defence pact.</w:t>
      </w:r>
    </w:p>
    <w:p>
      <w:pPr>
        <w:pStyle w:val="Text"/>
        <w:spacing w:before="100" w:after="280"/>
        <w:jc w:val="both"/>
        <w:rPr>
          <w:sz w:val="16"/>
          <w:szCs w:val="16"/>
          <w:lang w:val="en-GB"/>
        </w:rPr>
      </w:pPr>
      <w:r>
        <w:rPr>
          <w:sz w:val="16"/>
          <w:szCs w:val="16"/>
          <w:lang w:val="en-GB"/>
        </w:rPr>
        <w:t xml:space="preserve">Bellissaria sends its own response to the proclamation, saying that while it supports the motion to increase imports of foodstuffs to Greater Alphatia in principle, it must contend with domestic unrest of its own before anything can be sent north. </w:t>
      </w:r>
    </w:p>
    <w:p>
      <w:pPr>
        <w:pStyle w:val="Text"/>
        <w:jc w:val="both"/>
        <w:rPr>
          <w:sz w:val="16"/>
          <w:szCs w:val="16"/>
          <w:lang w:val="en-GB"/>
        </w:rPr>
      </w:pPr>
      <w:r>
        <w:rPr>
          <w:sz w:val="16"/>
          <w:szCs w:val="16"/>
          <w:lang w:val="en-GB"/>
        </w:rPr>
        <w:t>Spring, AC 1011: Another public demonstration, led by the Sons of Argonath, takes place in Witival, Frisland. Again, the demonstrators call for a severing of ties with the rest of Alphatia, and for a concerted effort to look after the needs of the people of Frisland first. Once more, they justify their call for independence by saying that the rest of Alphatia has always ignored Frisland. The Town Guard of Witival attacks the demonstrators with a vengeance, and many are killed. While many people flee, some are captured by the Guard, and are later executed, as an example to the people of the consequences of sedition. The anonymous leaders of the Sons of Argonath proclaim an end to peaceful protest, and pledge to restore to kingdom of Argonath, by force if need be.</w:t>
      </w:r>
    </w:p>
    <w:p>
      <w:pPr>
        <w:pStyle w:val="Text"/>
        <w:jc w:val="both"/>
        <w:rPr>
          <w:sz w:val="16"/>
          <w:szCs w:val="16"/>
          <w:lang w:val="en-GB"/>
        </w:rPr>
      </w:pPr>
      <w:r>
        <w:rPr>
          <w:sz w:val="16"/>
          <w:szCs w:val="16"/>
          <w:lang w:val="en-GB"/>
        </w:rPr>
        <w:t>In Shiye-Lawr, a council of the elven clan leaders meets. The increasing instability of Alphatia is discussed at length, the all present agree to close the kingdom's borders to all outsiders, in order to protect their own people. During the following weeks, all humans, dwarves, and halflings present in the kingdom are asked to leave, "for their own protection."</w:t>
      </w:r>
    </w:p>
    <w:p>
      <w:pPr>
        <w:pStyle w:val="Text"/>
        <w:jc w:val="both"/>
        <w:rPr>
          <w:sz w:val="16"/>
          <w:szCs w:val="16"/>
          <w:lang w:val="en-GB"/>
        </w:rPr>
      </w:pPr>
      <w:r>
        <w:rPr>
          <w:sz w:val="16"/>
          <w:szCs w:val="16"/>
          <w:lang w:val="en-GB"/>
        </w:rPr>
        <w:t>In Archport, Eadrin, a massive revolt is staged against the queen. Over the winter, Eadrin's army has crushed many revolts brutally, and several villages have been razed in the process - though this was not ordered by the queen. They demand that Eadra make all food in the kingdom freely available to the people, as food prices have increased so much due to scarcity that most families must steal to survive. Many sailors also demand that officer rations either be cut to the level of the common seaman, or some balance be reached between them. They also ask that all captured mutineers be freed from the dungeons. Eadra refuses to acknowledge these demands, and has a division of the Royal Eadrin Army disperse the crowd. The ensuing fight lasts for an hour, but in the end the army is victorious, using both superior arms and spells. Over a thousand protesters lie dead in the main square.</w:t>
      </w:r>
    </w:p>
    <w:p>
      <w:pPr>
        <w:pStyle w:val="Text"/>
        <w:jc w:val="both"/>
        <w:rPr>
          <w:sz w:val="16"/>
          <w:szCs w:val="16"/>
          <w:lang w:val="en-GB"/>
        </w:rPr>
      </w:pPr>
      <w:r>
        <w:rPr>
          <w:sz w:val="16"/>
          <w:szCs w:val="16"/>
          <w:lang w:val="en-GB"/>
        </w:rPr>
        <w:t>In Trollhattan, Limn, a dwarven trader from the neighbouring kingdom of Stoutfellow is attacked on the main street, and killed. The ambassador from Stoutfellow demands that the troll responsible for the attack be punished, the public opinion is in favour of the troll, Ub-zakk. The government of Limn issues a declaration saying that, due to the continuing food shortage, it cannot be held responsible if visitors from other nations are killed for sustenance, since domestic order is of paramount importance. Residents of Stoutfellow are furious, and all diplomatic contact between the two kingdoms is suspended.</w:t>
      </w:r>
    </w:p>
    <w:p>
      <w:pPr>
        <w:pStyle w:val="Text"/>
        <w:jc w:val="both"/>
        <w:rPr>
          <w:sz w:val="16"/>
          <w:szCs w:val="16"/>
          <w:lang w:val="en-GB"/>
        </w:rPr>
      </w:pPr>
      <w:r>
        <w:rPr>
          <w:sz w:val="16"/>
          <w:szCs w:val="16"/>
          <w:lang w:val="en-GB"/>
        </w:rPr>
        <w:t>On the Isle of Dawn, the cities of Ekto and Trikelios are attacked by a large host of Thothian soldiers. Quickly retreating to their defences, the armies of the city-states are able to hold of the first few assaults, but their common enemy has now overrun the countryside, settling in for a long siege. Thousands of country folk flee their homes before the Thothian advance, and within hours each city's population swells far beyond what it originally was. Messages are sent by magical means to Dunadale and Hillvale, pleading for aid. The Thothians, for their own part, do not anticipate this campaign to be very difficult; already plans are being drawn up in Edairo for the conquest of the rest of the Isle of Dawn, and the establishment of a Thothian Empire. While several thousand troops lay siege to Ekto and Trikelios, thousands more are already marching onto the Great Escarpment to claim it for Thothia, while others are heading north, towards East Portage.</w:t>
      </w:r>
    </w:p>
    <w:p>
      <w:pPr>
        <w:pStyle w:val="Text"/>
        <w:jc w:val="both"/>
        <w:rPr>
          <w:sz w:val="16"/>
          <w:szCs w:val="16"/>
          <w:lang w:val="en-GB"/>
        </w:rPr>
      </w:pPr>
      <w:r>
        <w:rPr>
          <w:sz w:val="16"/>
          <w:szCs w:val="16"/>
          <w:lang w:val="en-GB"/>
        </w:rPr>
        <w:t>Summer, AC 1011: While preaching openly in Anchorage, Harumaz is arrested by the authorities. Later, he is put on a public show trial, in which he is accused of fomenting rebellion against the Alphatian authorities. Within moments, he is found guilty, and is publicly executed. Before the executioner's blade descends, he screams, "The Will of Rathanos shall be done, may His blessings fall upon the free children of Jen!" Word of this event spreads like wildfire across Esterhold, and by the time it reaches the free Jennites east of Esterhold, they realise in their hearts that this is the sign they have waited for. As one, they proceed to ride westwards - a force of more than 30,000 horsemen.</w:t>
      </w:r>
    </w:p>
    <w:p>
      <w:pPr>
        <w:pStyle w:val="Text"/>
        <w:jc w:val="both"/>
        <w:rPr>
          <w:sz w:val="16"/>
          <w:szCs w:val="16"/>
          <w:lang w:val="en-GB"/>
        </w:rPr>
      </w:pPr>
      <w:r>
        <w:rPr>
          <w:sz w:val="16"/>
          <w:szCs w:val="16"/>
          <w:lang w:val="en-GB"/>
        </w:rPr>
        <w:t>In Skyreach, the Grand Council meets once again. They review their efforts to restore order to the continent, and they find that they have not been totally successful. The nations of the Isle of Dawn no longer respond to their inquiries, and Norwold is unable to secure a safe shipping line to Greater Alphatia, due to the increased presence of pirates in the Alphatian Sea. A resolution to increase Alphatia's naval presence in the west is discussed, but it soon become apparent that its armies are tied down in too many places, trying to restore order and ensure no fighting arises, to be effective. Magical means to increase crop yields have been successful in kingdoms such as Arogansa and Haven, but most of that produce ends up in local markets. Increased tensions in Frisland, Eadrin, and Stoutfellow also cause some concerns, not to mention the closing of Shiye-Lawr's borders. The Council comes to the decision that it might assert more control over the situation, and rule directly.</w:t>
      </w:r>
    </w:p>
    <w:p>
      <w:pPr>
        <w:pStyle w:val="Text"/>
        <w:jc w:val="both"/>
        <w:rPr>
          <w:sz w:val="16"/>
          <w:szCs w:val="16"/>
          <w:lang w:val="en-GB"/>
        </w:rPr>
      </w:pPr>
      <w:r>
        <w:rPr>
          <w:sz w:val="16"/>
          <w:szCs w:val="16"/>
          <w:lang w:val="en-GB"/>
        </w:rPr>
        <w:t>In Trollhattan, Limn, many buildings outside the city walls are put to the torch during the night. As the residents flee, they are cut down by mysterious assailants. The next day, the total damage is substantial - one-tenth of the city has been destroyed in this manner, and over 400 inhabitants have been killed. King Drushiye of Limn issues a formal complaint to Stoutfellow, saying that the animosity of the dwarves towards humanoids is no secret, and that full compensation is expected. Stoutfellow reply is terse, "Know of what you speak, and know yourself, before making such accusations."</w:t>
      </w:r>
    </w:p>
    <w:p>
      <w:pPr>
        <w:pStyle w:val="Text"/>
        <w:jc w:val="both"/>
        <w:rPr>
          <w:sz w:val="16"/>
          <w:szCs w:val="16"/>
          <w:lang w:val="en-GB"/>
        </w:rPr>
      </w:pPr>
      <w:r>
        <w:rPr>
          <w:sz w:val="16"/>
          <w:szCs w:val="16"/>
          <w:lang w:val="en-GB"/>
        </w:rPr>
        <w:t>Just a few weeks after the attack, several villages in the kingdom of Stonewall are attacked by a band of humanoids. Although the casualties are relatively light, King Koblan of Stonewall demands an apology from Drushiye, saying that, as protector of humanoids in western Alphatia, he should account for their actions. No response is forthcoming.</w:t>
      </w:r>
    </w:p>
    <w:p>
      <w:pPr>
        <w:pStyle w:val="Text"/>
        <w:jc w:val="both"/>
        <w:rPr>
          <w:sz w:val="16"/>
          <w:szCs w:val="16"/>
          <w:lang w:val="en-GB"/>
        </w:rPr>
      </w:pPr>
      <w:r>
        <w:rPr>
          <w:sz w:val="16"/>
          <w:szCs w:val="16"/>
          <w:lang w:val="en-GB"/>
        </w:rPr>
        <w:t>On the Isle of Dawn, the Thothian advance is halted roughly 250 miles southwest of East Portage, where stiff resistance from Hillvalian and Dunadaler forces is encountered. Though the Thothian troops possess a greater number of mages and clerics, the defenders know the territory far better, and are able to use it to their advantage. After several hours of pitched battles, the Thothians are forced to pull back to the vicinity of Ekto, where the siege is still underway.</w:t>
      </w:r>
    </w:p>
    <w:p>
      <w:pPr>
        <w:pStyle w:val="Text"/>
        <w:jc w:val="both"/>
        <w:rPr>
          <w:sz w:val="16"/>
          <w:szCs w:val="16"/>
          <w:lang w:val="en-GB"/>
        </w:rPr>
      </w:pPr>
      <w:r>
        <w:rPr>
          <w:sz w:val="16"/>
          <w:szCs w:val="16"/>
          <w:lang w:val="en-GB"/>
        </w:rPr>
        <w:t>Fall, AC 1011: Waves of refugees from the Isle of Dawn begin arriving in the ports of Haven and Greenspur, saying that Thothian forces are gaining the upper hand against the beleaguered defenders of Ekto and Trikelios. Panic spreads among the populace of these kingdoms, as speculation about a possible Thothian regional superpower spreads.</w:t>
      </w:r>
    </w:p>
    <w:p>
      <w:pPr>
        <w:pStyle w:val="Text"/>
        <w:jc w:val="both"/>
        <w:rPr>
          <w:sz w:val="16"/>
          <w:szCs w:val="16"/>
          <w:lang w:val="en-GB"/>
        </w:rPr>
      </w:pPr>
      <w:r>
        <w:rPr>
          <w:sz w:val="16"/>
          <w:szCs w:val="16"/>
          <w:lang w:val="en-GB"/>
        </w:rPr>
        <w:t>In Archport, Eadrin, the royal palace is stormed by a great horde of peasants and sailors. Their number is three times that which was present in front of the palace during the last demonstration, and the soldiers who attempt to hold them back are quickly overwhelmed, and their weapons taken. Some wizards among the group use their spells against the defenders as well, aiding the cause of the insurgents. Within half an hour, and after many loud booms and flashes of light emanate from the palace, the battered and bloodied body of Eadra is dragged through the streets. The leaders of the rebellion, the Vanguard Council, issue a proclamation of their own. They say that the kingdom of Eadrin is no more, and that this land is now the Republic of Alerin. They also say that, as an independent nation, Alerin is open to peaceful traders from all over the world. Those wizards who supported the old queen are given one day to leave, as is Idon II, who was next in line for the throne.</w:t>
      </w:r>
    </w:p>
    <w:p>
      <w:pPr>
        <w:pStyle w:val="Text"/>
        <w:jc w:val="both"/>
        <w:rPr>
          <w:sz w:val="16"/>
          <w:szCs w:val="16"/>
          <w:lang w:val="en-GB"/>
        </w:rPr>
      </w:pPr>
      <w:r>
        <w:rPr>
          <w:sz w:val="16"/>
          <w:szCs w:val="16"/>
          <w:lang w:val="en-GB"/>
        </w:rPr>
        <w:t>Upon hearing news of the revolution in Eadrin, King Verothrics of Randel orders an increase in the number of divisions along the southern border. That border is also closed, and people from Alerin are forbidden from entering Randel. A private meeting is held between Randel's top officials, and it is decided that the Republic of Alerin could become a hotbed of instability for Alphatia. That, and the fact that it has declared independence, make the decision to prepare to invade easy. Many officials present state that Alphatia has been leaderless for too long. The new Grand Council is incompetent, and the various kingdoms are pulling away as Alphatia's neighbours take advantage of the situation. The time has come, they say, for Randel to lead the way and restore order to Greater Alphatia.</w:t>
      </w:r>
    </w:p>
    <w:p>
      <w:pPr>
        <w:pStyle w:val="Text"/>
        <w:jc w:val="both"/>
        <w:rPr>
          <w:sz w:val="16"/>
          <w:szCs w:val="16"/>
          <w:lang w:val="en-GB"/>
        </w:rPr>
      </w:pPr>
      <w:r>
        <w:rPr>
          <w:sz w:val="16"/>
          <w:szCs w:val="16"/>
          <w:lang w:val="en-GB"/>
        </w:rPr>
        <w:t>The queen of Theranderol, Eldrethilia, upon hearing of the revolution in Eadrin, also closes her kingdom's borders with that land. Seeing a chance to gain some territory, she privately issues an order to mobilise the army, and to bolster defences along all frontiers.</w:t>
      </w:r>
    </w:p>
    <w:p>
      <w:pPr>
        <w:pStyle w:val="Text"/>
        <w:jc w:val="both"/>
        <w:rPr>
          <w:sz w:val="16"/>
          <w:szCs w:val="16"/>
          <w:lang w:val="en-GB"/>
        </w:rPr>
      </w:pPr>
      <w:r>
        <w:rPr>
          <w:sz w:val="16"/>
          <w:szCs w:val="16"/>
          <w:lang w:val="en-GB"/>
        </w:rPr>
        <w:t>In Ambur, conditions are so bad that large portions of the kingdom's population abandon their unproductive farms and head south, in search of better lands, after unsuccessfully trying to cope with the worsened climate for two years. The northern regions of Alphatia are still hard-hit from the disaster of AC 1009 (as are other northern realms): Starvation is rampant, and many people are so desperate that the theft of food, and killing for it, is becoming commonplace.</w:t>
      </w:r>
    </w:p>
    <w:p>
      <w:pPr>
        <w:pStyle w:val="Text"/>
        <w:jc w:val="both"/>
        <w:rPr>
          <w:sz w:val="16"/>
          <w:szCs w:val="16"/>
          <w:lang w:val="en-GB"/>
        </w:rPr>
      </w:pPr>
      <w:r>
        <w:rPr>
          <w:sz w:val="16"/>
          <w:szCs w:val="16"/>
          <w:lang w:val="en-GB"/>
        </w:rPr>
        <w:t>In Esterhold, an Alphatian patrol is overwhelmed by a large host of Jennite warriors south of Faraway. A handful of survivors manage to flee to the city, and they report their encounter to their commander. Thinking that this is just another token raid that slipped by the forts, he orders a group of 200 soldiers to chase off the Jennites. Later that week, a lone Jennite warrior rides up to the city gates, holding a small sack. He drops it on the ground, and rides away before any archers of wizards can attack him. The sack is brought to the garrison commander, and, when he opens it, he finds a grisly surprise. In the sack lie the severed heads of the three commanders of Verdan's main eastern forts, and of the leader of the 200 soldiers he sent to deal with the Jennite "nuisance". Before he can react, frightened soldiers run out into the city, screaming that the main forts have fallen, and that an invasion is immanent. Within hours, panic paralyses the city, and the harbours are clogged with people trying to board whatever ships are present in order to flee the city. Many slaves take advantage of this situation to revolt against their masters. Since they make up roughly 80% of the population, many Alphatians are slaughtered before the city garrison can restore order.</w:t>
      </w:r>
    </w:p>
    <w:p>
      <w:pPr>
        <w:pStyle w:val="Text"/>
        <w:jc w:val="both"/>
        <w:rPr>
          <w:sz w:val="16"/>
          <w:szCs w:val="16"/>
          <w:lang w:val="en-GB"/>
        </w:rPr>
      </w:pPr>
      <w:r>
        <w:rPr>
          <w:sz w:val="16"/>
          <w:szCs w:val="16"/>
          <w:lang w:val="en-GB"/>
        </w:rPr>
        <w:t>Aware of the growing chaos on the mainland, King Norlan of Qeodhar decides his kingdom would be better off on its own. Emissaries are sent to Thyatis, Heldann, and other nations, requesting diplomatic recognition.</w:t>
      </w:r>
    </w:p>
    <w:p>
      <w:pPr>
        <w:pStyle w:val="Text"/>
        <w:jc w:val="both"/>
        <w:rPr>
          <w:sz w:val="16"/>
          <w:szCs w:val="16"/>
          <w:lang w:val="en-GB"/>
        </w:rPr>
      </w:pPr>
      <w:r>
        <w:rPr>
          <w:sz w:val="16"/>
          <w:szCs w:val="16"/>
          <w:lang w:val="en-GB"/>
        </w:rPr>
        <w:t>On the Isle of Dawn, Thothian soldiers break through Ekto's defences, and proceed to rampage throughout the city. Defenders are hunted down and slaughtered without mercy, and shops are looted and burned. Even in this dark hour, stiff resistance is met on almost every street, and the Thothians pay dearly for every neighbourhood they bring under their control. Before the day is done, however, the banners of Pharaoh Ramenhotep XXIV fly above Ekto's spires. Of the 22,000 people living in Ekto before it fell, almost 8,000 died during the siege and subsequent conquest of the city.</w:t>
      </w:r>
    </w:p>
    <w:p>
      <w:pPr>
        <w:pStyle w:val="Text"/>
        <w:jc w:val="both"/>
        <w:rPr>
          <w:sz w:val="16"/>
          <w:szCs w:val="16"/>
          <w:lang w:val="en-GB"/>
        </w:rPr>
      </w:pPr>
      <w:r>
        <w:rPr>
          <w:sz w:val="16"/>
          <w:szCs w:val="16"/>
          <w:lang w:val="en-GB"/>
        </w:rPr>
        <w:t>Trikelios'' defences, while heavily damaged from repeated Thothian assaults, manage to hold. What the defenders do not realise, though, is that Thothia has drawn a large number of its besiegers away from the city to finish off Ekto. The city-states have put up far more resistance than the Pharaoh or his advisors thought possible, and they realised that a victory was necessary to bolster morale.</w:t>
      </w:r>
    </w:p>
    <w:p>
      <w:pPr>
        <w:pStyle w:val="Text"/>
        <w:jc w:val="both"/>
        <w:rPr>
          <w:sz w:val="16"/>
          <w:szCs w:val="16"/>
          <w:lang w:val="en-GB"/>
        </w:rPr>
      </w:pPr>
      <w:r>
        <w:rPr>
          <w:sz w:val="16"/>
          <w:szCs w:val="16"/>
          <w:lang w:val="en-GB"/>
        </w:rPr>
        <w:t>Winter, AC 1011: The Alphatian city of Faraway finds itself under siege, as thousands of Jennites march northwards towards the Bay of Thorin. Any ship in the harbour that was seaworthy has already left the city, and those who remain are those too poor to afford passage, and the garrison. Although Faraway's defences are formidable, the defenders are too few to maintain order within the city. Outnumbered four-to-one by the Jennite slaves, they soon find themselves facing a full-fledged revolt, as the slaves, seeing a chance at freedom, try to aid their brethren outside by rioting. By midday, a group of slaves overpowers the guards at the main gate by sheer numbers, and opens the gates. Within an hour, the streets are teeming with mounted free Jennite warriors, who ride around slaughtering any Alphatian they find. Many buildings are set on fire, and anything of value is plundered. By evening, anyone who stood up to the Jennites has been killed, and those Alphatians who survived the attack, numbering less than 500, are bound, and led eastwards into Skothar's interior, for a lifetime of servitude as captured enemies.</w:t>
      </w:r>
    </w:p>
    <w:p>
      <w:pPr>
        <w:pStyle w:val="Text"/>
        <w:jc w:val="both"/>
        <w:rPr>
          <w:sz w:val="16"/>
          <w:szCs w:val="16"/>
          <w:lang w:val="en-GB"/>
        </w:rPr>
      </w:pPr>
      <w:r>
        <w:rPr>
          <w:sz w:val="16"/>
          <w:szCs w:val="16"/>
          <w:lang w:val="en-GB"/>
        </w:rPr>
        <w:t>Angered over continued Heldannic, Littonian, and Ostlander poaching in Qeodharian waters, King Norlan orders the few fighting ships he owns to give chase to the foreign fishermen. In the ensuing skirmishes, many unarmed fishing vessels are sunk, all hands lost. News of these conflicts reaches the other three nations, and they lodge formal protests with the king. True to form, Norlan ignores them.</w:t>
      </w:r>
    </w:p>
    <w:p>
      <w:pPr>
        <w:pStyle w:val="Text"/>
        <w:jc w:val="both"/>
        <w:rPr>
          <w:sz w:val="16"/>
          <w:szCs w:val="16"/>
          <w:lang w:val="en-GB"/>
        </w:rPr>
      </w:pPr>
      <w:r>
        <w:rPr>
          <w:sz w:val="16"/>
          <w:szCs w:val="16"/>
          <w:lang w:val="en-GB"/>
        </w:rPr>
        <w:t>In Shiell, Frisland, King Edjer "the Twisted", while strolling in his private gardens, is attacked by four cloaked individuals. Within seconds, they overpower his guards, and manage to stab the king several times before being forced to flee by palace guards. None of them are caught, but, later that day, a palace attendant finds a folded piece of parchment in the king's bedchambers. Recovering from his injuries, the king examines the note, which reads, "Argonath will rise again!"</w:t>
      </w:r>
    </w:p>
    <w:p>
      <w:pPr>
        <w:pStyle w:val="Text"/>
        <w:jc w:val="both"/>
        <w:rPr>
          <w:sz w:val="16"/>
          <w:szCs w:val="16"/>
          <w:lang w:val="en-GB"/>
        </w:rPr>
      </w:pPr>
      <w:r>
        <w:rPr>
          <w:sz w:val="16"/>
          <w:szCs w:val="16"/>
          <w:lang w:val="en-GB"/>
        </w:rPr>
        <w:t>In the western spurs of the Kerothar Mountains, the gnomish village of Haggem is attacked by a large group of spellcasting goblins. Initially the gnomes manage to hold off the attackers through the use of good tactics, but the destructive power of the goblins' spells soon inflicts too much damage on the town, and the gnomes are forced to flee.</w:t>
      </w:r>
    </w:p>
    <w:p>
      <w:pPr>
        <w:pStyle w:val="Text"/>
        <w:jc w:val="both"/>
        <w:rPr>
          <w:sz w:val="16"/>
          <w:szCs w:val="16"/>
          <w:lang w:val="en-GB"/>
        </w:rPr>
      </w:pPr>
      <w:r>
        <w:rPr>
          <w:sz w:val="16"/>
          <w:szCs w:val="16"/>
          <w:lang w:val="en-GB"/>
        </w:rPr>
        <w:t>Weeks later, the government of Stoutfellow issues a scathing letter to the king of Limn, blaming his kingdom for the attack on Haggem, and demanding that he turn over the goblins in question so that they might be punished. Queen Buthra of Stoutfellow also issues a private order to mobilise the kingdom's army, and advises the king of Stonewall to do the same. She declares that the presence of humanoids on Alphatia has been a threat to civilised folk for too long, and in the absence of central authority, actions must be taken to ensure that Limn never becomes a threat to anyone.</w:t>
      </w:r>
    </w:p>
    <w:p>
      <w:pPr>
        <w:pStyle w:val="Text"/>
        <w:jc w:val="both"/>
        <w:rPr>
          <w:sz w:val="16"/>
          <w:szCs w:val="16"/>
          <w:lang w:val="en-GB"/>
        </w:rPr>
      </w:pPr>
      <w:r>
        <w:rPr>
          <w:sz w:val="16"/>
          <w:szCs w:val="16"/>
          <w:lang w:val="en-GB"/>
        </w:rPr>
        <w:t>News of the fall of Ekto has spread all over the Isle of Dawn, and the leaders of Dunadale and Hillvale meet once more. Though Trikelios is reported to be holding out, spies report that, with Ekto conquered, more forces are available to lay siege to the city. Were it not for the aid convoys carrying food and other supplies from the two nations, Trikelios would surely have fallen by now. Even so, Thothia is bringing an increasing number of ships into the region, and some convoy ships have been destroyed. It is only a matter of time before Trikelios' own battered navy is no longer able to prevent the Thothians from blockading the city by sea. Scouts from both nations have also reported the presence of Thothian patrols further north; full-scale war seems inevitable.</w:t>
      </w:r>
    </w:p>
    <w:p>
      <w:pPr>
        <w:pStyle w:val="Text"/>
        <w:spacing w:before="100" w:after="280"/>
        <w:jc w:val="both"/>
        <w:rPr>
          <w:sz w:val="16"/>
          <w:szCs w:val="16"/>
          <w:lang w:val="en-GB"/>
        </w:rPr>
      </w:pPr>
      <w:r>
        <w:rPr>
          <w:sz w:val="16"/>
          <w:szCs w:val="16"/>
          <w:lang w:val="en-GB"/>
        </w:rPr>
        <w:t xml:space="preserve">The Alatian Islands, having weathered the chaos considerably well thus far, begin to cast nervous eyes towards nearby Thothia. Aeria begins a plan to bolster its military forces, signing a defensive pact with Aegos and Gaity in the process. Ne'er-do-Well proclaims itself to be a neutral state, wishing to take no part in the conflict it knows will come. </w:t>
      </w:r>
    </w:p>
    <w:p>
      <w:pPr>
        <w:pStyle w:val="Text"/>
        <w:jc w:val="both"/>
        <w:rPr>
          <w:sz w:val="16"/>
          <w:szCs w:val="16"/>
          <w:lang w:val="en-GB"/>
        </w:rPr>
      </w:pPr>
      <w:r>
        <w:rPr>
          <w:sz w:val="16"/>
          <w:szCs w:val="16"/>
          <w:lang w:val="en-GB"/>
        </w:rPr>
        <w:t>Spring, AC 1012: The town of Ybod declares independence from the kingdom of Frisland. Claiming that his town has been neglected for too long, the mayor proclaims himself lord over the City-State of Ybod. He sends personal messengers to Stonewall, Qeodhar, Helskir, and Ostland in order to gain official recognition and military support. Over the ensuing weeks, many Frislander towns follow suit, declaring independence for themselves as speculation spreads concerning the king's failing health.</w:t>
      </w:r>
    </w:p>
    <w:p>
      <w:pPr>
        <w:pStyle w:val="Text"/>
        <w:jc w:val="both"/>
        <w:rPr>
          <w:sz w:val="16"/>
          <w:szCs w:val="16"/>
          <w:lang w:val="en-GB"/>
        </w:rPr>
      </w:pPr>
      <w:r>
        <w:rPr>
          <w:sz w:val="16"/>
          <w:szCs w:val="16"/>
          <w:lang w:val="en-GB"/>
        </w:rPr>
        <w:t>In Skyreach, Floating Ar, the Grand Council members from Randel convene an emergency meeting. In it, they angrily berate the other members for bickering amongst themselves and ignoring the pleas from Alphatians living in overseas possessions. Reading off a list of recent political problems, every member present is made aware as to how perilously close Alphatia is to breaking up. Eadrin's queen has been deposed, and the Bellissarian kingdoms seem to be going their own way, as is Qeodhar. Thothia is showing no respect towards the Imperium, as it advances upon its neighbours in an apparent effort to become a regional hegemony. Heldannic gains in Norwold are also reducing much of the empire's territory. Some of the wizards present question the audacity of the Randelian representatives, but they are shouted down as incompetents unworthy of rulership. The representatives from Randel storm from the building, saying that, one way or another, order will be restored.</w:t>
      </w:r>
    </w:p>
    <w:p>
      <w:pPr>
        <w:pStyle w:val="Text"/>
        <w:jc w:val="both"/>
        <w:rPr>
          <w:sz w:val="16"/>
          <w:szCs w:val="16"/>
          <w:lang w:val="en-GB"/>
        </w:rPr>
      </w:pPr>
      <w:r>
        <w:rPr>
          <w:sz w:val="16"/>
          <w:szCs w:val="16"/>
          <w:lang w:val="en-GB"/>
        </w:rPr>
        <w:t>Qeodharian warships sail into the port of Widzif, Frisland, much to the surprise of the locals. Before any resistance can be organised, the ships disgorge their troops, and the town is quickly overrun. Some skirmishes take place in the southern edges of town, but within a day Widzif is firmly under the control of Norlan's forces. Having established a secure landing point, more Qeodharian troops arrive over the next few days.</w:t>
      </w:r>
    </w:p>
    <w:p>
      <w:pPr>
        <w:pStyle w:val="Text"/>
        <w:jc w:val="both"/>
        <w:rPr>
          <w:sz w:val="16"/>
          <w:szCs w:val="16"/>
          <w:lang w:val="en-GB"/>
        </w:rPr>
      </w:pPr>
      <w:r>
        <w:rPr>
          <w:sz w:val="16"/>
          <w:szCs w:val="16"/>
          <w:lang w:val="en-GB"/>
        </w:rPr>
        <w:t>In Shiell, Edjer, king of Frisland, dies in his sleep, after having suffered from a mysterious illness for several weeks. There are no direct successors to the throne, and many members of the court begin to raise questions as to what this bodes for Frisland's future. Just as this news begins to spread, information concerning the loss of Widzif to Qeodhar reaches the capital. Military leaders are at a loss as to what should be done. With pro-independence sentiments spreading among the coastal communities to the west, and continuing agitation from the Sons of Argonath all over the kingdom, the times are grim, indeed.</w:t>
      </w:r>
    </w:p>
    <w:p>
      <w:pPr>
        <w:pStyle w:val="Text"/>
        <w:jc w:val="both"/>
        <w:rPr>
          <w:sz w:val="16"/>
          <w:szCs w:val="16"/>
          <w:lang w:val="en-GB"/>
        </w:rPr>
      </w:pPr>
      <w:r>
        <w:rPr>
          <w:sz w:val="16"/>
          <w:szCs w:val="16"/>
          <w:lang w:val="en-GB"/>
        </w:rPr>
        <w:t>The Vanguard Council of the newly-formed Republic of Alerin is dismayed to receive news that several settlements bordering Theranderol have apparently been annexed by that nation. The towns of Deipan and Ecem, both important manufacturing centres for the coastal nation, are rumoured to house over 5,000 troops from Theranderol. The council orders a general mobilisation of all available soldiers to meet this threat, as well as the creation of "peasant brigades" to maintain order within the heartland of Alerin.</w:t>
      </w:r>
    </w:p>
    <w:p>
      <w:pPr>
        <w:pStyle w:val="Text"/>
        <w:jc w:val="both"/>
        <w:rPr>
          <w:sz w:val="16"/>
          <w:szCs w:val="16"/>
          <w:lang w:val="en-GB"/>
        </w:rPr>
      </w:pPr>
      <w:r>
        <w:rPr>
          <w:sz w:val="16"/>
          <w:szCs w:val="16"/>
          <w:lang w:val="en-GB"/>
        </w:rPr>
        <w:t>On the Isle of Dawn, Thothian forces manage to punch a hole in Trikelios' defences, providing them with an opportunity to storm the city. As hundreds of soldiers pour through the breach, city folk frantically stampede to the docks, in the hopes of securing passage to a safe haven. Those ships that are present are soon filled to overflowing, as the din of battle grows steadily louder. Even as the ships head out to sea, the ordeal is not over; five Thothian warships round a peninsula to the east, heading towards the city. Mages on board the Trikelian ships use their spells to good effect, managing to sink one of the Thothian ships while buying enough time to allow them to escape. Those who are left behind are not so fortunate - sandwiched between advancing Thothians from the landward side of the city, and disembarking soldiers at the docks, the remaining defenders are overwhelmed within an hour.</w:t>
      </w:r>
    </w:p>
    <w:p>
      <w:pPr>
        <w:pStyle w:val="Text"/>
        <w:jc w:val="both"/>
        <w:rPr>
          <w:sz w:val="16"/>
          <w:szCs w:val="16"/>
          <w:lang w:val="en-GB"/>
        </w:rPr>
      </w:pPr>
      <w:r>
        <w:rPr>
          <w:sz w:val="16"/>
          <w:szCs w:val="16"/>
          <w:lang w:val="en-GB"/>
        </w:rPr>
        <w:t>Summer, AC 1012: In Esterhold, the citizens of Anchorage are shocked to see a thick black line appear over the southern horizon one morning. Within an hour, the thundering hooves of thousands of horses is clearly audible, accompanied by the faint shouts of their riders. Knowing this to be a large host of Jennite warriors, clearly on the warpath, the residents of the town flee to the port, and crowd themselves onto any ships sitting in the harbour. Some become so overloaded that they capsize, while others sit dangerously low in the water. Those wizards who are present in the city cast long-distance spells at the advancing Jennites, and manage to destroy a large number of them, but the best this seems to accomplish is a delaying action - nothing more. They manage to buy enough time to allow all those who are able to flee the town, to do so, though the wizards among the Jennites cast spells of their own, damaging the outer walls in several places. By the second day of the siege, hardly a soul is left within Anchorage's walls, and the wizards cast their last spells to allow themselves to escape, having done their best to hold off the enemy. When the Jennites finally enter the town, they find only a handful of infirm Alphatians, too weak to flee.</w:t>
      </w:r>
    </w:p>
    <w:p>
      <w:pPr>
        <w:pStyle w:val="Text"/>
        <w:jc w:val="both"/>
        <w:rPr>
          <w:sz w:val="16"/>
          <w:szCs w:val="16"/>
          <w:lang w:val="en-GB"/>
        </w:rPr>
      </w:pPr>
      <w:r>
        <w:rPr>
          <w:sz w:val="16"/>
          <w:szCs w:val="16"/>
          <w:lang w:val="en-GB"/>
        </w:rPr>
        <w:t>Not far from the town of Ecem, the forces sent by the Vanguard Council of Alerin meet those from Theranderol. Though highly motivated, the Alerinian forces are much weaker in terms of magic and in numbers, and within one hour of battle lose 70% of their personnel. Routed, they flee southeast, towards the coast.</w:t>
      </w:r>
    </w:p>
    <w:p>
      <w:pPr>
        <w:pStyle w:val="Text"/>
        <w:jc w:val="both"/>
        <w:rPr>
          <w:sz w:val="16"/>
          <w:szCs w:val="16"/>
          <w:lang w:val="en-GB"/>
        </w:rPr>
      </w:pPr>
      <w:r>
        <w:rPr>
          <w:sz w:val="16"/>
          <w:szCs w:val="16"/>
          <w:lang w:val="en-GB"/>
        </w:rPr>
        <w:t>Along the Randel-Alerin border, a large force of Randel soldiers, and a small fleet of eight airships, begins the long trek south...</w:t>
      </w:r>
    </w:p>
    <w:p>
      <w:pPr>
        <w:pStyle w:val="Text"/>
        <w:jc w:val="both"/>
        <w:rPr>
          <w:sz w:val="16"/>
          <w:szCs w:val="16"/>
          <w:lang w:val="en-GB"/>
        </w:rPr>
      </w:pPr>
      <w:r>
        <w:rPr>
          <w:sz w:val="16"/>
          <w:szCs w:val="16"/>
          <w:lang w:val="en-GB"/>
        </w:rPr>
        <w:t>In Limn, residents of the city of Trollhattan are surprised to find a large host of dwarves marching from the east, and a host of humans coming from the south, along the coast. The city's defenders watch in a mixture of contempt and anger as the humans and dwarves begin building siege towers and assembling catapults, while human wizards cast horrible flying phantasms that, while they do not scare the guards, do manage to unnerve the populace.</w:t>
      </w:r>
    </w:p>
    <w:p>
      <w:pPr>
        <w:pStyle w:val="Text"/>
        <w:jc w:val="both"/>
        <w:rPr>
          <w:sz w:val="16"/>
          <w:szCs w:val="16"/>
          <w:lang w:val="en-GB"/>
        </w:rPr>
      </w:pPr>
      <w:r>
        <w:rPr>
          <w:sz w:val="16"/>
          <w:szCs w:val="16"/>
          <w:lang w:val="en-GB"/>
        </w:rPr>
        <w:t>In Haven, Queen Kryndylya orders that all borders with other kingdoms be closed until the current period of unrest has passed.</w:t>
      </w:r>
    </w:p>
    <w:p>
      <w:pPr>
        <w:pStyle w:val="Text"/>
        <w:jc w:val="both"/>
        <w:rPr>
          <w:sz w:val="16"/>
          <w:szCs w:val="16"/>
          <w:lang w:val="en-GB"/>
        </w:rPr>
      </w:pPr>
      <w:r>
        <w:rPr>
          <w:sz w:val="16"/>
          <w:szCs w:val="16"/>
          <w:lang w:val="en-GB"/>
        </w:rPr>
        <w:t>On the Isle of Dawn, Thothian, Dunadaler, and Hillvalian forces clash roughly 100 miles southwest of East Portage. The past couple of months have gone badly for the two remaining Alphatian kingdoms. With the fall of Trikelios, Thothia has been able to bring ever larger numbers of soldiers to the north, knowing that it no longer has any enemies close to home. Over the past few weeks, skirmishes have broken out between the two forces, and, though the northern kingdoms have managed to win more battles than they lost, they have ultimately lost ground. Thothia now controls all former Alphatian territories more than 100 miles southwest of East Portage. Making matters worse are the increasing numbers of undead soldiers being used against the northern kingdoms - many of whom are recognisable as being former defenders of Ekto and Trikelios. Both kingdoms agree to make overtures to Thyatis for aid, knowing they cannot stand long against the Thothians.</w:t>
      </w:r>
    </w:p>
    <w:p>
      <w:pPr>
        <w:pStyle w:val="Text"/>
        <w:jc w:val="both"/>
        <w:rPr>
          <w:sz w:val="16"/>
          <w:szCs w:val="16"/>
          <w:lang w:val="en-GB"/>
        </w:rPr>
      </w:pPr>
      <w:r>
        <w:rPr>
          <w:sz w:val="16"/>
          <w:szCs w:val="16"/>
          <w:lang w:val="en-GB"/>
        </w:rPr>
        <w:t>Fall, AC 1012: The Vanguard Council of Alerin is surprised to receive news that not only has Theranderol been steadily advancing from the west; Randel has begun to advance from the north as well. What remains of Alerin's army has taken flight, and those peasant brigades who challenged the invaders were decimated within seconds. Seeing their dream of a revolutionary state being shattered, the council decides to declare Archport, so close to the battle lines, a point of no return - it must be defended at all costs. Messengers are sent to Dawnrim and Notrion, begging for aid.</w:t>
      </w:r>
    </w:p>
    <w:p>
      <w:pPr>
        <w:pStyle w:val="Text"/>
        <w:jc w:val="both"/>
        <w:rPr>
          <w:sz w:val="16"/>
          <w:szCs w:val="16"/>
          <w:lang w:val="en-GB"/>
        </w:rPr>
      </w:pPr>
      <w:r>
        <w:rPr>
          <w:sz w:val="16"/>
          <w:szCs w:val="16"/>
          <w:lang w:val="en-GB"/>
        </w:rPr>
        <w:t>The residents of Ybod are surprised to see the unmistakable square sails of Ostlander longships appear to the west. Thinking that his pleas for support and recognition have not been in vain, the mayor goes to the docks to await the newcomers. In a few hours, the ships pull into port, and several dozen warriors from Ostland disembark. Their leader, a jarl named Audun, proclaims Ybod to be under the protection of Ostland, and the first of its overseas possessions. He also says that the town is to be renamed Østfjord. The mayor begins to protest, but before he can say much Audun loudly denounces him to be a coward, and challenges him to one-on-one combat if he wishes to retain rulership of the town. The mayor quietly declines.</w:t>
      </w:r>
    </w:p>
    <w:p>
      <w:pPr>
        <w:pStyle w:val="Text"/>
        <w:jc w:val="both"/>
        <w:rPr>
          <w:sz w:val="16"/>
          <w:szCs w:val="16"/>
          <w:lang w:val="en-GB"/>
        </w:rPr>
      </w:pPr>
      <w:r>
        <w:rPr>
          <w:sz w:val="16"/>
          <w:szCs w:val="16"/>
          <w:lang w:val="en-GB"/>
        </w:rPr>
        <w:t>Qeodharian officials meet with Audun, jarl of Østfjord, to discuss mutual interests concerning northwestern Frisland. Audun is impressed by Norlan's representatives, who are themselves warriors of considerable repute. The two nations come to an agreement over the border that they will share between their new possessions, and they clarify their ambitions in the kingdom. Audun makes it clear that Ostland has claimed the entire western coast of Frisland for its own; more ships are already on the way to annex them. In turn, Qeodhar indicates that it wishes to control the northern coast of Frisland.</w:t>
      </w:r>
    </w:p>
    <w:p>
      <w:pPr>
        <w:pStyle w:val="Text"/>
        <w:jc w:val="both"/>
        <w:rPr>
          <w:sz w:val="16"/>
          <w:szCs w:val="16"/>
          <w:lang w:val="en-GB"/>
        </w:rPr>
      </w:pPr>
      <w:r>
        <w:rPr>
          <w:sz w:val="16"/>
          <w:szCs w:val="16"/>
          <w:lang w:val="en-GB"/>
        </w:rPr>
        <w:t>In western Alerin, north of Archport, Theranderolian troops are surprised to encounter soldiers from Arogansa. A quick discussion between the generals ensues, and it is made apparent that Arogansa has long had designs on the rich lands of western Eadrin, with their bountiful vineyards. Now that civil order is apparently absent, and central control is all but nonexistent, the time was deemed ripe to invade, as the kingdom must look after its own interests. The Theranderolian general disagrees, saying that his troops arrived first, and though Arogansa certainly has a legitimate claim, Theranderol will decide what may be conquered. Although dissatisfied at the exchange, both generals agree to co-operate for now, and divide their gains in the future.</w:t>
      </w:r>
    </w:p>
    <w:p>
      <w:pPr>
        <w:pStyle w:val="Text"/>
        <w:jc w:val="both"/>
        <w:rPr>
          <w:sz w:val="16"/>
          <w:szCs w:val="16"/>
          <w:lang w:val="en-GB"/>
        </w:rPr>
      </w:pPr>
      <w:r>
        <w:rPr>
          <w:sz w:val="16"/>
          <w:szCs w:val="16"/>
          <w:lang w:val="en-GB"/>
        </w:rPr>
        <w:t>In Limn, the capital city of Trollhattan continues to struggle in the face of a tough siege. Dwarvish and human forces have foiled several attempts to break it, and twice they have almost broken into the city. While the city's wizards pour magic on the attackers, dwarven engineers busily dig tunnels under the walls, trying to undermine them in places. All the while, boulders, fireballs, and lightning bolts rain down upon the buildings and the populace.</w:t>
      </w:r>
    </w:p>
    <w:p>
      <w:pPr>
        <w:pStyle w:val="Text"/>
        <w:jc w:val="both"/>
        <w:rPr>
          <w:sz w:val="16"/>
          <w:szCs w:val="16"/>
          <w:lang w:val="en-GB"/>
        </w:rPr>
      </w:pPr>
      <w:r>
        <w:rPr>
          <w:sz w:val="16"/>
          <w:szCs w:val="16"/>
          <w:lang w:val="en-GB"/>
        </w:rPr>
        <w:t>In a lightning raid, the Sons of Argonath surprise the defenders of Ydroyas, and overwhelm them. Expecting a rag-tag band of guerrillas, the citizens are surprised to find a disciplined force of 900 men march into town, under the forgotten flag of Argonath. The Sons spent the intervening time building up their strength and drilling hard, though speculation soon becomes rife that the group is receiving support from an outside power.</w:t>
      </w:r>
    </w:p>
    <w:p>
      <w:pPr>
        <w:pStyle w:val="Text"/>
        <w:jc w:val="both"/>
        <w:rPr>
          <w:sz w:val="16"/>
          <w:szCs w:val="16"/>
          <w:lang w:val="en-GB"/>
        </w:rPr>
      </w:pPr>
      <w:r>
        <w:rPr>
          <w:sz w:val="16"/>
          <w:szCs w:val="16"/>
          <w:lang w:val="en-GB"/>
        </w:rPr>
        <w:t>West of Qeodhar, Littonian warships clash with Qeodharian vessels. Word of the attacks against foreign fishing vessels near Qeodharian waters has reached Littonia, and King Uldis VI has decided to take action. The initial battles are inconclusive, but many lives are lost on both sides.</w:t>
      </w:r>
    </w:p>
    <w:p>
      <w:pPr>
        <w:pStyle w:val="Text"/>
        <w:jc w:val="both"/>
        <w:rPr>
          <w:sz w:val="16"/>
          <w:szCs w:val="16"/>
          <w:lang w:val="en-GB"/>
        </w:rPr>
      </w:pPr>
      <w:r>
        <w:rPr>
          <w:sz w:val="16"/>
          <w:szCs w:val="16"/>
          <w:lang w:val="en-GB"/>
        </w:rPr>
        <w:t>As Thothian forces draw near East Portage, slowly whittling away the defenders ranged against them, a meeting takes place in Newkirk between the rulers of Dunadale, Hillvale, and Westrourke. The Alphatian rulers state their case, providing information on Thothian actions taken since AC 1009, and requesting aid in stemming the invasion that is taking place. A decision is quickly reached between the three to make the defeat of Thothia their common cause.</w:t>
      </w:r>
    </w:p>
    <w:p>
      <w:pPr>
        <w:pStyle w:val="Text"/>
        <w:jc w:val="both"/>
        <w:rPr>
          <w:sz w:val="16"/>
          <w:szCs w:val="16"/>
          <w:lang w:val="en-GB"/>
        </w:rPr>
      </w:pPr>
      <w:r>
        <w:rPr>
          <w:sz w:val="16"/>
          <w:szCs w:val="16"/>
          <w:lang w:val="en-GB"/>
        </w:rPr>
        <w:t>Winter, AC 1012: In Rock Harbour, Esterhold, the town guards are surprised to see a small group of Alphatian farmers camped in front of the main gate. They demand to be let inside, saying that large groups of Jennites are encroaching from the highlands, driving all settlers before them. As the faint sound of thundering hooves echo from the north, the farmers begin to panic, begging the guards to open the gate. Realising the danger of the situation, the guards refuse, and sound a general alarm. Ships are dispatched to Port Marlin, and Notrion, requesting troops to hold back the impending assault.</w:t>
      </w:r>
    </w:p>
    <w:p>
      <w:pPr>
        <w:pStyle w:val="Text"/>
        <w:jc w:val="both"/>
        <w:rPr>
          <w:sz w:val="16"/>
          <w:szCs w:val="16"/>
          <w:lang w:val="en-GB"/>
        </w:rPr>
      </w:pPr>
      <w:r>
        <w:rPr>
          <w:sz w:val="16"/>
          <w:szCs w:val="16"/>
          <w:lang w:val="en-GB"/>
        </w:rPr>
        <w:t>Theranderolian troops scouting eastward come across the ruins of the Alerinian town of Idongor. Nearby, several charred bodies, wearing the uniforms of the Randel army, lie near. Before long, the main host of the army of Randel marches into view. Quickly, the two forces confer, and it soon becomes clear that an expeditionary force from Randel came through the area a few days before, and fought with the defenders of Idongor, resulting in the town's destruction. The Randelian general tells the Theranderolians that Randel is on a mission of mercy, putting down Alerinian revolutionaries and seeking out an heir to the throne of Eadrin who still lives. The entire eastern half of the nation has been secured, and a provisional government has been installed in that region. Both forces soon agree to put aside whatever differences they may have, and concentrate on destroying the last remnants of Alerin.</w:t>
      </w:r>
    </w:p>
    <w:p>
      <w:pPr>
        <w:pStyle w:val="Text"/>
        <w:jc w:val="both"/>
        <w:rPr>
          <w:sz w:val="16"/>
          <w:szCs w:val="16"/>
          <w:lang w:val="en-GB"/>
        </w:rPr>
      </w:pPr>
      <w:r>
        <w:rPr>
          <w:sz w:val="16"/>
          <w:szCs w:val="16"/>
          <w:lang w:val="en-GB"/>
        </w:rPr>
        <w:t>With a cry of glee, dwarvish engineers manage to undermine a large section of Trollhattan's walls. With moments, thousands of troops from Stonewall and Stoutfellow storm over the debris, slaughtering every humanoid they can find. Wizards and clerics among the allies also lend their talents to the effort, raining magical death upon the populace. If this were not bad enough, large gnomish flying machines swoop in low from the surrounding hills, dropping boulders and flaming oil on the city. Although the defenders manage to rally in certain regions of the city, it is too little, too late. The combined effects of the six-month siege, and the almost constant bombardment, have destroyed the resolve of the inhabitants. After three days of hard fighting, and wading ankle-deep through blood and carrion, the humans, gnomes, and dwarves are victorious - Trollhattan has fallen, and its king, Drushiye, has fled. Only 575 inhabitants remain alive, these being humans, and a handful of elves.</w:t>
      </w:r>
    </w:p>
    <w:p>
      <w:pPr>
        <w:pStyle w:val="Text"/>
        <w:jc w:val="both"/>
        <w:rPr>
          <w:sz w:val="16"/>
          <w:szCs w:val="16"/>
          <w:lang w:val="en-GB"/>
        </w:rPr>
      </w:pPr>
      <w:r>
        <w:rPr>
          <w:sz w:val="16"/>
          <w:szCs w:val="16"/>
          <w:lang w:val="en-GB"/>
        </w:rPr>
        <w:t>In northern Frisland, the port of Mafertat is surrounded by a large host of warriors, some bearing the banners of Ydroyas. Under a flag of truce, the leader of this group approaches the town's walls, and states that the time has come for all people of Frisland, "Alphatian and Argonathian", to renounce their ties to the old empire, and build their society anew. He says that if the town surrenders peacefully, no violence will be inflicted on the population. Seeing the battle-readiness of the newcomers, and the relatively poor shape of his own troops, the mayor of Mafertat agrees. By nightfall, the flag of Argonath flies over Mafertat.</w:t>
      </w:r>
    </w:p>
    <w:p>
      <w:pPr>
        <w:pStyle w:val="Text"/>
        <w:jc w:val="both"/>
        <w:rPr>
          <w:sz w:val="16"/>
          <w:szCs w:val="16"/>
          <w:lang w:val="en-GB"/>
        </w:rPr>
      </w:pPr>
      <w:r>
        <w:rPr>
          <w:sz w:val="16"/>
          <w:szCs w:val="16"/>
          <w:lang w:val="en-GB"/>
        </w:rPr>
        <w:t>Around the Qeodhar-held port of Witival, Qeodharian troops fan out into the countryside, annexing additional territory, particularly towards the east.</w:t>
      </w:r>
    </w:p>
    <w:p>
      <w:pPr>
        <w:pStyle w:val="Text"/>
        <w:jc w:val="both"/>
        <w:rPr>
          <w:sz w:val="16"/>
          <w:szCs w:val="16"/>
          <w:lang w:val="en-GB"/>
        </w:rPr>
      </w:pPr>
      <w:r>
        <w:rPr>
          <w:sz w:val="16"/>
          <w:szCs w:val="16"/>
          <w:lang w:val="en-GB"/>
        </w:rPr>
        <w:t>Along the Randel-Bettellyn border, a division of Bettellyn battle-mages unleashes their magical might on the Randel forces opposite the border, near Dmireton, on the order of their commander. Caught by surprise, the nearest Randel forces are decimated, and the troops led by the Bettellynian commander surge southwards. By magical means, news of this attack reaches Rardish in moments, and King Verothrics angrily asks Queen Llynara of Bettellyn why her forces have attacked his nation. She is perplexed, saying that she has no knowledge of the attack. Disgusted, Verothrics breaks contact. In fact, this attack was orchestrated by a small group of disaffected Bettellynian generals, who wish to see their kingdom become dominant now that central authority is effectively gone.</w:t>
      </w:r>
    </w:p>
    <w:p>
      <w:pPr>
        <w:pStyle w:val="Text"/>
        <w:jc w:val="both"/>
        <w:rPr>
          <w:sz w:val="16"/>
          <w:szCs w:val="16"/>
          <w:lang w:val="en-GB"/>
        </w:rPr>
      </w:pPr>
      <w:r>
        <w:rPr>
          <w:sz w:val="16"/>
          <w:szCs w:val="16"/>
          <w:lang w:val="en-GB"/>
        </w:rPr>
        <w:t>News of the destruction of Trollhattan, the Bettellynian attack on Randel, the uprising in Frisland, the continuing isolation of Shiye-Lawr, and the Jennite invasion of Esterhold finally reaches the Grand Council in Skyreach. After quick deliberation, they resolve to issue orders to all kings of the various Alphatian nations to submit to their authority, so that order may be restored. Their proclamation is received by all surviving Alphatian kings living in Greater Alphatia, and is soundly rejected by the kings of Randel, Stoutfellow, Stonewall, Haven, and Theranderol. Randel's reply is succinct: "Your effectiveness as leaders of the empire is questionable; we will restore order in our own way, and we are doing so regardless of whether you permit it or not. Join us, or stand aside, but the greater good of Alphatia must prevail over all, including your bureaucratic dithering." Incensed, the Grand Council members declare Randel to be a rogue state, and issues an arrest warrant for Verothrics.</w:t>
      </w:r>
    </w:p>
    <w:p>
      <w:pPr>
        <w:pStyle w:val="Text"/>
        <w:jc w:val="both"/>
        <w:rPr>
          <w:sz w:val="16"/>
          <w:szCs w:val="16"/>
          <w:lang w:val="en-GB"/>
        </w:rPr>
      </w:pPr>
      <w:r>
        <w:rPr>
          <w:sz w:val="16"/>
          <w:szCs w:val="16"/>
          <w:lang w:val="en-GB"/>
        </w:rPr>
        <w:t>The city of East Portage finally faces the encroaching Thothian forces in Kaldmont this year. Having fought the southern kingdom's forces on several occasions since the fall of Trikelios, the defenders of the port city are by no means raw recruits. Despite their smaller number, they are able to hold their ground, and, bolstered by Dunadaler skirmishers, manage to inflict casualties upon the attackers. Even so, the Thothians slowly push their way towards the western gate of the city, and, just when it appears the defenders are about to break, loud explosions are heard - near the Thothian rear guard! Suddenly, several large shadows appear overhead, and just as quickly vanish to the east, while on the ground the invaders try to regain their composure. Just as the Thothians regain control of the situation, the mysterious attackers appear again, and once more loud explosions and gouts of fire erupt amongst the Thothians. Realising that their Thyatian allies have joined the fight, the beleaguered defenders fight with renewed vigour, managing before the day's end to drive away their foes.</w:t>
      </w:r>
    </w:p>
    <w:p>
      <w:pPr>
        <w:pStyle w:val="Text"/>
        <w:spacing w:before="100" w:after="280"/>
        <w:jc w:val="both"/>
        <w:rPr>
          <w:lang w:val="en-GB"/>
        </w:rPr>
      </w:pPr>
      <w:r>
        <w:rPr>
          <w:sz w:val="16"/>
          <w:szCs w:val="16"/>
          <w:lang w:val="en-GB"/>
        </w:rPr>
        <w:t xml:space="preserve">The village of Piwelta, in eastern Aeria, is assaulted by a host of Thothian soldiers, who quickly overrun the village and assume control. King Dormin of Aeria, upon hearing of the assault, issues a plea to Aegos and Gaity to lend their assistance in repelling the invaders. </w:t>
      </w:r>
    </w:p>
    <w:p>
      <w:pPr>
        <w:pStyle w:val="Text"/>
        <w:jc w:val="both"/>
        <w:rPr>
          <w:sz w:val="16"/>
          <w:szCs w:val="16"/>
          <w:lang w:val="en-GB"/>
        </w:rPr>
      </w:pPr>
      <w:r>
        <w:rPr>
          <w:sz w:val="16"/>
          <w:szCs w:val="16"/>
          <w:lang w:val="en-GB"/>
        </w:rPr>
        <w:t>Spring, AC 1013: Ships from Notrion, bearing soldiers to aid the beleaguered defenders of Rock Harbour, come across a grisly spectacle. It seems they are too late; the town is still smoking from the fires set within its walls, and the smell of rotting flesh is prevalent. A squad of soldiers enters the town, and within moments comes running out, saying that the populace has been butchered. Shocked, the Notrion commander enters the ruined town himself, and discovers it to be full of rotting corpses, many wearing the blood-spattered uniforms of Alphatian soldiers. Although many Jennite corpses are in evidence, most of the dead appear to be civilians. A large number of them have been nailed to the walls of various buildings, and, judging by their expressions, while they were still alive. Horrified, he orders his men to return to their ships, and head home.</w:t>
      </w:r>
    </w:p>
    <w:p>
      <w:pPr>
        <w:pStyle w:val="Text"/>
        <w:jc w:val="both"/>
        <w:rPr>
          <w:sz w:val="16"/>
          <w:szCs w:val="16"/>
          <w:lang w:val="en-GB"/>
        </w:rPr>
      </w:pPr>
      <w:r>
        <w:rPr>
          <w:sz w:val="16"/>
          <w:szCs w:val="16"/>
          <w:lang w:val="en-GB"/>
        </w:rPr>
        <w:t>The Vanguard Council of Alerin holds an emergency meeting in the cellars beneath what was once the queen's palace. Judging by reports from what remains of their intelligence network, almost all of the nation has fallen to the combined forces of Randel, Theranderol, and Arogansa. Only the capital city of Archport holds out, and even then only by the smallest of margins. The city has been under siege for two weeks, and the battle mages of the three kingdoms have unleashed a deadly torrent of lethal magic on the city's defences. Formidable as they are, the walls have begun to melt in certain places, and the citizens have suffered high casualty rates.</w:t>
      </w:r>
    </w:p>
    <w:p>
      <w:pPr>
        <w:pStyle w:val="Text"/>
        <w:jc w:val="both"/>
        <w:rPr>
          <w:sz w:val="16"/>
          <w:szCs w:val="16"/>
          <w:lang w:val="en-GB"/>
        </w:rPr>
      </w:pPr>
      <w:r>
        <w:rPr>
          <w:sz w:val="16"/>
          <w:szCs w:val="16"/>
          <w:lang w:val="en-GB"/>
        </w:rPr>
        <w:t>The Frislander port town of Azafez is attacked by a large force of Ostlander longships. Although the defenders fight bravely, they are ultimately overwhelmed when the more powerful spellcasters among them are felled by cruelly-thrown axes and spears. The jarl leading this group of Ostlanders, named Hodar, renames the town Lodgaard. Within days he learns of the existence of Østfjord, and of its ruler, Audun. He sends a representative to him, both to declare his presence in the area, and to reassure him that he has no designs on the other town, being concerned mainly with expanding in the immediate area.</w:t>
      </w:r>
    </w:p>
    <w:p>
      <w:pPr>
        <w:pStyle w:val="Text"/>
        <w:jc w:val="both"/>
        <w:rPr>
          <w:sz w:val="16"/>
          <w:szCs w:val="16"/>
          <w:lang w:val="en-GB"/>
        </w:rPr>
      </w:pPr>
      <w:r>
        <w:rPr>
          <w:sz w:val="16"/>
          <w:szCs w:val="16"/>
          <w:lang w:val="en-GB"/>
        </w:rPr>
        <w:t>In the foothills of the western Kerothar Mountains, a large force of dwarves returning home to Denwarf-Hurgon come across a ragged group of goblins, apparently refugees from Trollhattan who somehow escaped the notice of the besiegers. The dwarves fall upon them immediately, and exterminate every last one of them.</w:t>
      </w:r>
    </w:p>
    <w:p>
      <w:pPr>
        <w:pStyle w:val="Text"/>
        <w:jc w:val="both"/>
        <w:rPr>
          <w:sz w:val="16"/>
          <w:szCs w:val="16"/>
          <w:lang w:val="en-GB"/>
        </w:rPr>
      </w:pPr>
      <w:r>
        <w:rPr>
          <w:sz w:val="16"/>
          <w:szCs w:val="16"/>
          <w:lang w:val="en-GB"/>
        </w:rPr>
        <w:t>In Shiell, Frisland, while local nobles continue their year-old argument about who should take the throne, a general alarm is sounded. Within moments, an exhausted guard runs into the throne room, telling all the nobles present that a great force of monsters has crossed the Rainbow River into Frisland, and already they are laying waste to the countryside. Some nobles immediately teleport to their retreats, not wishing to risk their lives in putting down the menace, while others go to Shiell's immense battlements to see the situation for themselves. The entire southern horizon seems to be engulfed in a black tide of writhing forms and shambling monsters, accompanied by large numbers of humanoids and human soldiers.</w:t>
      </w:r>
    </w:p>
    <w:p>
      <w:pPr>
        <w:pStyle w:val="Text"/>
        <w:jc w:val="both"/>
        <w:rPr>
          <w:sz w:val="16"/>
          <w:szCs w:val="16"/>
          <w:lang w:val="en-GB"/>
        </w:rPr>
      </w:pPr>
      <w:r>
        <w:rPr>
          <w:sz w:val="16"/>
          <w:szCs w:val="16"/>
          <w:lang w:val="en-GB"/>
        </w:rPr>
        <w:t>Elsewhere in Frisland, Qeodharian forces based in Widzif have gained control of all lands south of the port town to the border with Østfjord and the northernmost spur of the Kerothar Mountains, and east to the Yaniv River, near Ydroyas. Forces stationed near Ydroyas are heavily-armed, and preparations are made to build a small fortress on a hill overlooking the town across the river.</w:t>
      </w:r>
    </w:p>
    <w:p>
      <w:pPr>
        <w:pStyle w:val="Text"/>
        <w:jc w:val="both"/>
        <w:rPr>
          <w:sz w:val="16"/>
          <w:szCs w:val="16"/>
          <w:lang w:val="en-GB"/>
        </w:rPr>
      </w:pPr>
      <w:r>
        <w:rPr>
          <w:sz w:val="16"/>
          <w:szCs w:val="16"/>
          <w:lang w:val="en-GB"/>
        </w:rPr>
        <w:t>In Shiye-Lawr, a similar force crosses the Elfripple River from Blackheart, but before it even penetrates more than three miles into the forest, it suffers ferocious attacks from all sides. Within minutes, hundreds of invaders lie dead on the forest floor. Realising that they must flee, the Blackhearters try to retreat in an orderly fashion, but it soon becomes a rout as lightning bolts incinerate large numbers of humanoids, and treants seem to just appear out of the trees and crush all they see. By the time the Elfripple River comes into view once more, only one-fifth of the original invasion force remains.</w:t>
      </w:r>
    </w:p>
    <w:p>
      <w:pPr>
        <w:pStyle w:val="Text"/>
        <w:jc w:val="both"/>
        <w:rPr>
          <w:sz w:val="16"/>
          <w:szCs w:val="16"/>
          <w:lang w:val="en-GB"/>
        </w:rPr>
      </w:pPr>
      <w:r>
        <w:rPr>
          <w:sz w:val="16"/>
          <w:szCs w:val="16"/>
          <w:lang w:val="en-GB"/>
        </w:rPr>
        <w:t>On the Isle of Dawn, the Thothians'' fortunes have finally changed; for once, they are on the defensive. Several Thothian encampments in southern Hillvale come under attack in the early months of this year, as Thyatian, Dunadaler, and Hillvalian troops press their advantage and liberate more territory. By the end of Thaumont, almost all of southern Hillvale is free once more, and defensive positions are established along the former frontier with Ekto. Further advances are blocked by the Thothians, who maintain their grip on Ekto and Trikelios, and the surrounding region.</w:t>
      </w:r>
    </w:p>
    <w:p>
      <w:pPr>
        <w:pStyle w:val="Text"/>
        <w:jc w:val="both"/>
        <w:rPr>
          <w:sz w:val="16"/>
          <w:szCs w:val="16"/>
          <w:lang w:val="en-GB"/>
        </w:rPr>
      </w:pPr>
      <w:r>
        <w:rPr>
          <w:sz w:val="16"/>
          <w:szCs w:val="16"/>
          <w:lang w:val="en-GB"/>
        </w:rPr>
        <w:t>Advances in Aeria continue; the eastern third of the island is now firmly under Thothian control, though these lands were not won without a fight. Local resistance, though largely ineffectual, has been persistent, which has slowed the Thothian advance considerably. Troops that could be used in the planned assault on Featherfall are instead needed to ferret out guerrillas, as well as maintain the peace among the restive population. This has bought the defenders extra time to prepare themselves. In western Aeria, a force of 300 soldiers from Aegos draws ashore to aid its ally, and 200 warriors from Gaity land south of Featherfall to lend their aid.</w:t>
      </w:r>
    </w:p>
    <w:p>
      <w:pPr>
        <w:pStyle w:val="Text"/>
        <w:jc w:val="both"/>
        <w:rPr>
          <w:sz w:val="16"/>
          <w:szCs w:val="16"/>
          <w:lang w:val="en-GB"/>
        </w:rPr>
      </w:pPr>
      <w:r>
        <w:rPr>
          <w:sz w:val="16"/>
          <w:szCs w:val="16"/>
          <w:lang w:val="en-GB"/>
        </w:rPr>
        <w:t>Summer, AC 1013: The town of Witival, in central Frisland, awakes to find itself surrounded one summer's morning by a force of over two thousand soldiers. Their leader comes forth, and requests that the town submit to the authority of Caradon Maras, leader of the Sons of Argonath, so that they might be protected against the growing anarchy in the region. Realising that, although she could resist the invaders, it would impose undue hardships on the people, the mayor of Witival agrees to submit to the Sons, but on the condition that all soldiers enter the town unarmed. The army's leader ponders this, but reluctantly agrees.</w:t>
      </w:r>
    </w:p>
    <w:p>
      <w:pPr>
        <w:pStyle w:val="Text"/>
        <w:jc w:val="both"/>
        <w:rPr>
          <w:sz w:val="16"/>
          <w:szCs w:val="16"/>
          <w:lang w:val="en-GB"/>
        </w:rPr>
      </w:pPr>
      <w:r>
        <w:rPr>
          <w:sz w:val="16"/>
          <w:szCs w:val="16"/>
          <w:lang w:val="en-GB"/>
        </w:rPr>
        <w:t>With a tremendous crash, the northern walls of Archport collapse under the sustained assault of the war-wizards from Randel, Arogansa, and Thernaderol. As soldiers pour into the city, citizens flee to the safety of their homes, while soldiers loyal to the Vanguard Council put up as best a fight as they can. Outnumbering the defenders by more than six to one, the allied invaders manage to take the city with a minimum of casualties. Those members of the Vanguard Council who are captured are put on trial for treason against the Alphatian empire, regicide, and for inflicting undue harm on the people of Eadrin. They are quickly found guilty and executed.</w:t>
      </w:r>
    </w:p>
    <w:p>
      <w:pPr>
        <w:pStyle w:val="Text"/>
        <w:jc w:val="both"/>
        <w:rPr>
          <w:sz w:val="16"/>
          <w:szCs w:val="16"/>
          <w:lang w:val="en-GB"/>
        </w:rPr>
      </w:pPr>
      <w:r>
        <w:rPr>
          <w:sz w:val="16"/>
          <w:szCs w:val="16"/>
          <w:lang w:val="en-GB"/>
        </w:rPr>
        <w:t>Bettellyn troops under the command of the rogue generals press deeper into Randelian territory. Dmireton is overrun within three days, as are several surrounding villages. Before they reach the town of Telsadun, they begin to come against concerted resistance on the part of the local forces. Soon, it becomes apparent that not all of Randel's forces were dispatched to Eadrin, as preliminary sources seemed to indicate.</w:t>
      </w:r>
    </w:p>
    <w:p>
      <w:pPr>
        <w:pStyle w:val="Text"/>
        <w:jc w:val="both"/>
        <w:rPr>
          <w:sz w:val="16"/>
          <w:szCs w:val="16"/>
          <w:lang w:val="en-GB"/>
        </w:rPr>
      </w:pPr>
      <w:r>
        <w:rPr>
          <w:sz w:val="16"/>
          <w:szCs w:val="16"/>
          <w:lang w:val="en-GB"/>
        </w:rPr>
        <w:t>In Bettellyn's capital city of Citadel, Queen Llynara issues a formal apology to the King Verothrics of Randel, as she has determined that one of her top generals has gone rogue. She tells her regal counterpart that efforts will be made to bring the errant general to heel, and that he will be disciplined. Verothrics thanks Llynara for the news, but again reiterates his desire to see all Bettellynian troops, loyalist or rebel, removed from Randelian soil as soon as possible. He tells her that, once Randel's business in Eadrin is concluded, it may have to turn its attention northward if the situation is not resolved to its satisfaction.</w:t>
      </w:r>
    </w:p>
    <w:p>
      <w:pPr>
        <w:pStyle w:val="Text"/>
        <w:jc w:val="both"/>
        <w:rPr>
          <w:sz w:val="16"/>
          <w:szCs w:val="16"/>
          <w:lang w:val="en-GB"/>
        </w:rPr>
      </w:pPr>
      <w:r>
        <w:rPr>
          <w:sz w:val="16"/>
          <w:szCs w:val="16"/>
          <w:lang w:val="en-GB"/>
        </w:rPr>
        <w:t>In Esterhold, a great battle takes place roughly halfway along the southern coast, between Port Marlin and the ruins of Rock Harbour. Scouts from Port Marlin, who witnessed the aftermath of Rock Harbour's siege, hurried back home to warn the port's ruler of the danger. In the intervening period, a network of scouts has ridden the hinterlands between the town and the westward-riding Jennites, and had spotted them, roughly 500 miles eastwards. Now, the two forces clash. Although the Jennites outnumber the Port Marliners by four-to-one, the Alphatians have a considerable number of wizards on their side, and these are employed to great effect! While the Alphatian footsoldiers use pikes to keep the mounted Jennites at bay, the wizards rain down fireballs, lightning bolts, and cloudkill spells on the invaders. Within two hours, over 2,000 Jennites lay dead, but more keep on coming. By the end of the day, the Alphatians are forced to carry out a fighting withdrawal, slowly giving ground, but exacting a deadly toll for every foot of ground gained by the Jennites. Soon, the Jennites give up their pursuit, and the surviving Alphatians return to Port Marlin. Although they lost one-third of their forces, or roughly 1,000 men, the strategic use of their wizards, and disciplined tactics, resulted in the deaths of almost 4,500 Jennites.</w:t>
      </w:r>
    </w:p>
    <w:p>
      <w:pPr>
        <w:pStyle w:val="Text"/>
        <w:jc w:val="both"/>
        <w:rPr>
          <w:sz w:val="16"/>
          <w:szCs w:val="16"/>
          <w:lang w:val="en-GB"/>
        </w:rPr>
      </w:pPr>
      <w:r>
        <w:rPr>
          <w:sz w:val="16"/>
          <w:szCs w:val="16"/>
          <w:lang w:val="en-GB"/>
        </w:rPr>
        <w:t>In Skyfyr, Esterhold, news of the steadily nearing Jennite offensive filters down to the street level. In northwestern Esterhold, Blackrock scouts have encountered roving Jennite patrols no more than 200 miles away from the kingdom's southern borders. Ticket prices on passenger vessels heading for the Alphatian mainland double almost overnight as anxiety spreads. Mercifully, the reports of what happened to those Alphatians who could not escape Faraway, Anchorage, and Rock Harbour is kept secret by the authorities.</w:t>
      </w:r>
    </w:p>
    <w:p>
      <w:pPr>
        <w:pStyle w:val="Text"/>
        <w:jc w:val="both"/>
        <w:rPr>
          <w:sz w:val="16"/>
          <w:szCs w:val="16"/>
          <w:lang w:val="en-GB"/>
        </w:rPr>
      </w:pPr>
      <w:r>
        <w:rPr>
          <w:sz w:val="16"/>
          <w:szCs w:val="16"/>
          <w:lang w:val="en-GB"/>
        </w:rPr>
        <w:t>Elsewhere in Esterhold, one mounted horde of Jennites reaches the western coast of the peninsula. As they see the waters of the Sea of Esterhold wash upon the rocky beaches, they let out a ragged cheer. They have successfully pushed westwards through Esterhold. They have also cut off the two remaining Alphatian strongholds from each other, save by ship or magical means. Splitting into two groups, they ride north and south, where they know the enemy lies.</w:t>
      </w:r>
    </w:p>
    <w:p>
      <w:pPr>
        <w:pStyle w:val="Text"/>
        <w:jc w:val="both"/>
        <w:rPr>
          <w:sz w:val="16"/>
          <w:szCs w:val="16"/>
          <w:lang w:val="en-GB"/>
        </w:rPr>
      </w:pPr>
      <w:r>
        <w:rPr>
          <w:sz w:val="16"/>
          <w:szCs w:val="16"/>
          <w:lang w:val="en-GB"/>
        </w:rPr>
        <w:t>In Shiye-Lawr, Acroshiye, king of the Alphatian elves, gives a moving speech to his subjects in front of his palace. Describing the audacity of the forces from Blackheart in attacking the elves, and their evil intent, he encourages his soldiers to be brave, to be valiant, and above all to work ceaselessly to purge the region of the evil influences of that foul nation to the north once and for all. He exhorts all present to use whatever means are at their disposal to achieve this, saying that the time is at hand where the deaths of all elves who have suffered at the hands of Blackheart may be avenged. His speech is interrupted by the sudden appearance of an exceedingly ancient elf. Named Beryshiye, she proclaims weakly that she is the last living elf who remembers the lost kingdom of Ilmaryll. In a rasping voice, she describes how, as a child over 1,200 years ago, she saw the maddened flight from Dor-Addon, and the subsequent corruption of the forests she once called her home. With tears in her eyes, she asks those present to remember the lost souls of Ilmaryll, so that when she dies, she may at least do so with the knowledge that her kingdom has not been left unavenged. Exhausted by her efforts, she collapses, but her words have not gone unheard.</w:t>
      </w:r>
    </w:p>
    <w:p>
      <w:pPr>
        <w:pStyle w:val="Text"/>
        <w:jc w:val="both"/>
        <w:rPr>
          <w:sz w:val="16"/>
          <w:szCs w:val="16"/>
          <w:lang w:val="en-GB"/>
        </w:rPr>
      </w:pPr>
      <w:r>
        <w:rPr>
          <w:sz w:val="16"/>
          <w:szCs w:val="16"/>
          <w:lang w:val="en-GB"/>
        </w:rPr>
        <w:t>The siege of Shiell, in Frisland, begins to go badly for the defenders. Though those wizards who remain lay waste to large numbers of monstrous invaders, but more continually come north from the Ugly Wood. Messages are sent to Skyreach, urgently requesting aid to break the siege, but the response is not encouraging. Authorities in Floating Ar are facing the same problems as in Ambur - many peasants are leaving for Foresthome and other, more southerly, kingdoms in search of a better life. As a result, not as much work is being done in the kingdom, and Floating Ar is suffering. This, the fact that the front in Esterhold appears to be collapsing, continued Thyatian and Heldannic incursions in Norwold and the Isle of Dawn, and the continuing conflicts between Randel and Bettellyn, make it impossible for Skyreach to send aid at this time.</w:t>
      </w:r>
    </w:p>
    <w:p>
      <w:pPr>
        <w:pStyle w:val="Text"/>
        <w:jc w:val="both"/>
        <w:rPr>
          <w:sz w:val="16"/>
          <w:szCs w:val="16"/>
          <w:lang w:val="en-GB"/>
        </w:rPr>
      </w:pPr>
      <w:r>
        <w:rPr>
          <w:sz w:val="16"/>
          <w:szCs w:val="16"/>
          <w:lang w:val="en-GB"/>
        </w:rPr>
        <w:t>The Gaitian expeditionary force encounters the advancing Thothians approximately 40 miles south of Featherfall, and, seeing the size of the invading force (roughly 1,000 men and 1,500 undead), quickly orders a retreat.</w:t>
      </w:r>
    </w:p>
    <w:p>
      <w:pPr>
        <w:pStyle w:val="Text"/>
        <w:jc w:val="both"/>
        <w:rPr>
          <w:sz w:val="16"/>
          <w:szCs w:val="16"/>
          <w:lang w:val="en-GB"/>
        </w:rPr>
      </w:pPr>
      <w:r>
        <w:rPr>
          <w:sz w:val="16"/>
          <w:szCs w:val="16"/>
          <w:lang w:val="en-GB"/>
        </w:rPr>
        <w:t>Fall, AC 1013: Ten thousand elvish warriors cross the Elfripple River northwards, into Blackheart. Within hours, the advancing host comes across the town of Jondor, which, after putting up some resistance, is overwhelmed by magical superiority and razed. None of the monstrous inhabitants are spared, and the handful of humans living there are driven north. Planting his banner in the centre of the smoking ruins, king Arcoshiye proclaims the land to be cleansed of Blackheart's evil.</w:t>
      </w:r>
    </w:p>
    <w:p>
      <w:pPr>
        <w:pStyle w:val="Text"/>
        <w:jc w:val="both"/>
        <w:rPr>
          <w:sz w:val="16"/>
          <w:szCs w:val="16"/>
          <w:lang w:val="en-GB"/>
        </w:rPr>
      </w:pPr>
      <w:r>
        <w:rPr>
          <w:sz w:val="16"/>
          <w:szCs w:val="16"/>
          <w:lang w:val="en-GB"/>
        </w:rPr>
        <w:t>The Frislander town of Gowola is conquered by Qeodharian marines, after a brief skirmish outside the town walls. Although Gowola's defences are quite adequate for repelling bandits, they are not sufficient to hold off the seasoned troops invading it. Once order is restored, and a new governor is appointed to quell domestic unrest, several hundred soldiers fan out into the surrounding countryside, especially eastwards - towards the Fris River.</w:t>
      </w:r>
    </w:p>
    <w:p>
      <w:pPr>
        <w:pStyle w:val="Text"/>
        <w:jc w:val="both"/>
        <w:rPr>
          <w:sz w:val="16"/>
          <w:szCs w:val="16"/>
          <w:lang w:val="en-GB"/>
        </w:rPr>
      </w:pPr>
      <w:r>
        <w:rPr>
          <w:sz w:val="16"/>
          <w:szCs w:val="16"/>
          <w:lang w:val="en-GB"/>
        </w:rPr>
        <w:t>The small fishing village of Bridock, which lies 100 miles north of Port Marlin, on the western coast of Esterhold, is surrounded by a southward-moving Jennite host before dawn. The terrified villagers are forced from their homes, and tied up. They are then forced to watch as their village is burned to the ground. Once the last ashes dim during the late afternoon, one quarter of them are slaughtered. The Jennites then resume their southward march, with the surviving Alphatians, still tied, forced to run to keep pace with the cantering horses. All the while, the Jennites jeer at them in crude Alphatian, and throw garbage at them.</w:t>
      </w:r>
    </w:p>
    <w:p>
      <w:pPr>
        <w:pStyle w:val="Text"/>
        <w:jc w:val="both"/>
        <w:rPr>
          <w:sz w:val="16"/>
          <w:szCs w:val="16"/>
          <w:lang w:val="en-GB"/>
        </w:rPr>
      </w:pPr>
      <w:r>
        <w:rPr>
          <w:sz w:val="16"/>
          <w:szCs w:val="16"/>
          <w:lang w:val="en-GB"/>
        </w:rPr>
        <w:t>In Bettellyn, rogue units come into conflict with those loyal to the queen, and great conflicts erupt near Vonboby and Sabetta. The battle is fierce, and it soon becomes apparent that the rogue soldiers are not without magical resources of their own. Though the loyal forces manage to defeat the rebels, many casualties are suffered on both sides. The occupied region of Dmireton and environs, however, remains firmly under the control of other rogue elements.</w:t>
      </w:r>
    </w:p>
    <w:p>
      <w:pPr>
        <w:pStyle w:val="Text"/>
        <w:jc w:val="both"/>
        <w:rPr>
          <w:sz w:val="16"/>
          <w:szCs w:val="16"/>
          <w:lang w:val="en-GB"/>
        </w:rPr>
      </w:pPr>
      <w:r>
        <w:rPr>
          <w:sz w:val="16"/>
          <w:szCs w:val="16"/>
          <w:lang w:val="en-GB"/>
        </w:rPr>
        <w:t>With a shout of frenzied glee, the invaders from Blackheart manage to overwhelm the outer defences of Shiell, and storm to outer ring of the city. Fortunately, everyone within that part of the city has evacuated to the inner city. After a few days of looting and burning, the horde sets its sights on the inner gate.</w:t>
      </w:r>
    </w:p>
    <w:p>
      <w:pPr>
        <w:pStyle w:val="Text"/>
        <w:jc w:val="both"/>
        <w:rPr>
          <w:sz w:val="16"/>
          <w:szCs w:val="16"/>
          <w:lang w:val="en-GB"/>
        </w:rPr>
      </w:pPr>
      <w:r>
        <w:rPr>
          <w:sz w:val="16"/>
          <w:szCs w:val="16"/>
          <w:lang w:val="en-GB"/>
        </w:rPr>
        <w:t>In the remnants of the kingdom of Vertiloch, some villages bordering the kingdom of Haven petition Queen Kryndylya to annex their lands, so that they might be protected from the dangers stalking the land. Within weeks, Havenite soldiers cross the border into western Vertiloch, and set up camps in the region. Villages in southeastern Vertiloch soon find themselves under the protection of Theranderol, even though they did not request it. The border between the two kingdoms is now the Greenlake River.</w:t>
      </w:r>
    </w:p>
    <w:p>
      <w:pPr>
        <w:pStyle w:val="Text"/>
        <w:jc w:val="both"/>
        <w:rPr>
          <w:sz w:val="16"/>
          <w:szCs w:val="16"/>
          <w:lang w:val="en-GB"/>
        </w:rPr>
      </w:pPr>
      <w:r>
        <w:rPr>
          <w:sz w:val="16"/>
          <w:szCs w:val="16"/>
          <w:lang w:val="en-GB"/>
        </w:rPr>
        <w:t>After months of repeated petitions, King Sildreth II of Greenspur allows his army to close the border with Arogansa, in much the same manner as Haven has already done with the rest of Alphatia. Domestic sentiment is turning away from continued ties with the more traditionalist kingdoms of the empire, as more liberal-minded refugees from the Isle of Dawn share their views with the locals.</w:t>
      </w:r>
    </w:p>
    <w:p>
      <w:pPr>
        <w:pStyle w:val="Text"/>
        <w:jc w:val="both"/>
        <w:rPr>
          <w:sz w:val="16"/>
          <w:szCs w:val="16"/>
          <w:lang w:val="en-GB"/>
        </w:rPr>
      </w:pPr>
      <w:r>
        <w:rPr>
          <w:sz w:val="16"/>
          <w:szCs w:val="16"/>
          <w:lang w:val="en-GB"/>
        </w:rPr>
        <w:t>The relative quiet along the front line in southern Hillvale is broken by a new Thothian offensive. Thousands of undead storm the positions of the allies, in some places overwhelming the defenders. Despite their best efforts, the allies cannot hold off enemies who feel no pain nor show any fear, and some begin to lose heart. Thyatian clerics present among the troops manage to turn some of the weaker undead, but the sheer number of them forces a fighting withdrawal to more defensible positions further north.</w:t>
      </w:r>
    </w:p>
    <w:p>
      <w:pPr>
        <w:pStyle w:val="Text"/>
        <w:jc w:val="both"/>
        <w:rPr>
          <w:sz w:val="16"/>
          <w:szCs w:val="16"/>
          <w:lang w:val="en-GB"/>
        </w:rPr>
      </w:pPr>
      <w:r>
        <w:rPr>
          <w:sz w:val="16"/>
          <w:szCs w:val="16"/>
          <w:lang w:val="en-GB"/>
        </w:rPr>
        <w:t>On the island nation of Aeria, the city of Featherfall comes under siege as the advancing Thothians quickly encircle it. News of Gaity's retreat from Aeria has reached Dormin, who, disheartened, orders his soldiers to defend the city with all their might. He also sends an urgent message to the Aegosian soldiers advancing from the west, to arrive with all due speed.</w:t>
      </w:r>
    </w:p>
    <w:p>
      <w:pPr>
        <w:pStyle w:val="Text"/>
        <w:jc w:val="both"/>
        <w:rPr>
          <w:sz w:val="16"/>
          <w:szCs w:val="16"/>
          <w:lang w:val="en-GB"/>
        </w:rPr>
      </w:pPr>
      <w:r>
        <w:rPr>
          <w:sz w:val="16"/>
          <w:szCs w:val="16"/>
          <w:lang w:val="en-GB"/>
        </w:rPr>
        <w:t>Winter, AC 1013: At Sulmner's Vale, Esterhold, a great battle takes place between the army of the Alphatian kingdom of Blackrock and the northward-moving Jennite horde. Over the course of four days, magical volleys rain death down upon the Jennites, while hundreds of Alphatian soldiers fall to Jennite arrows and spears. Despite their best efforts, though, the Alphatians cannot hold the line, and soon the sheer numbers of the Jennites push them northwards. Using a final deadly barrage of fireballs and lightning bolts, as well as the aid of two skyships, the Alphatians manage to pull back safely. The Jennites, seeing the power of the defenders, decide not to pursue. They hold their position, roughly 60 miles southeast of Skyfyr.</w:t>
      </w:r>
    </w:p>
    <w:p>
      <w:pPr>
        <w:pStyle w:val="Text"/>
        <w:jc w:val="both"/>
        <w:rPr>
          <w:sz w:val="16"/>
          <w:szCs w:val="16"/>
          <w:lang w:val="en-GB"/>
        </w:rPr>
      </w:pPr>
      <w:r>
        <w:rPr>
          <w:sz w:val="16"/>
          <w:szCs w:val="16"/>
          <w:lang w:val="en-GB"/>
        </w:rPr>
        <w:t>The people of Port Marlin brace for the event they know has been coming. Advance scouts return one morning, breathlessly reporting that large Jennite hosts have been spotted to the east, and to the north. Preparations are made for the evacuation of all non-military inhabitants of the town, and the outer walls soon bristle with armed guards. Within a day, the Jennites come within sight of the town, and, letting out a cry of joy, mount a massive charge. Almost immediately, magical defences carefully laid out hours before are triggered, slaying the attackers by the hundreds as great explosions boom around Port Marlin. Even so, the Jennites soon reach the walls, and, under a constant barrage of boiling oil, arrows, and magic spells, proceed to use battering rams to try to break the main gates down. Elsewhere, Jennites equipped with crude ladders try to scale the walls, only to be pushed back by the Alphatians. After one whole day of fighting, Port Marlin's defences still hold, allowing some of the civilians to sail for Notrion.</w:t>
      </w:r>
    </w:p>
    <w:p>
      <w:pPr>
        <w:pStyle w:val="Text"/>
        <w:jc w:val="both"/>
        <w:rPr>
          <w:sz w:val="16"/>
          <w:szCs w:val="16"/>
          <w:lang w:val="en-GB"/>
        </w:rPr>
      </w:pPr>
      <w:r>
        <w:rPr>
          <w:sz w:val="16"/>
          <w:szCs w:val="16"/>
          <w:lang w:val="en-GB"/>
        </w:rPr>
        <w:t>At the ruins of Idongor, Eadrin, representatives from Randel, Theranderol, and Arogansa meet to discuss the fate of this ruined kingdom. Although the last Alerinian forces have long since been destroyed, efforts to locate a legitimate heir to the throne of Eadrin have been unsuccessful. As a result, all three kingdoms have come to the conclusion that Eadrin should be partitioned between them, so that order may be retained, and each kingdom may come out of this a winner. The representative from Randel says that, since her nation bore the brunt of the resistance, and since Randel liberated over half of Eadrin, the share that it currently occupies should go to it. Theranderol agrees, but says that, as an early combatant, it should be granted at least one-third of Eadrin, plus a corridor to the sea and eastern Archport. Arogansa refuses to relinquish any part of Archport or the surrounding area, and it has claims of its own as far as the Randel zone of occupation. The three representatives agree to meet once more in the spring.</w:t>
      </w:r>
    </w:p>
    <w:p>
      <w:pPr>
        <w:pStyle w:val="Text"/>
        <w:jc w:val="both"/>
        <w:rPr>
          <w:sz w:val="16"/>
          <w:szCs w:val="16"/>
          <w:lang w:val="en-GB"/>
        </w:rPr>
      </w:pPr>
      <w:r>
        <w:rPr>
          <w:sz w:val="16"/>
          <w:szCs w:val="16"/>
          <w:lang w:val="en-GB"/>
        </w:rPr>
        <w:t>In embattled Shiell, Frisland, a surge of hope strikes the hearts of all living within the city when guards atop the tallest towers report the advance of a large host to the north. In soon becomes apparent that this is not a reserve force of Frislanders; the banner of Argonath flies at the head of this force. With a loud cheer, the Argonathians charge those humanoids they find outside the city, destroying them utterly. They rapidly gain entrance to the outer ring of the city, and are soon turning the tables against the Blackhearters, who did not expect anyone to be attacking them. Emboldened by the turn of events, many of Shiell's defenders leave the inner city to attack the monstrous invaders as well. Soon, the Blackhearters realise that they are trapped between two forces. They were already running low on supplies - the siege lasting far longer than they expected - and many of the humanoid warriors surrender. The situation soon becomes a rout, in which the fearful army of Blackheart breaks under the pressure. Only a handful escape. During the stunned silence afterwards, Caradon Maras, leader of the Sons of Argonath and general of its army, demands to see the ruler of the city. Soon, he meets with those public officials who remained during the siege, and commends them for their bravery. He also asks that, in recognition for his aid, they recognise him as ruler over the city. Seeing that Caradon and his forces are the sole saviours of Shiell, and that the public is already praising Caradon, most of the wizards and gentry present agree. Caradon then walks into the streets, boldly proclaiming that "the city of Argondor has been reclaimed by the Sons of Argonath. The old kingdom is restored, and Argonath shall stand evermore!" The streets erupt in the cheers of Caradon's men, and of many commoners.</w:t>
      </w:r>
    </w:p>
    <w:p>
      <w:pPr>
        <w:pStyle w:val="Text"/>
        <w:jc w:val="both"/>
        <w:rPr>
          <w:sz w:val="16"/>
          <w:szCs w:val="16"/>
          <w:lang w:val="en-GB"/>
        </w:rPr>
      </w:pPr>
      <w:r>
        <w:rPr>
          <w:sz w:val="16"/>
          <w:szCs w:val="16"/>
          <w:lang w:val="en-GB"/>
        </w:rPr>
        <w:t>In southern Blackheart, fierce resistance slows the elvish advance, but every day several miles are gained. Already, many towns and villages have fallen to the army of the Shiye, and zealous scouts advance deep behind enemy lines to discover the defenders' weaknesses, as well as the location of certain sacred places lost to the elves after the founding of Blackheart. Some go as far as the Rainbow River, and report after returning to their commanders that the northern host of Blackheart's forces has apparently been defeated in Frisland. Taking heart at this, the elves press northwards with more vigour.</w:t>
      </w:r>
    </w:p>
    <w:p>
      <w:pPr>
        <w:pStyle w:val="Text"/>
        <w:jc w:val="both"/>
        <w:rPr>
          <w:sz w:val="16"/>
          <w:szCs w:val="16"/>
          <w:lang w:val="en-GB"/>
        </w:rPr>
      </w:pPr>
      <w:r>
        <w:rPr>
          <w:sz w:val="16"/>
          <w:szCs w:val="16"/>
          <w:lang w:val="en-GB"/>
        </w:rPr>
        <w:t>The fighting retreat in southern Hillvale continues, as the pursuing undead forces of Thothia drive their living enemies before them. While the defenders may be quicker, and sentient, the undead require no rest or food, and this places them at a tremendous advantage. The fact that the animated remains of allied soldiers, who fell during the first counterattack, are also spotted among the invading horde reduces morale even further.</w:t>
      </w:r>
    </w:p>
    <w:p>
      <w:pPr>
        <w:pStyle w:val="Text"/>
        <w:spacing w:before="100" w:after="280"/>
        <w:jc w:val="both"/>
        <w:rPr>
          <w:sz w:val="16"/>
          <w:szCs w:val="16"/>
          <w:lang w:val="en-GB"/>
        </w:rPr>
      </w:pPr>
      <w:r>
        <w:rPr>
          <w:sz w:val="16"/>
          <w:szCs w:val="16"/>
          <w:lang w:val="en-GB"/>
        </w:rPr>
        <w:t xml:space="preserve">As the Thothians tighten their grip on the region surrounding Featherfall, the city's air mages lend their efforts to its defence, casting offensive spells at enemy soldiers, and creating phantasms to deceive their enemies. During one of these fierce battles, the Aegosian soldiers arrive from the west, cutting into Thothian lines where no attack was expected. Despite their efforts, however, the Aegosians are poorly trained, and soon they are forced to retreat due to the greater prowess of the Thothians. </w:t>
      </w:r>
    </w:p>
    <w:p>
      <w:pPr>
        <w:pStyle w:val="Text"/>
        <w:jc w:val="both"/>
        <w:rPr>
          <w:sz w:val="16"/>
          <w:szCs w:val="16"/>
          <w:lang w:val="en-GB"/>
        </w:rPr>
      </w:pPr>
      <w:r>
        <w:rPr>
          <w:sz w:val="16"/>
          <w:szCs w:val="16"/>
          <w:lang w:val="en-GB"/>
        </w:rPr>
        <w:t>Spring, AC 1014: Caradon Maras, leader of the Sons of Argonath, officially crowns himself king of Argonath, and makes an official declaration to all the people of Frisland, saying that the nation is no longer part of the Alphatian empire, but is a free state. All those who do not support Argonath in its bid for independence are asked to leave the kingdom in peace.</w:t>
      </w:r>
    </w:p>
    <w:p>
      <w:pPr>
        <w:pStyle w:val="Text"/>
        <w:jc w:val="both"/>
        <w:rPr>
          <w:sz w:val="16"/>
          <w:szCs w:val="16"/>
          <w:lang w:val="en-GB"/>
        </w:rPr>
      </w:pPr>
      <w:r>
        <w:rPr>
          <w:sz w:val="16"/>
          <w:szCs w:val="16"/>
          <w:lang w:val="en-GB"/>
        </w:rPr>
        <w:t>Elsewhere, the Frislander towns of Bogotus and Ubdazi pledge loyalty to Caradon. The past few years since northern Alphatia became highly destabilised have gone very badly for many isolated communities in what was once Frisland. Seeing Caradon and his growing army as a source of stability and safety, placing themselves under his rulership is far more preferable to the two towns than fending for themselves.</w:t>
      </w:r>
    </w:p>
    <w:p>
      <w:pPr>
        <w:pStyle w:val="Text"/>
        <w:jc w:val="both"/>
        <w:rPr>
          <w:sz w:val="16"/>
          <w:szCs w:val="16"/>
          <w:lang w:val="en-GB"/>
        </w:rPr>
      </w:pPr>
      <w:r>
        <w:rPr>
          <w:sz w:val="16"/>
          <w:szCs w:val="16"/>
          <w:lang w:val="en-GB"/>
        </w:rPr>
        <w:t>Upon hearing of the developments in Frisland, the Grand Council in Skyreach issues a formal note of congratulations to Caradon Maras, and it also warns him not to stray too far from the empire. As the weeks pass, no response is forthcoming from Caradon, and the wizards order the soldiers of Ambur, Floating Ar, and Foresthome to mobilise against Argonath. It soon becomes apparent how weak the Grand Council's influence has become - only Floating Ar fully mobilises its troops. Foresthome acknowledged the request weeks after receiving it, and has sent a token force, while Ambur has sent a mere 1,500 men. The remainder are apparently needed to aid in the distribution of food and in the sowing of this year's crop. The dust clouds have finally dissipated in the north, but much work needs to be done to bring Ambur to a level where it can sustain itself once more.</w:t>
      </w:r>
    </w:p>
    <w:p>
      <w:pPr>
        <w:pStyle w:val="Text"/>
        <w:jc w:val="both"/>
        <w:rPr>
          <w:sz w:val="16"/>
          <w:szCs w:val="16"/>
          <w:lang w:val="en-GB"/>
        </w:rPr>
      </w:pPr>
      <w:r>
        <w:rPr>
          <w:sz w:val="16"/>
          <w:szCs w:val="16"/>
          <w:lang w:val="en-GB"/>
        </w:rPr>
        <w:t>Weeks later, the central Frislander town of Okadia, until now a neutral territory, is seized by Council forces. The local militia, seeing the larger force sent by Skyreach, as well as its battle mages, decides to surrender peacefully rather than risk destruction.</w:t>
      </w:r>
    </w:p>
    <w:p>
      <w:pPr>
        <w:pStyle w:val="Text"/>
        <w:jc w:val="both"/>
        <w:rPr>
          <w:sz w:val="16"/>
          <w:szCs w:val="16"/>
          <w:lang w:val="en-GB"/>
        </w:rPr>
      </w:pPr>
      <w:r>
        <w:rPr>
          <w:sz w:val="16"/>
          <w:szCs w:val="16"/>
          <w:lang w:val="en-GB"/>
        </w:rPr>
        <w:t>Near Qeodhar-occupied Gowola, troops continue their march into the countryside to secure more lands along Fris River border with Floating Ar, and south of the town. Initially, no significant resistance is encountered, but before long, reports begin to come in of isolated patrols being attacked by shadowy monsters, and of carnivorous vegetation preying upon them. Over the following weeks, large tracts of forest and pastureland are put to the torch, in an effort to flush out or destroy the creatures thought to inhabit the region. Though many unwholesome beasts are killed, others flee further inland. Unsettled by the experience, the Qeodharians press on.</w:t>
      </w:r>
    </w:p>
    <w:p>
      <w:pPr>
        <w:pStyle w:val="Text"/>
        <w:jc w:val="both"/>
        <w:rPr>
          <w:sz w:val="16"/>
          <w:szCs w:val="16"/>
          <w:lang w:val="en-GB"/>
        </w:rPr>
      </w:pPr>
      <w:r>
        <w:rPr>
          <w:sz w:val="16"/>
          <w:szCs w:val="16"/>
          <w:lang w:val="en-GB"/>
        </w:rPr>
        <w:t>On the northwestern coast of what was once Frisland, the coastal town of Nasta is suddenly attacked by a large host of Ostlanders, marching southwards. Although the defenders are quickly overwhelmed, the defeated are not killed outright. A bold, imposing man, by the name of Eric, assembles all of the townspeople by the coast, and proclaims himself jarl of Nasta, to be renamed Grønmark. He tells them that, as his subjects, they will have his protection, but all able-bodied men must swear a blood oath of fealty to him, or die. Seeing how these men fought, no one refuses to do as Eric tells them.</w:t>
      </w:r>
    </w:p>
    <w:p>
      <w:pPr>
        <w:pStyle w:val="Text"/>
        <w:jc w:val="both"/>
        <w:rPr>
          <w:sz w:val="16"/>
          <w:szCs w:val="16"/>
          <w:lang w:val="en-GB"/>
        </w:rPr>
      </w:pPr>
      <w:r>
        <w:rPr>
          <w:sz w:val="16"/>
          <w:szCs w:val="16"/>
          <w:lang w:val="en-GB"/>
        </w:rPr>
        <w:t>Elsewhere on the Frislander coast, the port town of Igdor is invaded by a different host of Ostlander raiders. They storm the beaches, killing anyone they see, and rampage towards the town itself. Lacking defensive walls, Igdor falls to the invaders within an hour, and the victorious Ostlanders pillage the town. After a second day of drunken looting, the Ostlanders are brought by their leader, Leif the Bold, into some semblance of order. He orders the surviving town administrators to be brought to him, and when they are dragged to the inn that serves as his hall, he orders them to pledge allegiance to him, or die. Seeing that Leif is serious, they do so. After receiving their oaths of fealty, Leif proclaims to his warriors that the town of Sjøvard, as Igdor will now be known, is theirs, and that he will lead them as jarl. The assembled Ostlanders let out a throaty cheer, and proceed to plunder the taverns for what ale they still contain.</w:t>
      </w:r>
    </w:p>
    <w:p>
      <w:pPr>
        <w:pStyle w:val="Text"/>
        <w:jc w:val="both"/>
        <w:rPr>
          <w:sz w:val="16"/>
          <w:szCs w:val="16"/>
          <w:lang w:val="en-GB"/>
        </w:rPr>
      </w:pPr>
      <w:r>
        <w:rPr>
          <w:sz w:val="16"/>
          <w:szCs w:val="16"/>
          <w:lang w:val="en-GB"/>
        </w:rPr>
        <w:t>The representatives of Arogansa, Theranderol, and Randel meet once again in Idongor to discuss the fate of Eadrin. The representatives of Arogansa and Theranderol still cannot come to an agreement regarding the border between their new territories, and the Arogansan threatens his counterpart with war if he does not relent. The Randelian representative cautions the Arogansan against acting so rashly, and warns the representative from Theranderol that some concessions may have to be made to Randel, as well. Intense bickering ensues, and all three depart, disgusted.</w:t>
      </w:r>
    </w:p>
    <w:p>
      <w:pPr>
        <w:pStyle w:val="Text"/>
        <w:jc w:val="both"/>
        <w:rPr>
          <w:sz w:val="16"/>
          <w:szCs w:val="16"/>
          <w:lang w:val="en-GB"/>
        </w:rPr>
      </w:pPr>
      <w:r>
        <w:rPr>
          <w:sz w:val="16"/>
          <w:szCs w:val="16"/>
          <w:lang w:val="en-GB"/>
        </w:rPr>
        <w:t>On the Isle of Dawn, the retreating allied armies are given a reprieve - in the form of fresh troops from the three nations, as well as a small host of high-level Thyatian clerics. The empire had been receiving regular reports of events on the Isle, and had determined that a cadre of experienced clerics would greatly aid efforts in defeating the Thothians, not to mention reinforcements. Their numbers bolstered, the defenders are better able to hold their ground, and with the aid of the clerics, large numbers of undead are quickly destroyed. Thothian soldiers and clerics present in the invading force decide to retreat, and with them departs the much-reduced undead horde. The allies give pursuit for several days, harrying the Thothians and managing to kill several of their clerics.</w:t>
      </w:r>
    </w:p>
    <w:p>
      <w:pPr>
        <w:pStyle w:val="Text"/>
        <w:jc w:val="both"/>
        <w:rPr>
          <w:sz w:val="16"/>
          <w:szCs w:val="16"/>
          <w:lang w:val="en-GB"/>
        </w:rPr>
      </w:pPr>
      <w:r>
        <w:rPr>
          <w:sz w:val="16"/>
          <w:szCs w:val="16"/>
          <w:lang w:val="en-GB"/>
        </w:rPr>
        <w:t>After losing over half of its defenders to continued Thothian assaults, and suffering considerable damage from the frequent magical barrages of its attackers, Featherfall capitulates. King Dormin, knowing that what aid his allies could give to him was not sufficient to hold off the Thothians, agrees to the invaders' demands in the hopes of saving his people from further bloodshed. Aeria is to surrender unconditionally to Thothia, and accept a Thothian regent - appointed by the Pharaoh himself - as their ruler. King Dormin is to leave Aeria within two days, never to return. Likewise, those who swore an oath of allegiance to Dormin are under a similar obligation, unless they renounce that oath publicly. Disheartened, but at the same time seeing no other option, Dormin issues an order, to be carried throughout the kingdom, for all forces loyal to him to lay down their arms and submit to Thothia's authority.</w:t>
      </w:r>
    </w:p>
    <w:p>
      <w:pPr>
        <w:pStyle w:val="Text"/>
        <w:jc w:val="both"/>
        <w:rPr>
          <w:sz w:val="16"/>
          <w:szCs w:val="16"/>
          <w:lang w:val="en-GB"/>
        </w:rPr>
      </w:pPr>
      <w:r>
        <w:rPr>
          <w:sz w:val="16"/>
          <w:szCs w:val="16"/>
          <w:lang w:val="en-GB"/>
        </w:rPr>
        <w:t>Summer, AC 1014: Troops loyal to the Grand Council in Skyreach attack the Argonathian city of Mafertat, and are met with sound resistance. While a large host of Aran soldiers are tied down trying to take the coastal town, the remainder - composed of Arans, Amburians, and Foresthomers - penetrate deeper into the countryside, in search of towns to attack.</w:t>
      </w:r>
    </w:p>
    <w:p>
      <w:pPr>
        <w:pStyle w:val="Text"/>
        <w:jc w:val="both"/>
        <w:rPr>
          <w:sz w:val="16"/>
          <w:szCs w:val="16"/>
          <w:lang w:val="en-GB"/>
        </w:rPr>
      </w:pPr>
      <w:r>
        <w:rPr>
          <w:sz w:val="16"/>
          <w:szCs w:val="16"/>
          <w:lang w:val="en-GB"/>
        </w:rPr>
        <w:t>In the newly-renamed city of Argondor, King Caradon receives news from spies that not only are forces loyal to the Grand Council invading from the east; elvish forces are steadily advancing northwards. Some rumours brought to the king are to the effect that Shraek itself is under siege. Intrigued by this possibility, he issues a proclamation, ordering half of his forces to meet the apparently scant forces sent from the east, and drive them out. The remainder he charges with the task of "aiding Argonath in restoring its ancient borders, to reclaim those lands south of the Rainbow River that were lost to us so long ago." At his words, loyal followers cry out in joy, and anxious young men and women eagerly enlist in the growing army of Argonath. Many are refused, however, told that they must work to till the soils to ensure that Argonath will survive the coming winter. The matter of increased Ostlander activity along the western coast is also brought to his attention, but he decides to do nothing about it at the moment; far more pressing matters demand his attention.</w:t>
      </w:r>
    </w:p>
    <w:p>
      <w:pPr>
        <w:pStyle w:val="Text"/>
        <w:jc w:val="both"/>
        <w:rPr>
          <w:sz w:val="16"/>
          <w:szCs w:val="16"/>
          <w:lang w:val="en-GB"/>
        </w:rPr>
      </w:pPr>
      <w:r>
        <w:rPr>
          <w:sz w:val="16"/>
          <w:szCs w:val="16"/>
          <w:lang w:val="en-GB"/>
        </w:rPr>
        <w:t>In Blackheart, the streets of the capital city of Shraek bustle with panicking civilians, as word spreads that the armies of Shiye-Lawr have been spotted only two miles south of the city. Commoners load up those possessions they can easily take with them into wagons and carts, goaded by the chilling tales told by refugees from southern towns and villages, of how the elves spared only those who could run, and how they razed every settlement they came across. Within minutes, the streets around the northern gate of Shraek becomes clogged with screaming people, fighting to escape. Soon, it becomes apparent that those fevered tales are true, as pillars of smoke become visible around the southern gate, and the sounds of magic battles and screams echo throughout the streets. Despite their frantic efforts, however, the fleeing inhabitants of Shraek cannot leave in time. Soon, a force of over a hundred elves, mounted on warhorses, rounds a corner and charges into the crowd, casting deadly offensive spells at the massed people, and laying about with swords and spears. Before nightfall, the battle is over, and the defenders are vanquished. Only a thousand inhabitants remain within Shraek's walls after the last of the echoes die down, and there are forced, at swordpoint, northwards. As the last elves leave the city, plumes of smoke can be seen rising above the gutted buildings.</w:t>
      </w:r>
    </w:p>
    <w:p>
      <w:pPr>
        <w:pStyle w:val="Text"/>
        <w:jc w:val="both"/>
        <w:rPr>
          <w:sz w:val="16"/>
          <w:szCs w:val="16"/>
          <w:lang w:val="en-GB"/>
        </w:rPr>
      </w:pPr>
      <w:r>
        <w:rPr>
          <w:sz w:val="16"/>
          <w:szCs w:val="16"/>
          <w:lang w:val="en-GB"/>
        </w:rPr>
        <w:t>In Port Marlin, Esterhold, the brave attempts by the defenders to hold off the Jennite assault finally fail. After being under siege for almost six months, and holding off an enemy force more than three times its size, the town guards' morale breaks, realising that no help is coming, and they cannot win this war of attrition. Repeated blasts of horns signal the guards to abandon their posts, and they quickly form a rear guard as the last of the civilians are escorted to five ships, constructed from shipyard scraps, where they lay waiting in the harbour. The flight is fraught with peril, as Jennites scramble over the walls and rampage throughout the empty streets, trying to surround the fleeing Alphatians. Other Jennites open the gates from within, allowing hundreds of riders to pour into the abandoned town. As the civilians are brought on board, the last of the guards fight a desperate battle to hold off the invaders just long enough to allow the ships to pull up anchor and leave. Although the ships do manage to escape without any problems, the cost is high - of the roughly 150 guards protecting the refugees, only 70 manage to swim to the ships to join their families. As the tiny flotilla sails south for Notrion, the shouts and jeers of the victorious Jennites fade into the distance.</w:t>
      </w:r>
    </w:p>
    <w:p>
      <w:pPr>
        <w:pStyle w:val="Text"/>
        <w:jc w:val="both"/>
        <w:rPr>
          <w:sz w:val="16"/>
          <w:szCs w:val="16"/>
          <w:lang w:val="en-GB"/>
        </w:rPr>
      </w:pPr>
      <w:r>
        <w:rPr>
          <w:sz w:val="16"/>
          <w:szCs w:val="16"/>
          <w:lang w:val="en-GB"/>
        </w:rPr>
        <w:t>The citizens of the Bettellynian town of Sabetta are surprised to see a large force of Randelian soldiers march from the south, and surround them! The force's commander, under a flag of truce, approaches the town, and asks to see the mayor. When she is escorted out to meet the soldier, she is told that, in retaliation against continued rebel Bettellynian attacks along the coastal region, the town of Sabetta and its environs will be occupied until such time as a negotiated settlement is possible. He then informs the mayor that, so long as the locals do not resist, no harm will befall anyone. Realising what is happening, and knowing that there was a force of Bettellynian soldiers to the south - who must have been defeated - she agrees to surrender to the Randelians. Queen Llynara, upon hearing the news, orders a general mobilisation of the Bettellynian army.</w:t>
      </w:r>
    </w:p>
    <w:p>
      <w:pPr>
        <w:pStyle w:val="Text"/>
        <w:jc w:val="both"/>
        <w:rPr>
          <w:sz w:val="16"/>
          <w:szCs w:val="16"/>
          <w:lang w:val="en-GB"/>
        </w:rPr>
      </w:pPr>
      <w:r>
        <w:rPr>
          <w:sz w:val="16"/>
          <w:szCs w:val="16"/>
          <w:lang w:val="en-GB"/>
        </w:rPr>
        <w:t>In the Greenspurian capital of Eagret, a secret meeting takes place with representatives from Theranderol. Outlining the increasingly tense situation with their southern neighbour, Arogansa, the Theranderolians ask Greenspur to sign a pact of military co-operation, in the event that Arogansa decides to attack any Theranderolian positions. In exchange for this aid, Greenspur will the allowed a free hand in the western regions of Arogansa, and uncontested control over all territories that it manages to conquer. Feeling increasingly nervous about the military posturing of its eastern neighbour, Greenspur reluctantly agrees.</w:t>
      </w:r>
    </w:p>
    <w:p>
      <w:pPr>
        <w:pStyle w:val="Text"/>
        <w:jc w:val="both"/>
        <w:rPr>
          <w:sz w:val="16"/>
          <w:szCs w:val="16"/>
          <w:lang w:val="en-GB"/>
        </w:rPr>
      </w:pPr>
      <w:r>
        <w:rPr>
          <w:sz w:val="16"/>
          <w:szCs w:val="16"/>
          <w:lang w:val="en-GB"/>
        </w:rPr>
        <w:t>While allied soldiers force the Thothians into a slow retreat in southern Hillvale, a small flotilla lands just east of Ekto, and several hundred Dunadaler and Thyatian forces quickly take up defensive positions along the beaches. The Thothians send out a reconnaissance force to test the resolve of the allies, though few of these return to make a report, so efficient were the invaders. Seeing that their enemies are both resourceful and skilled, the Thothians decide to harry them with the occasional patrol, and cast offensive spells at them whenever they are spotted.</w:t>
      </w:r>
    </w:p>
    <w:p>
      <w:pPr>
        <w:pStyle w:val="Text"/>
        <w:jc w:val="both"/>
        <w:rPr>
          <w:sz w:val="16"/>
          <w:szCs w:val="16"/>
          <w:lang w:val="en-GB"/>
        </w:rPr>
      </w:pPr>
      <w:r>
        <w:rPr>
          <w:sz w:val="16"/>
          <w:szCs w:val="16"/>
          <w:lang w:val="en-GB"/>
        </w:rPr>
        <w:t>With the fall of Aeria to Thothian forces, King Heldeberan No-Man's-Fool of Aegos orders his son, Dromedon, to venture to nearby Furmenglaive, in the hopes of securing aid against the invasion he knows will eventually come. The Aegosian force that was sent to aid its ally was decimated by the enemy; only 150 of the 500 soldiers managed to return. With a population of only 5,000, Heldeberan knows that Aegos cannot stand long against Thothia's might, and that allies must be found. Thyatis, being a powerful empire, might be well disposed to aid the kingdom. On Gaity, Queen Timalta orders her recently-returned forces to make preparations to defend the kingdom.</w:t>
      </w:r>
    </w:p>
    <w:p>
      <w:pPr>
        <w:pStyle w:val="Text"/>
        <w:jc w:val="both"/>
        <w:rPr>
          <w:sz w:val="16"/>
          <w:szCs w:val="16"/>
          <w:lang w:val="en-GB"/>
        </w:rPr>
      </w:pPr>
      <w:r>
        <w:rPr>
          <w:sz w:val="16"/>
          <w:szCs w:val="16"/>
          <w:lang w:val="en-GB"/>
        </w:rPr>
        <w:t>Fall, AC 1014: The residents of Kirn, Theranderol, are shocked to hear the sounds of explosions, coming from the southern districts of the port city! Quickly, the city's defenders rush to uncover the menace, and come face-to-face with a small army of Arogansan soldiers. Immediately, a pitched battle erupts, as the Theranderolians try to push back the invaders, and the Arogansans cast spells of destruction against buildings, civilians, and anything else in their path. The defence is too little, too late, and within hours the defenders of Kirn are routed, fleeing to the north. With a raucous cheer, the Arogansans proceed to systematically loot the city.</w:t>
      </w:r>
    </w:p>
    <w:p>
      <w:pPr>
        <w:pStyle w:val="Text"/>
        <w:jc w:val="both"/>
        <w:rPr>
          <w:sz w:val="16"/>
          <w:szCs w:val="16"/>
          <w:lang w:val="en-GB"/>
        </w:rPr>
      </w:pPr>
      <w:r>
        <w:rPr>
          <w:sz w:val="16"/>
          <w:szCs w:val="16"/>
          <w:lang w:val="en-GB"/>
        </w:rPr>
        <w:t>In what was once Eadrin, Arogansan soldiers march against Theranderolian positions northeast of Archport, successfully pushing them northwards, while other divisions capture more territory to the east, towards the Randelian-controlled port of Nafertin.</w:t>
      </w:r>
    </w:p>
    <w:p>
      <w:pPr>
        <w:pStyle w:val="Text"/>
        <w:jc w:val="both"/>
        <w:rPr>
          <w:sz w:val="16"/>
          <w:szCs w:val="16"/>
          <w:lang w:val="en-GB"/>
        </w:rPr>
      </w:pPr>
      <w:r>
        <w:rPr>
          <w:sz w:val="16"/>
          <w:szCs w:val="16"/>
          <w:lang w:val="en-GB"/>
        </w:rPr>
        <w:t>Receiving messages by magical means that Arogansa has launched its offensive against Theranderol, the military commanders of the army of Greenspur give the order to attack Arogansan positions in Perponaz, Bluenose, and Avrads. Within hours, thousands of soldiers quickly cross the border, overwhelming defensive positions nearby, and laying siege to the cities of Avrads and Perponaz.</w:t>
      </w:r>
    </w:p>
    <w:p>
      <w:pPr>
        <w:pStyle w:val="Text"/>
        <w:jc w:val="both"/>
        <w:rPr>
          <w:sz w:val="16"/>
          <w:szCs w:val="16"/>
          <w:lang w:val="en-GB"/>
        </w:rPr>
      </w:pPr>
      <w:r>
        <w:rPr>
          <w:sz w:val="16"/>
          <w:szCs w:val="16"/>
          <w:lang w:val="en-GB"/>
        </w:rPr>
        <w:t>The force dispatched by the remainder of the Grand Council to conquer Mafertat manages to overcome the defences and assume control of the region. Many Argonathian soldiers, seeing that the Alphatians have the upper hand, retreat into the wilderness to conduct guerrilla warfare. Within days, it soon becomes apparent to the invaders that they are trapped in Mafertat. Those soldiers who venture outside the town's walls are ambushed and killed, and those mages unfortunate to show themselves are attacked by a hail of arrows, crossbow bolts, and the odd spell.</w:t>
      </w:r>
    </w:p>
    <w:p>
      <w:pPr>
        <w:pStyle w:val="Text"/>
        <w:jc w:val="both"/>
        <w:rPr>
          <w:sz w:val="16"/>
          <w:szCs w:val="16"/>
          <w:lang w:val="en-GB"/>
        </w:rPr>
      </w:pPr>
      <w:r>
        <w:rPr>
          <w:sz w:val="16"/>
          <w:szCs w:val="16"/>
          <w:lang w:val="en-GB"/>
        </w:rPr>
        <w:t>South of Mafertat, scouting parties sent by the Grand Council encounter not only hostile Argonathians; westward-roving patrols of Qeodharians clash with them as well. Though the battles with the Qeodharians are more of a nuisance than anything else (being inconclusive battles), they do pose a danger to Council forces in that they tie down troops who could be used for flushing out Argonathian guerrillas, or for relieving the defenders of Mafertat.</w:t>
      </w:r>
    </w:p>
    <w:p>
      <w:pPr>
        <w:pStyle w:val="Text"/>
        <w:jc w:val="both"/>
        <w:rPr>
          <w:sz w:val="16"/>
          <w:szCs w:val="16"/>
          <w:lang w:val="en-GB"/>
        </w:rPr>
      </w:pPr>
      <w:r>
        <w:rPr>
          <w:sz w:val="16"/>
          <w:szCs w:val="16"/>
          <w:lang w:val="en-GB"/>
        </w:rPr>
        <w:t>The camp of King Acroshiye, settled in the midst of the Ugly Wood, is disturbed by the reports of returning scouts. Apparently, there is a ragged party of elves, coming from the southwest, led by none other than King Drushiye of Limn! Quickly, Acroshiye dispatches an escort to bring the elves to his camp, where they may be looked after. Within the hour, the band of elves - twenty in all - is brought before Acroshiye, and greeted warmly. As soon as they are fed and made comfortable, Drushiye tells his tale of woe, from the siege of Trollhattan in AC 1012, to the expulsion of the survivors of that siege from what was once Limn a year later, and of the two-year trek up the western coast of Alphatia, and then eastwards through the Kerothar Mountains. Many of those present weep openly at the tale, and seeing the impact Drushiye has made upon his warriors, Acroshiye makes a solemn vow, that once Blackheart has been laid low forevermore, the Shiye shall turn their might against Stoutfellow and Stonewall.</w:t>
      </w:r>
    </w:p>
    <w:p>
      <w:pPr>
        <w:pStyle w:val="Text"/>
        <w:jc w:val="both"/>
        <w:rPr>
          <w:sz w:val="16"/>
          <w:szCs w:val="16"/>
          <w:lang w:val="en-GB"/>
        </w:rPr>
      </w:pPr>
      <w:r>
        <w:rPr>
          <w:sz w:val="16"/>
          <w:szCs w:val="16"/>
          <w:lang w:val="en-GB"/>
        </w:rPr>
        <w:t>In the Bettellynian rebel-held territory of Dmireton, troops loyal to Queen Llynara storm rebel positions north and west of Dmireton itself, quickly seizing them. They then proceed to assume control of the surrounding countryside. Occasional skirmishes between the Bettellynians and local Randelian forces erupt, most of these being inconclusive.</w:t>
      </w:r>
    </w:p>
    <w:p>
      <w:pPr>
        <w:pStyle w:val="Text"/>
        <w:jc w:val="both"/>
        <w:rPr>
          <w:sz w:val="16"/>
          <w:szCs w:val="16"/>
          <w:lang w:val="en-GB"/>
        </w:rPr>
      </w:pPr>
      <w:r>
        <w:rPr>
          <w:sz w:val="16"/>
          <w:szCs w:val="16"/>
          <w:lang w:val="en-GB"/>
        </w:rPr>
        <w:t>In Skyfyr, Esterhold, a lone Jennite warrior rides up to the city's southern gates, and requests, in Alphatian, a meeting with the rulers of the Kingdom of Blackrock. Intrigued, the Jennite is allowed, under heavy guard, to pass the gates, and is led to the palace, where King Xanthus is holding court. All conversation stops the moment the Jennite enters, and, assured that he has everyone's attention, the warrior issues the ultimatum he was ordered to deliver. He recounts the successive victories of the Jennites against the Alphatians, and of the often horrific acts inflicted upon those Alphatians who could not escape in time, saying that the oppressors are merely receiving due payment for the wrongs inflicted upon the Jennites. He tells them that the massed might of the free Jennites is "like unto the blackest sea, inundating all before it", and he says this: "The people of Skyfyr will be granted until the coming of the spring flowers to depart in peace from this land, and to never return, upon pain of death. Outlanders, this realm is no longer yours; we have fought your best warriors, and rent them asunder; we have lain your greatest mages low. We give you this one chance to leave unmolested, in honour. If you do not, the punishment meted upon the people of Rock Harbour, Faraway, and other places shall pale in comparison to those we shall inflict upon you for your audacity!" As his last word echoes about the audience hall, before anyone can react, he makes a bounding leap to the nearest window, crashing through the glass. A thorough, but fruitless, search of the city is begun afterwards; the lone Jennite is nowhere to be seen. Realising that his city is the sole remaining Alphatian holding in Esterhold, Xanthus decides to begin preparations for the evacuation of all civilians from Skyfyr, though he intends to remain in the city to the end, along with his soldiers, to fight the Jennites.</w:t>
      </w:r>
    </w:p>
    <w:p>
      <w:pPr>
        <w:pStyle w:val="Text"/>
        <w:jc w:val="both"/>
        <w:rPr>
          <w:sz w:val="16"/>
          <w:szCs w:val="16"/>
          <w:lang w:val="en-GB"/>
        </w:rPr>
      </w:pPr>
      <w:r>
        <w:rPr>
          <w:sz w:val="16"/>
          <w:szCs w:val="16"/>
          <w:lang w:val="en-GB"/>
        </w:rPr>
        <w:t>Once more, the allied forces of Thyatis, Dunadale, and Hillvale manage to push the Thothians back to the former border with Ekto, and their positions soon become entrenched. Despite considerable magical might being brought to bear against the defending Thothians, they have picked excellent positions in the surrounding hills and valleys from which to hold off their opponents. On the second front east of Ekto, the diminished allied forces who recently gained a beachhead are bolstered by fresh Thyatian and Hillvalian troops from East Portage. Having greater numbers, the force is able to lay Ekto to siege.</w:t>
      </w:r>
    </w:p>
    <w:p>
      <w:pPr>
        <w:pStyle w:val="Text"/>
        <w:jc w:val="both"/>
        <w:rPr>
          <w:sz w:val="16"/>
          <w:szCs w:val="16"/>
          <w:lang w:val="en-GB"/>
        </w:rPr>
      </w:pPr>
      <w:r>
        <w:rPr>
          <w:sz w:val="16"/>
          <w:szCs w:val="16"/>
          <w:lang w:val="en-GB"/>
        </w:rPr>
        <w:t>In Furmenglaive, Dromedon of Aegos meets with Count Phileus to discuss recent events in Aeria, and the Thothian menace to the region. Phileus listens patiently, and then explains to Dromedon that Thyatian forces are currently allied with those of Dunadale and Hillvale in an effort to repulse Thothian advances on the Isle of Dawn itself. Dromedon, not knowing of this, is surprised, and requests, on his father's behalf, the aid of Thyatis against the Thothians. Knowing that, if Aegos were to fall to Thothia, Thyatian holdings on the Isle of Dawn could be attacked directly, Phileus agrees to send the message to Thyatis City as soon as possible.</w:t>
      </w:r>
    </w:p>
    <w:p>
      <w:pPr>
        <w:pStyle w:val="Text"/>
        <w:jc w:val="both"/>
        <w:rPr>
          <w:sz w:val="16"/>
          <w:szCs w:val="16"/>
          <w:lang w:val="en-GB"/>
        </w:rPr>
      </w:pPr>
      <w:r>
        <w:rPr>
          <w:sz w:val="16"/>
          <w:szCs w:val="16"/>
          <w:lang w:val="en-GB"/>
        </w:rPr>
        <w:t>Winter, AC 1014: After many weeks of pounding at Avrads' walls with catapult boulders and magical spells, and of blockading the port with twenty warships, Arogansa's only port on the Aaslan Gulf falls to the massed might of Greenspur. Quickly, the soldiers rush into the city, ordering all civilians to remain in their homes, and all remaining defenders to lay down their arms. Scattered fighting persists in the northern quarter, but this, too, is silenced before the day is out. Once Avrads is fully under Greenspurian control, the general in charge of the assault assembles those city administrators still present, and informs them that, in accordance with her orders from the king of Greenspur himself, she is to be recognised as military governor of Avrads, with her orders carrying the weight of law. Seeing no chance of resisting at present, the remaining administrators recognise her authority.</w:t>
      </w:r>
    </w:p>
    <w:p>
      <w:pPr>
        <w:pStyle w:val="Text"/>
        <w:jc w:val="both"/>
        <w:rPr>
          <w:sz w:val="16"/>
          <w:szCs w:val="16"/>
          <w:lang w:val="en-GB"/>
        </w:rPr>
      </w:pPr>
      <w:r>
        <w:rPr>
          <w:sz w:val="16"/>
          <w:szCs w:val="16"/>
          <w:lang w:val="en-GB"/>
        </w:rPr>
        <w:t>In southwestern Arogansa, invading Greenspurian forces encounter many difficulties in their advance on Perponaz. Although their soldiers are highly disciplined, and many clerics are counted among their numbers, the defending battle mages of Arogansa are able to disrupt the advance sufficiently to induce heavy casualties, and to allow the defenders to regroup. Although the Greenspurians manage to get within a few hundred feet of the city walls, they are ultimately pushed back.</w:t>
      </w:r>
    </w:p>
    <w:p>
      <w:pPr>
        <w:pStyle w:val="Text"/>
        <w:jc w:val="both"/>
        <w:rPr>
          <w:sz w:val="16"/>
          <w:szCs w:val="16"/>
          <w:lang w:val="en-GB"/>
        </w:rPr>
      </w:pPr>
      <w:r>
        <w:rPr>
          <w:sz w:val="16"/>
          <w:szCs w:val="16"/>
          <w:lang w:val="en-GB"/>
        </w:rPr>
        <w:t>The Argonathian port of Mafertat is regained from the invading Alphatian armies after a prolonged period of guerrilla warfare. Demoralised because of their inability to break out of the Argonathians' blockade of the port, and by the ongoing campaign of terror conducted against any soldiers who ventured outside the town walls, the invaders surrender. In all, 960 Aran soldiers are captured. The governor of Mafertat then dispatches a messenger to Floating Ar, with the instructions to deliver a message to the Grand Council that their attempted invasion of Argonath has failed, and that King Caradon would be interested in discussing terms of a peace treaty with its eastern neighbour.</w:t>
      </w:r>
    </w:p>
    <w:p>
      <w:pPr>
        <w:pStyle w:val="Text"/>
        <w:jc w:val="both"/>
        <w:rPr>
          <w:sz w:val="16"/>
          <w:szCs w:val="16"/>
          <w:lang w:val="en-GB"/>
        </w:rPr>
      </w:pPr>
      <w:r>
        <w:rPr>
          <w:sz w:val="16"/>
          <w:szCs w:val="16"/>
          <w:lang w:val="en-GB"/>
        </w:rPr>
        <w:t>In northern Blackheart, a force of 1,500 men crosses the Rainbow River southwards, encountering no resistance. The movement south does not remain unhindered; within hours, the Argonathians encounter stiff resistance from humanoids in the employ of Blackheart's army. Despite their numerical superiority, they are poorly organised, resorting to massed attacks and disdaining stealth. The invading Argonathians, on the other hand, use whatever cover is available, and utilise hit-and-run tactics to draw the enemy into vulnerable positions, and then mount quick, brutal assaults before melting into the woods. After two days of this kind of fighting, the humanoids are demoralised, and flee. The Argonathians then resume their southward march.</w:t>
      </w:r>
    </w:p>
    <w:p>
      <w:pPr>
        <w:pStyle w:val="Text"/>
        <w:jc w:val="both"/>
        <w:rPr>
          <w:sz w:val="16"/>
          <w:szCs w:val="16"/>
          <w:lang w:val="en-GB"/>
        </w:rPr>
      </w:pPr>
      <w:r>
        <w:rPr>
          <w:sz w:val="16"/>
          <w:szCs w:val="16"/>
          <w:lang w:val="en-GB"/>
        </w:rPr>
        <w:t>A few weeks after the fall of Mafertat to the Argonathians, the Frislander town of Okadia reinforced with fresh troops from Floating Ar and Foresthome. Clashes with Qeodharian soldiers in the Fris River valley in recent weeks have inflicted some losses on Council forces in the region, and news of the loss of Mafertat has reached Skyreach. Having no wish to see their attempt to regain control of what was once Frisland fail, the Grand Council is trying to ensure that at least one significant settlement in the region will remain under their control, if only to serve as a safe landing point for their airships.</w:t>
      </w:r>
    </w:p>
    <w:p>
      <w:pPr>
        <w:pStyle w:val="Text"/>
        <w:jc w:val="both"/>
        <w:rPr>
          <w:sz w:val="16"/>
          <w:szCs w:val="16"/>
          <w:lang w:val="en-GB"/>
        </w:rPr>
      </w:pPr>
      <w:r>
        <w:rPr>
          <w:sz w:val="16"/>
          <w:szCs w:val="16"/>
          <w:lang w:val="en-GB"/>
        </w:rPr>
        <w:t>In Argondor, Argonath, King Caradon orders emissaries to Ostland and Thyatis, in the hopes of securing agreements for the shipment of foodstuffs and other essentials the newly-formed nation lacks. Royal officials have inspected all the granaries within Argonath's borders, and have reported to Caradon that there is enough food to last this winter, but no more. Without the trade agreements with neighbouring Alphatian kingdoms that kept Frisland from starving, Argonath will have to look farther afield in search of a means to sustain itself. Caradon also commissions those wizards remaining in the city to research a means of boosting agricultural yields, or of otherwise improving the climate.</w:t>
      </w:r>
    </w:p>
    <w:p>
      <w:pPr>
        <w:pStyle w:val="Text"/>
        <w:jc w:val="both"/>
        <w:rPr>
          <w:sz w:val="16"/>
          <w:szCs w:val="16"/>
          <w:lang w:val="en-GB"/>
        </w:rPr>
      </w:pPr>
      <w:r>
        <w:rPr>
          <w:sz w:val="16"/>
          <w:szCs w:val="16"/>
          <w:lang w:val="en-GB"/>
        </w:rPr>
        <w:t>In northern Randel, the rebel-held town of Dmireton falls to loyalist Bettellynian forces after several hours of intense fighting. It soon becomes apparent that several squads of crack assault troops were teleported into the town, who then managed to secure key positions. Those rebel leaders who were not killed in the assault are rounded up and sent to Citadel.</w:t>
      </w:r>
    </w:p>
    <w:p>
      <w:pPr>
        <w:pStyle w:val="Text"/>
        <w:jc w:val="both"/>
        <w:rPr>
          <w:sz w:val="16"/>
          <w:szCs w:val="16"/>
          <w:lang w:val="en-GB"/>
        </w:rPr>
      </w:pPr>
      <w:r>
        <w:rPr>
          <w:sz w:val="16"/>
          <w:szCs w:val="16"/>
          <w:lang w:val="en-GB"/>
        </w:rPr>
        <w:t>In Skyfyr, Esterhold, King Xanthus watches the last of the civilians board a ship bound for Foresthome. Once the ship is heading safely out to sea, he issues orders to his officers to assess the fortifications, and to ensure that food stocks are well-protected. He is well aware of the continuing turmoil on the mainland, and that there is little chance of receiving reinforcements, or support of any kind. The people remaining in the city are Alphatian soldiers and battle-mages.</w:t>
      </w:r>
    </w:p>
    <w:p>
      <w:pPr>
        <w:pStyle w:val="Text"/>
        <w:jc w:val="both"/>
        <w:rPr>
          <w:sz w:val="16"/>
          <w:szCs w:val="16"/>
          <w:lang w:val="en-GB"/>
        </w:rPr>
      </w:pPr>
      <w:r>
        <w:rPr>
          <w:sz w:val="16"/>
          <w:szCs w:val="16"/>
          <w:lang w:val="en-GB"/>
        </w:rPr>
        <w:t>Despite excellent defensive positions, the Thothians are forced to give ground to the advancing allied forces. The past several weeks of battle have seen fresh troops, most of whom are Thyatian, thrown against them, all the while reducing the Thothians through attrition. Making matters worse is the continued siege of Ekto. Defending units posted to the city have been unable to break the siege, and supplies are beginning to run low.</w:t>
      </w:r>
    </w:p>
    <w:p>
      <w:pPr>
        <w:pStyle w:val="Text"/>
        <w:spacing w:before="100" w:after="280"/>
        <w:jc w:val="both"/>
        <w:rPr>
          <w:sz w:val="16"/>
          <w:szCs w:val="16"/>
          <w:lang w:val="en-GB"/>
        </w:rPr>
      </w:pPr>
      <w:r>
        <w:rPr>
          <w:sz w:val="16"/>
          <w:szCs w:val="16"/>
          <w:lang w:val="en-GB"/>
        </w:rPr>
        <w:t xml:space="preserve">In Aegopoli, King Heldeberan receives a note from Emperor Thincol Torion of Thyatis, stating that, as Thyatis is aware of Aegos' precarious position, it would be willing to aid the island kingdom in defending itself from Thothian aggression. Several battalions have been sent already, and, if Heldeberan deems it necessary, more could be made available. </w:t>
      </w:r>
    </w:p>
    <w:p>
      <w:pPr>
        <w:pStyle w:val="Text"/>
        <w:jc w:val="both"/>
        <w:rPr>
          <w:sz w:val="16"/>
          <w:szCs w:val="16"/>
          <w:lang w:val="en-GB"/>
        </w:rPr>
      </w:pPr>
      <w:r>
        <w:rPr>
          <w:sz w:val="16"/>
          <w:szCs w:val="16"/>
          <w:lang w:val="en-GB"/>
        </w:rPr>
        <w:t>Spring, AC 1015: Along a line of forested hills in northern Blackheart, northward-marching Shiye elves and southward-marching Argonathian soldiers come face-to-face. After a few tense moments of surprise, it soon becomes apparent that neither side is a hostile force. Quickly, relief gives way to joy, as the realisation dawns that Blackheart is now all but beaten. Whoops of joy erupt among both sides, and soon King Acroshiye meets with the general of the Argonathian forces. After quickly agreeing that their meeting place should form the border between their realms, they then jointly declare that Blackheart has been defeated, after months of hard campaigning. The meeting place soon becomes a festive place, as soldiers from both sides share tales of their battles. After a whole day of celebrations, both forces agree to co-operate in securing all of Blackheart.</w:t>
      </w:r>
    </w:p>
    <w:p>
      <w:pPr>
        <w:pStyle w:val="Text"/>
        <w:jc w:val="both"/>
        <w:rPr>
          <w:sz w:val="16"/>
          <w:szCs w:val="16"/>
          <w:lang w:val="en-GB"/>
        </w:rPr>
      </w:pPr>
      <w:r>
        <w:rPr>
          <w:sz w:val="16"/>
          <w:szCs w:val="16"/>
          <w:lang w:val="en-GB"/>
        </w:rPr>
        <w:t>Weeks later, a final counterattack from the remaining Blackhearter forces inflicts considerable damage upon the allies. The combined force of humans and elves had successfully advanced eastwards, confining the remaining hostile forces to a pocket in the northeastern reaches of Blackheart, when the counteroffensive came. Within three days, two weeks' worth of gains is lost to the forces of Blackheart, but then the battle lines stabilise as the retreating allies entrench themselves in better defensive positions.</w:t>
      </w:r>
    </w:p>
    <w:p>
      <w:pPr>
        <w:pStyle w:val="Text"/>
        <w:jc w:val="both"/>
        <w:rPr>
          <w:sz w:val="16"/>
          <w:szCs w:val="16"/>
          <w:lang w:val="en-GB"/>
        </w:rPr>
      </w:pPr>
      <w:r>
        <w:rPr>
          <w:sz w:val="16"/>
          <w:szCs w:val="16"/>
          <w:lang w:val="en-GB"/>
        </w:rPr>
        <w:t>In Greenspur, the eastern port of Telsatus finds itself under siege, as the southeastern offensive of 1014 against Perponaz and Bluenose gives way to a full rout under the disciplined response of the Arogansans. Within days, the people of Telsatus are already suffering from food shortages and falling morale, and soon pressure builds for the city's governor to surrender to the invaders.</w:t>
      </w:r>
    </w:p>
    <w:p>
      <w:pPr>
        <w:pStyle w:val="Text"/>
        <w:jc w:val="both"/>
        <w:rPr>
          <w:sz w:val="16"/>
          <w:szCs w:val="16"/>
          <w:lang w:val="en-GB"/>
        </w:rPr>
      </w:pPr>
      <w:r>
        <w:rPr>
          <w:sz w:val="16"/>
          <w:szCs w:val="16"/>
          <w:lang w:val="en-GB"/>
        </w:rPr>
        <w:t>Elsewhere in Greenspur, Arogansan forces plunge deep into the interior of their western neighbour, overrunning many towns and villages, and expelling the inhabitants. Though they meet with some resistance from reserve forces, it is largely ineffectual; casualties are very high for the defenders.</w:t>
      </w:r>
    </w:p>
    <w:p>
      <w:pPr>
        <w:pStyle w:val="Text"/>
        <w:jc w:val="both"/>
        <w:rPr>
          <w:sz w:val="16"/>
          <w:szCs w:val="16"/>
          <w:lang w:val="en-GB"/>
        </w:rPr>
      </w:pPr>
      <w:r>
        <w:rPr>
          <w:sz w:val="16"/>
          <w:szCs w:val="16"/>
          <w:lang w:val="en-GB"/>
        </w:rPr>
        <w:t>Near the Theranderolian town of Lidyem, local troops attack Randelian forces marching southwest. The battle is fierce, but the Randelians are forced to retreat eastwards. Word of the incident finds its way to both sides. The Randelians say they were merely marching through Theranderol to attack Arogansan positions, while the Theranderolians say the troop movement was a precursor of a larger invasion by Randel. Positions harden on both sides, and orders are given to their armies that another enemy has entered the fray.</w:t>
      </w:r>
    </w:p>
    <w:p>
      <w:pPr>
        <w:pStyle w:val="Text"/>
        <w:jc w:val="both"/>
        <w:rPr>
          <w:sz w:val="16"/>
          <w:szCs w:val="16"/>
          <w:lang w:val="en-GB"/>
        </w:rPr>
      </w:pPr>
      <w:r>
        <w:rPr>
          <w:sz w:val="16"/>
          <w:szCs w:val="16"/>
          <w:lang w:val="en-GB"/>
        </w:rPr>
        <w:t>In Citadel, Bettellyn, the rogue military commanders responsible for the unsanctioned attacks on Randel are put on trial, and executed for treason. Word of the deed is sent to King Verothrics of Randel. Although he applauds the results, Verothrics says that, due to ongoing military tensions in the south, he will be unable to order a withdrawal of his forces from Sabetta and the surrounding region until all fronts are secure, owing to the strategic location of the Randelian-held town north of the Grey Mountains. Disheartened with the response, Queen Llynara responds by saying that loyalist Bettellynian forces stationed in Dmireton will likewise remain where they are. Afterwards, she meets with her top generals to draw up plans for the retaking of Sabetta, and the "neutralisation" of Randel.</w:t>
      </w:r>
    </w:p>
    <w:p>
      <w:pPr>
        <w:pStyle w:val="Text"/>
        <w:jc w:val="both"/>
        <w:rPr>
          <w:sz w:val="16"/>
          <w:szCs w:val="16"/>
          <w:lang w:val="en-GB"/>
        </w:rPr>
      </w:pPr>
      <w:r>
        <w:rPr>
          <w:sz w:val="16"/>
          <w:szCs w:val="16"/>
          <w:lang w:val="en-GB"/>
        </w:rPr>
        <w:t>In the occupied city of Kirn, Theranderolian forces manage to inflict heavy casualties upon the Arogansans, and to drive them out. After establishing defensive positions, troops are sent further south, into Arogansan territory, where they meet little resistance from the defenders.</w:t>
      </w:r>
    </w:p>
    <w:p>
      <w:pPr>
        <w:pStyle w:val="Text"/>
        <w:jc w:val="both"/>
        <w:rPr>
          <w:sz w:val="16"/>
          <w:szCs w:val="16"/>
          <w:lang w:val="en-GB"/>
        </w:rPr>
      </w:pPr>
      <w:r>
        <w:rPr>
          <w:sz w:val="16"/>
          <w:szCs w:val="16"/>
          <w:lang w:val="en-GB"/>
        </w:rPr>
        <w:t>Days later, the Greenspurian-held port city of Avrads is besieged by a large host of Arogansan soldiers, fresh from looting the interior of their western neighbour. Within two days, the city is suffering from heavy bombardments from catapults, and a handful of battle-mages on skyships owned by Arogansa. Lacking battle-mages of their own, the defending Greesnpurians punch a hole in the besiegers' western positions, and make a frantic push home. Not paying attention to their fleeing opponents, the victorious Arogansans move into the port city, and secure it, sending token forces westwards in pursuit of their enemies.</w:t>
      </w:r>
    </w:p>
    <w:p>
      <w:pPr>
        <w:pStyle w:val="Text"/>
        <w:jc w:val="both"/>
        <w:rPr>
          <w:sz w:val="16"/>
          <w:szCs w:val="16"/>
          <w:lang w:val="en-GB"/>
        </w:rPr>
      </w:pPr>
      <w:r>
        <w:rPr>
          <w:sz w:val="16"/>
          <w:szCs w:val="16"/>
          <w:lang w:val="en-GB"/>
        </w:rPr>
        <w:t>In Thothia, news reaches the Pharaoh and his advisors that their forces in Ekto are increasingly hard-pressed, as are those near Hillvale. The past several weeks have seen the Thothian lines almost collapse on a few occasions, as fresh troops from Thyatis give the advancing allied forces renewed strength. Now, the battle lines in the west are only 30 miles from Ekto, which is itself still under siege. Realising that it is only a matter of time before his forces are totally demoralised, Ramenhotep instructs his advisors to sound the order for a general retreat. Forces stationed west of Ekto shall regroup in Trikelios, to bolster defending units there, and those in Ekto shall be given the choice, they may try one last time to break the siege and flee, or they are free to surrender.</w:t>
      </w:r>
    </w:p>
    <w:p>
      <w:pPr>
        <w:pStyle w:val="Text"/>
        <w:jc w:val="both"/>
        <w:rPr>
          <w:sz w:val="16"/>
          <w:szCs w:val="16"/>
          <w:lang w:val="en-GB"/>
        </w:rPr>
      </w:pPr>
      <w:r>
        <w:rPr>
          <w:sz w:val="16"/>
          <w:szCs w:val="16"/>
          <w:lang w:val="en-GB"/>
        </w:rPr>
        <w:t>In Aegos, the eastern coastal village of Arnilston is attacked by several Thothian warships, which quickly pull into port and disgorge their troops. Within an hour, Arnilston is under Thothian control with minimal loss of life. In Aegopoli, the first Thyatian soldiers arrive, immediately taking up positions in the city to better defend it.</w:t>
      </w:r>
    </w:p>
    <w:p>
      <w:pPr>
        <w:pStyle w:val="Text"/>
        <w:jc w:val="both"/>
        <w:rPr>
          <w:sz w:val="16"/>
          <w:szCs w:val="16"/>
          <w:lang w:val="en-GB"/>
        </w:rPr>
      </w:pPr>
      <w:r>
        <w:rPr>
          <w:sz w:val="16"/>
          <w:szCs w:val="16"/>
          <w:lang w:val="en-GB"/>
        </w:rPr>
        <w:t>Summer, AC 1015: The newly-reconquered port of Avrads finds itself under siege once more - this time by Theranderolian forces coming from the east, and resurgent Greenspurians from the west. Seeing the massed might arrange against them, the Arogansan defenders decide to capitulate to the Theranderolians, who had already broken into the city, in the interest of sparing the inhabitants from more bloodshed. The Theranderolians accept the surrender, and, after disarming the defenders, arrange to ship them by boat to Kirn, where they will be held as prisoners. The civilians are told that they may stay if they are willing to accept Theranderolian suzerainty; otherwise, they are to head south, behind Arogansan lines. Most opt to leave, sickened at what has happened to their once-beautiful city. Not long afterwards, Greenspurian forces arrive, and, taking stock of the situation, redeploy themselves several miles west of Avrads, securing that territory.</w:t>
      </w:r>
    </w:p>
    <w:p>
      <w:pPr>
        <w:pStyle w:val="Text"/>
        <w:jc w:val="both"/>
        <w:rPr>
          <w:sz w:val="16"/>
          <w:szCs w:val="16"/>
          <w:lang w:val="en-GB"/>
        </w:rPr>
      </w:pPr>
      <w:r>
        <w:rPr>
          <w:sz w:val="16"/>
          <w:szCs w:val="16"/>
          <w:lang w:val="en-GB"/>
        </w:rPr>
        <w:t>In southern Greenspur, the westward-marching Arogansan invaders make considerable progress, covering almost half the distance to the western coast before encountering stiff resistance. After the surrender of Telsatus at the end of Thaumont, they faced largely disorganised resistance units during their advance, but now they see thousands of battle-hardened Greenspurian soldiers and battle-clerics ranged in front of them. With a great yell, the defenders charge into the advancing Arogansans, who are driven back by the sheer ferociousness of the assault. By the time they get their bearings, over one-third of the invading force has either been killed or wounded, with many battle-mages numbering among the casualties. The rear guard, seeing what is happening, breaks ranks and flees eastwards, leaving the main host without reinforcements. Although they put up a fierce fight, and inflict heavy casualties with their own magical might, the Arogansans are simply too weary and outnumbered, and soon the survivors offer to surrender to the defenders. The next day, 2,300 unarmed Arogansan soldiers are marched to Eagret, where they will be held as prisoners.</w:t>
      </w:r>
    </w:p>
    <w:p>
      <w:pPr>
        <w:pStyle w:val="Text"/>
        <w:jc w:val="both"/>
        <w:rPr>
          <w:sz w:val="16"/>
          <w:szCs w:val="16"/>
          <w:lang w:val="en-GB"/>
        </w:rPr>
      </w:pPr>
      <w:r>
        <w:rPr>
          <w:sz w:val="16"/>
          <w:szCs w:val="16"/>
          <w:lang w:val="en-GB"/>
        </w:rPr>
        <w:t>In Theranderol, the eastern town of Lidyem is overrun by invading Randelian forces. Quickly, the troops fan out into the countryside, securing several strategic forts in the region. Queen Eldrethilia of Theranderol angrily demands of King Verothrics why his forces have decided to attack her nation unprovoked, but no response is forthcoming.</w:t>
      </w:r>
    </w:p>
    <w:p>
      <w:pPr>
        <w:pStyle w:val="Text"/>
        <w:jc w:val="both"/>
        <w:rPr>
          <w:sz w:val="16"/>
          <w:szCs w:val="16"/>
          <w:lang w:val="en-GB"/>
        </w:rPr>
      </w:pPr>
      <w:r>
        <w:rPr>
          <w:sz w:val="16"/>
          <w:szCs w:val="16"/>
          <w:lang w:val="en-GB"/>
        </w:rPr>
        <w:t>In the Imperial Territories, westward-roving Bettellynian soldiers encounter a large stretch of forest, which, from their own knowledge, none existed before. As they probe into the woods, they are met by a small group of armed Shiye elves. The elves tersely inform them that the southwestern reaches of the Imperial Territories are now under Shiye control, and that, as trespassers, they should return to the east. Wordlessly, the soldiers return to their original encampment, and send word back to Bettellyn proper that Shiye-Lawr has staked a claim in part of the Imperial Territories, and that Bettellyn should do the same in the regions bordering it.</w:t>
      </w:r>
    </w:p>
    <w:p>
      <w:pPr>
        <w:pStyle w:val="Text"/>
        <w:jc w:val="both"/>
        <w:rPr>
          <w:sz w:val="16"/>
          <w:szCs w:val="16"/>
          <w:lang w:val="en-GB"/>
        </w:rPr>
      </w:pPr>
      <w:r>
        <w:rPr>
          <w:sz w:val="16"/>
          <w:szCs w:val="16"/>
          <w:lang w:val="en-GB"/>
        </w:rPr>
        <w:t>After months of fruitless skirmishes, emissaries from the forces of Blackheart approach the camps of the elves and the Argonathians, proposing a truce. Quickly, the representatives state that this continued fighting is getting them nowhere, and is draining precious men and resources from all sides. They say that Blackheart is willing to surrender to the enemy, in exchange for an end to all attacks against what remains of Blackheart, and a return of any prisoners. Surprised by this offer, and eager to end the fighting, the invaders agree to the terms, but insist upon the right to maintain a fortified presence along the new border.</w:t>
      </w:r>
    </w:p>
    <w:p>
      <w:pPr>
        <w:pStyle w:val="Text"/>
        <w:jc w:val="both"/>
        <w:rPr>
          <w:sz w:val="16"/>
          <w:szCs w:val="16"/>
          <w:lang w:val="en-GB"/>
        </w:rPr>
      </w:pPr>
      <w:r>
        <w:rPr>
          <w:sz w:val="16"/>
          <w:szCs w:val="16"/>
          <w:lang w:val="en-GB"/>
        </w:rPr>
        <w:t>Near Skyfyr, Esterhold, the long-anticipated Jennite offensive finally materialises, as thousands of horse warriors stampede into view with a great cheer. The initial assault, though vicious, is successfully repulsed by the defenders with little loss of life through the judicious use of powerful offensive spells. Seeing that this final conquest will not be easy, the Jennites proceed to lay Skyfyr to siege.</w:t>
      </w:r>
    </w:p>
    <w:p>
      <w:pPr>
        <w:pStyle w:val="Text"/>
        <w:jc w:val="both"/>
        <w:rPr>
          <w:sz w:val="16"/>
          <w:szCs w:val="16"/>
          <w:lang w:val="en-GB"/>
        </w:rPr>
      </w:pPr>
      <w:r>
        <w:rPr>
          <w:sz w:val="16"/>
          <w:szCs w:val="16"/>
          <w:lang w:val="en-GB"/>
        </w:rPr>
        <w:t>Late in the summer, just as Argonathian farmers are preparing to harvest the small amount of produce they could grow, news spreads quickly of several cargo vessels, lying low in the water, pulling into Ydroyas and Mafertat. It soon becomes apparent that the ships are laden with grain - from Thyatis! Over the next few days, it soon becomes apparent that the diplomatic efforts to secure recognition for the new nation have borne some fruit. There is enough grain and other food staples to see the kingdom through this winter, and most of the next year, if need be. Accompanying the cargo vessels is a smaller vessel, bearing Julius Torsarius, the Thyatian ambassador to Argonath.</w:t>
      </w:r>
    </w:p>
    <w:p>
      <w:pPr>
        <w:pStyle w:val="Text"/>
        <w:jc w:val="both"/>
        <w:rPr>
          <w:sz w:val="16"/>
          <w:szCs w:val="16"/>
          <w:lang w:val="en-GB"/>
        </w:rPr>
      </w:pPr>
      <w:r>
        <w:rPr>
          <w:sz w:val="16"/>
          <w:szCs w:val="16"/>
          <w:lang w:val="en-GB"/>
        </w:rPr>
        <w:t>On the Isle of Dawn, the Thothian-occupied city of Ekto surrenders to the allied forces. Unable to break the siege gripping the port city, the Thothians, upon hearing of the Pharaoh's order, opt to preserve their own lives. The defenders, demoralised and starving after a relentless siege, eagerly lay down their weapons in exchange for food, a promise of fair treatment, and medical attention, while Thyatian, Dunadaler, and Hillvalian soldiers take up defensive positions along the walls. In nearby Trikelios, defensive positions are bolstered by Thothian soldiers retreating from their positions west of Ekto.</w:t>
      </w:r>
    </w:p>
    <w:p>
      <w:pPr>
        <w:pStyle w:val="Text"/>
        <w:jc w:val="both"/>
        <w:rPr>
          <w:sz w:val="16"/>
          <w:szCs w:val="16"/>
          <w:lang w:val="en-GB"/>
        </w:rPr>
      </w:pPr>
      <w:r>
        <w:rPr>
          <w:sz w:val="16"/>
          <w:szCs w:val="16"/>
          <w:lang w:val="en-GB"/>
        </w:rPr>
        <w:t>In Aegos, more Thyatian troops arrive, and proceed eastwards to secure more of the island. It is not long afterwards that, just north of Pittston, Thyatian advance scouts meet westward-roving Thothian forces. The initial encounter is brief, and the Thyatians are forced to pull back to the nearby village of Rundsol.</w:t>
      </w:r>
    </w:p>
    <w:p>
      <w:pPr>
        <w:pStyle w:val="Text"/>
        <w:jc w:val="both"/>
        <w:rPr>
          <w:sz w:val="16"/>
          <w:szCs w:val="16"/>
          <w:lang w:val="en-GB"/>
        </w:rPr>
      </w:pPr>
      <w:r>
        <w:rPr>
          <w:sz w:val="16"/>
          <w:szCs w:val="16"/>
          <w:lang w:val="en-GB"/>
        </w:rPr>
        <w:t>Fall, AC 1015: The Theranderolian city of Mersepolis comes under a heavy barrage of Randelian magic might, delivered by battle mages on the ground and in a handful of skyships. Mersepolis' own air fleet, numbering four small ships, stages several daring sorties against the invaders, and manages to inflict some casualties before being forced to flee westwards. Aside from the success of the initial assault, the invading Randelians are unable to advance any farther.</w:t>
      </w:r>
    </w:p>
    <w:p>
      <w:pPr>
        <w:pStyle w:val="Text"/>
        <w:jc w:val="both"/>
        <w:rPr>
          <w:sz w:val="16"/>
          <w:szCs w:val="16"/>
          <w:lang w:val="en-GB"/>
        </w:rPr>
      </w:pPr>
      <w:r>
        <w:rPr>
          <w:sz w:val="16"/>
          <w:szCs w:val="16"/>
          <w:lang w:val="en-GB"/>
        </w:rPr>
        <w:t>In the former kingdom of Eadrin, the Theranderolian-claimed town of Ecem is overrun by advancing Randelian soldiers. Although the defenders fought bravely, they lacked the unity and professionalism of their opponents. After securing the town, the Randelian commander in charge of this battalion orders his forces to man the walls, and proceed to restore order. Captured Theranderolian forces are disarmed, and marched eastwards.</w:t>
      </w:r>
    </w:p>
    <w:p>
      <w:pPr>
        <w:pStyle w:val="Text"/>
        <w:jc w:val="both"/>
        <w:rPr>
          <w:sz w:val="16"/>
          <w:szCs w:val="16"/>
          <w:lang w:val="en-GB"/>
        </w:rPr>
      </w:pPr>
      <w:r>
        <w:rPr>
          <w:sz w:val="16"/>
          <w:szCs w:val="16"/>
          <w:lang w:val="en-GB"/>
        </w:rPr>
        <w:t>After weeks of negotiations, the joint Argonathian-Shiye forces in Blackheart devise a system of maintaining joint defences over the lands that they have acquired during their offensives. Their common border will have a minimum number of soldiers along its length, with the bulk of their forces concentrated in the east, along the new frontier with Blackheart. Those soldiers left over from both sides are sent home.</w:t>
      </w:r>
    </w:p>
    <w:p>
      <w:pPr>
        <w:pStyle w:val="Text"/>
        <w:jc w:val="both"/>
        <w:rPr>
          <w:sz w:val="16"/>
          <w:szCs w:val="16"/>
          <w:lang w:val="en-GB"/>
        </w:rPr>
      </w:pPr>
      <w:r>
        <w:rPr>
          <w:sz w:val="16"/>
          <w:szCs w:val="16"/>
          <w:lang w:val="en-GB"/>
        </w:rPr>
        <w:t>Weeks later, in Argondor, Argonath, King Caradon receives his returning soldiers heartily, proclaiming a nationwide holiday to commemorate the decisive victory against Blackheart, and of the restoration of the old southern borders. To show his appreciation for their efforts, he awards each soldier with a new set of armour and weapons - gifts from "our trusted ally and benefactor, the empire of Thyatis." Julius Torsarius, who is also present, looks on.</w:t>
      </w:r>
    </w:p>
    <w:p>
      <w:pPr>
        <w:pStyle w:val="Text"/>
        <w:jc w:val="both"/>
        <w:rPr>
          <w:sz w:val="16"/>
          <w:szCs w:val="16"/>
          <w:lang w:val="en-GB"/>
        </w:rPr>
      </w:pPr>
      <w:r>
        <w:rPr>
          <w:sz w:val="16"/>
          <w:szCs w:val="16"/>
          <w:lang w:val="en-GB"/>
        </w:rPr>
        <w:t>During that same speech, Caradon also announces that refugees from those towns being threatened by "belligerent Alphatian and Qeodharian forces" will be granted land in the newly-acquired southern territories. This is an effort not only to cement his claim on those lands, but also to bring their fertile soils under the plough, so that Argonath will not starve.</w:t>
      </w:r>
    </w:p>
    <w:p>
      <w:pPr>
        <w:pStyle w:val="Text"/>
        <w:jc w:val="both"/>
        <w:rPr>
          <w:sz w:val="16"/>
          <w:szCs w:val="16"/>
          <w:lang w:val="en-GB"/>
        </w:rPr>
      </w:pPr>
      <w:r>
        <w:rPr>
          <w:sz w:val="16"/>
          <w:szCs w:val="16"/>
          <w:lang w:val="en-GB"/>
        </w:rPr>
        <w:t>In Greenspur, the disorganised Arogansan retreat continues. Every week, more occupied towns are liberated by the defending armies, though the Arogansans make their enemies pay in blood for every mile they are forced to retreat. Towards the end of Ambyrmont, large swaths of formerly-occupied territory in central Greenspur have been reclaimed, though reports begin to arise concerning guerrilla activities on the part of Arogansans soldiers who did not retreat with the main body of their forces. Resolving to push the invaders out of their country first, the Greenspurians decide to ignore the reports for the time being.</w:t>
      </w:r>
    </w:p>
    <w:p>
      <w:pPr>
        <w:pStyle w:val="Text"/>
        <w:jc w:val="both"/>
        <w:rPr>
          <w:sz w:val="16"/>
          <w:szCs w:val="16"/>
          <w:lang w:val="en-GB"/>
        </w:rPr>
      </w:pPr>
      <w:r>
        <w:rPr>
          <w:sz w:val="16"/>
          <w:szCs w:val="16"/>
          <w:lang w:val="en-GB"/>
        </w:rPr>
        <w:t>Randelian positions east of Sabetta come under intense magical bombardment, as Bettellynian forces strike westwards in a pincer movement to encircle the town and retake it. Although the Randelians resist mightily, the attackers had the element of surprise by means of battle mages teleporting near their positions and casting fireballs, meteor swarms, and lightning bolts at them. There is little they can do but retreat to Sabetta, and take up defensive positions.</w:t>
      </w:r>
    </w:p>
    <w:p>
      <w:pPr>
        <w:pStyle w:val="Text"/>
        <w:jc w:val="both"/>
        <w:rPr>
          <w:sz w:val="16"/>
          <w:szCs w:val="16"/>
          <w:lang w:val="en-GB"/>
        </w:rPr>
      </w:pPr>
      <w:r>
        <w:rPr>
          <w:sz w:val="16"/>
          <w:szCs w:val="16"/>
          <w:lang w:val="en-GB"/>
        </w:rPr>
        <w:t>Further north, Bettellynian settlers, under the escort of veteran soldiers, move westwards into the Vertiloch Hills, and establish improvised settlements. This is in response to the earlier encounter with the Shiye elves; seeing that central authority appears to be well and truly gone, Bettellyn sees the former Imperial Territories as prime lands in which to expand.</w:t>
      </w:r>
    </w:p>
    <w:p>
      <w:pPr>
        <w:pStyle w:val="Text"/>
        <w:jc w:val="both"/>
        <w:rPr>
          <w:sz w:val="16"/>
          <w:szCs w:val="16"/>
          <w:lang w:val="en-GB"/>
        </w:rPr>
      </w:pPr>
      <w:r>
        <w:rPr>
          <w:sz w:val="16"/>
          <w:szCs w:val="16"/>
          <w:lang w:val="en-GB"/>
        </w:rPr>
        <w:t>In Skyfyr, several major assaults against this last Alphatian holdout in Esterhold are staged, all to no avail. On several occasions, some Jennites manage to reach the tops of the walls, only to find scores of battle-hardened soldiers and mages waiting for them. Though the Jennites know they are fighting a war of attrition they know they will ultimately win, the tribal chieftains are impatient to destroy Skyfyr so that they may return to their traditional hunting grounds. This leads to poorly-planned assaults that cost more lives than necessary.</w:t>
      </w:r>
    </w:p>
    <w:p>
      <w:pPr>
        <w:pStyle w:val="Text"/>
        <w:jc w:val="both"/>
        <w:rPr>
          <w:sz w:val="16"/>
          <w:szCs w:val="16"/>
          <w:lang w:val="en-GB"/>
        </w:rPr>
      </w:pPr>
      <w:r>
        <w:rPr>
          <w:sz w:val="16"/>
          <w:szCs w:val="16"/>
          <w:lang w:val="en-GB"/>
        </w:rPr>
        <w:t>In Skyreach, news of the defeats in Argonath, and of the seemingly inevitable loss of Esterhold, finally reaches what remains of the Grand Council. The past several years have seen nothing but a string of reversals and infighting that have not only lost Alphatians territories in Skothar; they have also alienated the kingdoms of Randel, Theranderol, and Haven, among the three most powerful kingdoms. To most observers, it is clear that the disaster in AC 1009 destroyed not only the imperial family; it also killed off the best and brightest of the Grand Council, leaving only the most incompetent and uninspiring leaders. Realisation of this fact sets in among the people of Floating Ar, Ambur, and Foresthome.</w:t>
      </w:r>
    </w:p>
    <w:p>
      <w:pPr>
        <w:pStyle w:val="Text"/>
        <w:jc w:val="both"/>
        <w:rPr>
          <w:sz w:val="16"/>
          <w:szCs w:val="16"/>
          <w:lang w:val="en-GB"/>
        </w:rPr>
      </w:pPr>
      <w:r>
        <w:rPr>
          <w:sz w:val="16"/>
          <w:szCs w:val="16"/>
          <w:lang w:val="en-GB"/>
        </w:rPr>
        <w:t>In eastern Aegos, Thyatian and Aegosian forces encounter scattered elements of Thothian advance forces, many of whom are undead. Although the initial encounters are not in the defenders' favour, as time passes information is gained from allied forces stationed in Ekto concerning the best tactics to use against the Thothians, among them judicious use of clerical abilities. Armed with this knowledge, The Thyatians and Aegosians manage to secure several important victories, and the front slowly moves eastwards.</w:t>
      </w:r>
    </w:p>
    <w:p>
      <w:pPr>
        <w:pStyle w:val="Text"/>
        <w:jc w:val="both"/>
        <w:rPr>
          <w:sz w:val="16"/>
          <w:szCs w:val="16"/>
          <w:lang w:val="en-GB"/>
        </w:rPr>
      </w:pPr>
      <w:r>
        <w:rPr>
          <w:sz w:val="16"/>
          <w:szCs w:val="16"/>
          <w:lang w:val="en-GB"/>
        </w:rPr>
        <w:t>Winter, AC 1015: In Argondor, Argonath, King Caradon gives a speech to an assembled group of minor nobles and military officers. Outlining the current military situation in northern Alphatia, Caradon says that the time has come for the kingdom to turn its attention eastwards. Though the army is exhausted, and supplies are short, Argonath cannot afford to wait any longer in reclaiming its old frontiers. The kingdom of Foresthome, he says, was awarded a swath of fertile farms and woodlands, which once belonged to Argonath. To restore the old kingdom fully, and to punish the Alphatians to the east, the Argonathian armies will march on Foresthome in AC 1016, both to establish a more defensible border (along the Roaring River), and to acquire fertile lands upon which the nation can better feed itself. Also, action must be taken to expel Qeodharian forces occupying the ports of Ybod and Gowola, and their surrounding regions. The reaction to the speech is mixed, but hopeful.</w:t>
      </w:r>
    </w:p>
    <w:p>
      <w:pPr>
        <w:pStyle w:val="Text"/>
        <w:jc w:val="both"/>
        <w:rPr>
          <w:sz w:val="16"/>
          <w:szCs w:val="16"/>
          <w:lang w:val="en-GB"/>
        </w:rPr>
      </w:pPr>
      <w:r>
        <w:rPr>
          <w:sz w:val="16"/>
          <w:szCs w:val="16"/>
          <w:lang w:val="en-GB"/>
        </w:rPr>
        <w:t>Theranderolian forces marching eastwards from Errolyn smash into the western flank of the Randelian troops trying to take Mersepolis. The Randelians were not expecting an attack of such size, or of such vigour. Within hours, the Randelians lose a considerable amount of ground, and before the day is out they are forced away from Mersepolis. Over the next few days, the Randelians are able to maintain their discipline, but they cannot hold the line against the Theranderolians, and so are forced to give ground steadily, but slowly.</w:t>
      </w:r>
    </w:p>
    <w:p>
      <w:pPr>
        <w:pStyle w:val="Text"/>
        <w:jc w:val="both"/>
        <w:rPr>
          <w:sz w:val="16"/>
          <w:szCs w:val="16"/>
          <w:lang w:val="en-GB"/>
        </w:rPr>
      </w:pPr>
      <w:r>
        <w:rPr>
          <w:sz w:val="16"/>
          <w:szCs w:val="16"/>
          <w:lang w:val="en-GB"/>
        </w:rPr>
        <w:t>In southern Greenspur, the port city of Telsatus is regained from Arogansan occupiers. At this stage in the war between Arogansa and Greenspur, the advancing Greenspurians have the advantage, with high morale, fresher troops, and a burning desire to expel all enemy forces from their nation. What has also spurred them to fight tenaciously are the tales told by refugees from the occupied lands - tales of being expelled from their towns and villages, and seeing Arogansans move in to replace them. Everywhere that territories are regained, Arogansan settlers are given an ultimatum: swear allegiance to Greenspur, or leave. Many opt for the latter option, though some remain.</w:t>
      </w:r>
    </w:p>
    <w:p>
      <w:pPr>
        <w:pStyle w:val="Text"/>
        <w:jc w:val="both"/>
        <w:rPr>
          <w:sz w:val="16"/>
          <w:szCs w:val="16"/>
          <w:lang w:val="en-GB"/>
        </w:rPr>
      </w:pPr>
      <w:r>
        <w:rPr>
          <w:sz w:val="16"/>
          <w:szCs w:val="16"/>
          <w:lang w:val="en-GB"/>
        </w:rPr>
        <w:t>Along the northern region of Arogansa, thousands of Greenspurian and Theranderolian troops march south, after gathering their forces over most of the past year, while holding the line against their enemy. Over the next few weeks, the southward-marching armies fight numerous skirmishes, and occupy several towns and villages along the way.</w:t>
      </w:r>
    </w:p>
    <w:p>
      <w:pPr>
        <w:pStyle w:val="Text"/>
        <w:jc w:val="both"/>
        <w:rPr>
          <w:sz w:val="16"/>
          <w:szCs w:val="16"/>
          <w:lang w:val="en-GB"/>
        </w:rPr>
      </w:pPr>
      <w:r>
        <w:rPr>
          <w:sz w:val="16"/>
          <w:szCs w:val="16"/>
          <w:lang w:val="en-GB"/>
        </w:rPr>
        <w:t>Scouts from the Arogansan-held city of Archport report to their commander that a large force of Randelian soldiers has been spotted, heading southwest along the coast. Surprised, the commander sends an urgent message to Bluenose, saying that more troops will be needed if Archport is to remain under Arogansan control. The response is equally disheartening - Greenspurian forces have retaken Telsatus, and Perponaz is likely the next target. Also, almost the entire northern half of Arogansa is now under enemy occupation, and thousands of enemy troops are moving south. Realising that he is on his own, the commander orders his forces to entrench themselves, and prepare for a vicious battle.</w:t>
      </w:r>
    </w:p>
    <w:p>
      <w:pPr>
        <w:pStyle w:val="Text"/>
        <w:jc w:val="both"/>
        <w:rPr>
          <w:sz w:val="16"/>
          <w:szCs w:val="16"/>
          <w:lang w:val="en-GB"/>
        </w:rPr>
      </w:pPr>
      <w:r>
        <w:rPr>
          <w:sz w:val="16"/>
          <w:szCs w:val="16"/>
          <w:lang w:val="en-GB"/>
        </w:rPr>
        <w:t>After several weeks of near-constant bombardment from Bettellynian battle mages, the Randelian forces stationed in Sabetta announce their surrender. As the captured soldiers are marched northwards, the victorious Bettellynians survey the damage - over half of Sabetta is in ruin, and over three-quarters of its population has fled.</w:t>
      </w:r>
    </w:p>
    <w:p>
      <w:pPr>
        <w:pStyle w:val="Text"/>
        <w:jc w:val="both"/>
        <w:rPr>
          <w:sz w:val="16"/>
          <w:szCs w:val="16"/>
          <w:lang w:val="en-GB"/>
        </w:rPr>
      </w:pPr>
      <w:r>
        <w:rPr>
          <w:sz w:val="16"/>
          <w:szCs w:val="16"/>
          <w:lang w:val="en-GB"/>
        </w:rPr>
        <w:t>Moments later, King Verothrics of Randel receives the news of the defeat at Sabetta. Seeing that Llynara has no desire to return Dmireton to his nation, he issues the order for several battalions to take it back by force. With that, the Randelian war machine gears up even more.</w:t>
      </w:r>
    </w:p>
    <w:p>
      <w:pPr>
        <w:pStyle w:val="Text"/>
        <w:jc w:val="both"/>
        <w:rPr>
          <w:sz w:val="16"/>
          <w:szCs w:val="16"/>
          <w:lang w:val="en-GB"/>
        </w:rPr>
      </w:pPr>
      <w:r>
        <w:rPr>
          <w:sz w:val="16"/>
          <w:szCs w:val="16"/>
          <w:lang w:val="en-GB"/>
        </w:rPr>
        <w:t>Another brutal assault commences against Alphatian positions in the city of Skyfyr. Unlike the previous attempts, the Jennites do not mount a massive charge against the gates and scale the walls. Instead, their mages use their magical prowess to cast magic missiles at any visible defenders, as well as create phantasms to try to demoralise the enemy. Some offensive spells are also cast against the walls, but these have little effect. The magical bombardment is almost constant, far more intense than the Alphatians believed the Jennites were capable of doing, though it is still pitiful by Alphatian standards. Several buildings catch fire within the city, and troops are pulled away from the walls to deal with the resulting fires. As this happens, the Jennites attempt to scale the walls on several occasions, though they are repulsed. Though Skyfyr remains unconquered, the defenders have suffered considerable casualties during the siege. Over one-quarter of the Alphatians are now dead, and of those who remain, one-fifth are either ill or injured.</w:t>
      </w:r>
    </w:p>
    <w:p>
      <w:pPr>
        <w:pStyle w:val="Text"/>
        <w:jc w:val="both"/>
        <w:rPr>
          <w:sz w:val="16"/>
          <w:szCs w:val="16"/>
          <w:lang w:val="en-GB"/>
        </w:rPr>
      </w:pPr>
      <w:r>
        <w:rPr>
          <w:sz w:val="16"/>
          <w:szCs w:val="16"/>
          <w:lang w:val="en-GB"/>
        </w:rPr>
        <w:t>Having spent several months rebuilding Ekto's defences, restoring proper authority, and resettling former refugees, allied forces stationed in this port city prepare to advance eastwards - to Trikelios. Morale is high, reinforcements from Thyatis and Hillvale have arrived, and relations between the three forces, cordial at first, have now grown into strong friendships. Talk is spreading among the leaders of the three armies of a more comprehensive alliance between their nations.</w:t>
      </w:r>
    </w:p>
    <w:p>
      <w:pPr>
        <w:pStyle w:val="Text"/>
        <w:pBdr>
          <w:bottom w:val="double" w:sz="6" w:space="1" w:color="000000"/>
        </w:pBdr>
        <w:spacing w:before="100" w:after="280"/>
        <w:jc w:val="both"/>
        <w:rPr>
          <w:sz w:val="16"/>
          <w:szCs w:val="16"/>
          <w:lang w:val="en-GB"/>
        </w:rPr>
      </w:pPr>
      <w:r>
        <w:rPr>
          <w:sz w:val="16"/>
          <w:szCs w:val="16"/>
          <w:lang w:val="en-GB"/>
        </w:rPr>
        <w:t xml:space="preserve">In Aegos, despite some initial successes against the Thothian invaders, Thyatian and Aegosian advances soon grind to a halt, as concerted resistance on the part of the Thothians, combined with large numbers of powerful undead and golems, manifests itself. </w:t>
      </w:r>
    </w:p>
    <w:p>
      <w:pPr>
        <w:pStyle w:val="Heading2"/>
        <w:rPr/>
      </w:pPr>
      <w:r>
        <w:rPr/>
        <w:t>Hardball</w:t>
      </w:r>
    </w:p>
    <w:p>
      <w:pPr>
        <w:pStyle w:val="Text"/>
        <w:jc w:val="both"/>
        <w:rPr>
          <w:sz w:val="16"/>
          <w:szCs w:val="16"/>
          <w:lang w:val="en-GB"/>
        </w:rPr>
      </w:pPr>
      <w:r>
        <w:rPr>
          <w:sz w:val="16"/>
          <w:szCs w:val="16"/>
          <w:lang w:val="en-GB"/>
        </w:rPr>
        <w:t>Alphatia's been through a lot lately, what with sinking, getting dumped off inside the planet, doing a 180 on its imperialistic tendencies, and all. Yet there's one thread that's kept the broken and battered Alphatian Empire together, through thick and thin. One thing everyone, from slave to noble (though they won't admit it) can agree upon loving, and come together to appreciate every year, in a spirit of shared Alphatian pride. Magic? No biggie; they see that every day, for cryin' out loud. Conquest? Hell, they can't even convince their own Empress to do that, anymore! Nope ... I'm talking about the REAL unifying force that binds the empire, and which owns the hearts and dreams and loyalty of every Alphatian on -- or in -- the world of Mystara: the IMPERIAL HARD-BALL LEAGUE!!!</w:t>
      </w:r>
    </w:p>
    <w:p>
      <w:pPr>
        <w:pStyle w:val="Text"/>
        <w:jc w:val="both"/>
        <w:rPr>
          <w:sz w:val="16"/>
          <w:szCs w:val="16"/>
          <w:lang w:val="en-GB"/>
        </w:rPr>
      </w:pPr>
      <w:r>
        <w:rPr>
          <w:sz w:val="16"/>
          <w:szCs w:val="16"/>
          <w:lang w:val="en-GB"/>
        </w:rPr>
        <w:t>Yes, sports fans ... after years of wartime cancellations, geographic dislocation, and scheduling disruptions (ever tried to synchronise your teams' itineraries, when half the chartered tours are in the "timeless" HW...?), the good ol' IHL is back in business! At long last, the best and brightest players of each national-level hard-ball association will pool their athletic prowess into 39 IHL-level teams, and face off for the coveted title of Imperial Playoff Champions. Let's take a look at how the first of the League's two primary divisions -- the CPD and CHBA -- is faring, in the aftermath of the Immortals' Wrath, and which teams we can expect to make a great showing in the 2016 season:</w:t>
      </w:r>
    </w:p>
    <w:p>
      <w:pPr>
        <w:pStyle w:val="Heading3"/>
        <w:rPr/>
      </w:pPr>
      <w:r>
        <w:rPr/>
        <w:t>Continental Players'' Division</w:t>
      </w:r>
    </w:p>
    <w:p>
      <w:pPr>
        <w:pStyle w:val="Text"/>
        <w:jc w:val="both"/>
        <w:rPr>
          <w:sz w:val="16"/>
          <w:szCs w:val="16"/>
          <w:lang w:val="en-GB"/>
        </w:rPr>
      </w:pPr>
      <w:r>
        <w:rPr>
          <w:sz w:val="16"/>
          <w:szCs w:val="16"/>
          <w:lang w:val="en-GB"/>
        </w:rPr>
        <w:t>Sundsvall Suns (nee Supremicists) -- Although Her Imperial Majesty's recent decision to change their name brought jeers from long-term fans, the new line-up of Suns players are performing well in regional play, and are expected to make a big comeback! Vertilochans throughout the kingdom are hoping the same lucky streak which took the old Supremicists on tour, at the right moment, and thus spared them from their home city's destruction, will stick with their players, as the new "Suns" prove they're as steadfast and brilliant as the big red one overhead.</w:t>
      </w:r>
    </w:p>
    <w:p>
      <w:pPr>
        <w:pStyle w:val="Text"/>
        <w:jc w:val="both"/>
        <w:rPr>
          <w:sz w:val="16"/>
          <w:szCs w:val="16"/>
          <w:lang w:val="en-GB"/>
        </w:rPr>
      </w:pPr>
      <w:r>
        <w:rPr>
          <w:sz w:val="16"/>
          <w:szCs w:val="16"/>
          <w:lang w:val="en-GB"/>
        </w:rPr>
        <w:t>Aaslin Artistes -- Not so lucky as the Supremes/Suns, this team has faltered after the loss of their star handsman, Pyorinn "the Painter" of Aasla, to Glantrian arsonists' treachery. Expect the Artistes to play their home games in Dovir this year, as the fire-gutted Aasla Dome has yet to be restored to its original condition of grandeur.</w:t>
      </w:r>
    </w:p>
    <w:p>
      <w:pPr>
        <w:pStyle w:val="Text"/>
        <w:jc w:val="both"/>
        <w:rPr>
          <w:sz w:val="16"/>
          <w:szCs w:val="16"/>
          <w:lang w:val="en-GB"/>
        </w:rPr>
      </w:pPr>
      <w:r>
        <w:rPr>
          <w:sz w:val="16"/>
          <w:szCs w:val="16"/>
          <w:lang w:val="en-GB"/>
        </w:rPr>
        <w:t>Alfleigh Actaeons -- Division-play schedules call for the elf-boys to mix it up with the Shrieks, early this season ... so be prepared for a grudge-match, folks! Will the "Hornheads" pay back the Blackhearters for beating them out for the 1853 divisional title -- elves have long memories, sports fans -- or will the Shrieks mount the Actaeons' heads on their trophy-wall, a second time...?</w:t>
      </w:r>
    </w:p>
    <w:p>
      <w:pPr>
        <w:pStyle w:val="Text"/>
        <w:jc w:val="both"/>
        <w:rPr>
          <w:sz w:val="16"/>
          <w:szCs w:val="16"/>
          <w:lang w:val="en-GB"/>
        </w:rPr>
      </w:pPr>
      <w:r>
        <w:rPr>
          <w:sz w:val="16"/>
          <w:szCs w:val="16"/>
          <w:lang w:val="en-GB"/>
        </w:rPr>
        <w:t>Archport Arches -- Still no word on the disappearance of the Arches' world-class goalie, Xavor "NetMan" II, so this team's future isn't looking too bright, just now. Accusations are flying between Archport's sports officials and the Arogansan National League's council of directors; but Arch-fans' suspicion that the Blues' manager took drastic steps, after Xavor's fourth refusal to emigrate, hasn't got enough evidence to back it up in an Arogansan civil court.</w:t>
      </w:r>
    </w:p>
    <w:p>
      <w:pPr>
        <w:pStyle w:val="Text"/>
        <w:jc w:val="both"/>
        <w:rPr>
          <w:sz w:val="16"/>
          <w:szCs w:val="16"/>
          <w:lang w:val="en-GB"/>
        </w:rPr>
      </w:pPr>
      <w:r>
        <w:rPr>
          <w:sz w:val="16"/>
          <w:szCs w:val="16"/>
          <w:lang w:val="en-GB"/>
        </w:rPr>
        <w:t>Bluenose Blues -- With their fears about the Arches' new champion laid to rest, the Blues are gearing up for yet another run at the divisional title ... a title that's eluded them for over 40 years, due to difficulties in recruiting a coach who can give orders to their aristocratic team captain, Virgal "the Avenger". Will the "Bluebloods'" insistence on protocol during play, and exclusion of commoners from the captain's post, cost them yet another season?</w:t>
      </w:r>
    </w:p>
    <w:p>
      <w:pPr>
        <w:pStyle w:val="Text"/>
        <w:jc w:val="both"/>
        <w:rPr>
          <w:sz w:val="16"/>
          <w:szCs w:val="16"/>
          <w:lang w:val="en-GB"/>
        </w:rPr>
      </w:pPr>
      <w:r>
        <w:rPr>
          <w:sz w:val="16"/>
          <w:szCs w:val="16"/>
          <w:lang w:val="en-GB"/>
        </w:rPr>
        <w:t>Citadel Quakes -- That ol'' "Quakes Tremor", where loyal Betellynese fans rise out of their seats en masse and stomp till the ground quivers, hasn't been heard at many home games, this year; for some reason, the shaking stands have been making people from all across the Flying Continent very nervous. A coincidence, or is it a bad omen for the Citadel team's performance...?</w:t>
      </w:r>
    </w:p>
    <w:p>
      <w:pPr>
        <w:pStyle w:val="Text"/>
        <w:jc w:val="both"/>
        <w:rPr>
          <w:sz w:val="16"/>
          <w:szCs w:val="16"/>
          <w:lang w:val="en-GB"/>
        </w:rPr>
      </w:pPr>
      <w:r>
        <w:rPr>
          <w:sz w:val="16"/>
          <w:szCs w:val="16"/>
          <w:lang w:val="en-GB"/>
        </w:rPr>
        <w:t>Denwarf-Hurgeon Torhrodars -- Another team with a grudge match in the works, the Torhrodars are getting set to take down their arch-rivals, the Trollhatten Tramplers, before pressing their "hard-as-granite" ball strategy all the way to the top. And monsters' heads may just be rolling in Denwarf-Hurgeon soon, folks, because it's a home game for the Torhrodars.</w:t>
      </w:r>
    </w:p>
    <w:p>
      <w:pPr>
        <w:pStyle w:val="Text"/>
        <w:jc w:val="both"/>
        <w:rPr>
          <w:sz w:val="16"/>
          <w:szCs w:val="16"/>
          <w:lang w:val="en-GB"/>
        </w:rPr>
      </w:pPr>
      <w:r>
        <w:rPr>
          <w:sz w:val="16"/>
          <w:szCs w:val="16"/>
          <w:lang w:val="en-GB"/>
        </w:rPr>
        <w:t>Draco Dragons -- Perennial powerhouses of the east coast regionals, the Dragons have made an uncharacteristically poor showing in pre-division play, for the last three years. With half their original line-up having been left behind on the outer world, with their military units, the remaining Stonewall players are still having a tough job to do, getting the team's "new recruits" up to CPD standards.</w:t>
      </w:r>
    </w:p>
    <w:p>
      <w:pPr>
        <w:pStyle w:val="Text"/>
        <w:jc w:val="both"/>
        <w:rPr>
          <w:sz w:val="16"/>
          <w:szCs w:val="16"/>
          <w:lang w:val="en-GB"/>
        </w:rPr>
      </w:pPr>
      <w:r>
        <w:rPr>
          <w:sz w:val="16"/>
          <w:szCs w:val="16"/>
          <w:lang w:val="en-GB"/>
        </w:rPr>
        <w:t>Eagret Admirals -- After a humiliating 2-38 defeat by the Imperial Navy's "Seamen" amateur team, in exhibition play, the Ads are desperate to save a little face in the weeks ahead. Not since their old mascot, the Eagle, was adopted as the symbol of Thyatis have the fans in Greenspur been so reluctant to wear their team's merchandise in public.</w:t>
      </w:r>
    </w:p>
    <w:p>
      <w:pPr>
        <w:pStyle w:val="Text"/>
        <w:jc w:val="both"/>
        <w:rPr>
          <w:sz w:val="16"/>
          <w:szCs w:val="16"/>
          <w:lang w:val="en-GB"/>
        </w:rPr>
      </w:pPr>
      <w:r>
        <w:rPr>
          <w:sz w:val="16"/>
          <w:szCs w:val="16"/>
          <w:lang w:val="en-GB"/>
        </w:rPr>
        <w:t>Errolyn Royals -- With a pro like Malcull "Monkshood" on the coach's bench, how can the Royals lose? Congratulations to the shrewd organisers of the Theranderol National League, on coaxing this retired Imperial Playoff Champion back to the court. Just wait: he's sure to revitalise the Royals' sagging offensive record.</w:t>
      </w:r>
    </w:p>
    <w:p>
      <w:pPr>
        <w:pStyle w:val="Text"/>
        <w:jc w:val="both"/>
        <w:rPr>
          <w:sz w:val="16"/>
          <w:szCs w:val="16"/>
          <w:lang w:val="en-GB"/>
        </w:rPr>
      </w:pPr>
      <w:r>
        <w:rPr>
          <w:sz w:val="16"/>
          <w:szCs w:val="16"/>
          <w:lang w:val="en-GB"/>
        </w:rPr>
        <w:t>Greenwood Greens -- Seventy years of leadership, and still no divisional title. When will Coach Cerynderial catch on that she's just not got "the touch" the Greens need?</w:t>
      </w:r>
    </w:p>
    <w:p>
      <w:pPr>
        <w:pStyle w:val="Text"/>
        <w:jc w:val="both"/>
        <w:rPr>
          <w:sz w:val="16"/>
          <w:szCs w:val="16"/>
          <w:lang w:val="en-GB"/>
        </w:rPr>
      </w:pPr>
      <w:r>
        <w:rPr>
          <w:sz w:val="16"/>
          <w:szCs w:val="16"/>
          <w:lang w:val="en-GB"/>
        </w:rPr>
        <w:t>Rardish Marauders -- Back on the courts after seven months in prison on assault charges, the Marauders' team captain Karnoks "the Crusher" has publicly boasted his intention to rattle the Quakes' players so badly, they'll never stand up straight again. Can the Citadel's team give the lie to his bluster, in the first game of the 2016 season, and score against the Marauder defence's proven ability to hold "The Line"?</w:t>
      </w:r>
    </w:p>
    <w:p>
      <w:pPr>
        <w:pStyle w:val="Text"/>
        <w:jc w:val="both"/>
        <w:rPr>
          <w:sz w:val="16"/>
          <w:szCs w:val="16"/>
          <w:lang w:val="en-GB"/>
        </w:rPr>
      </w:pPr>
      <w:r>
        <w:rPr>
          <w:sz w:val="16"/>
          <w:szCs w:val="16"/>
          <w:lang w:val="en-GB"/>
        </w:rPr>
        <w:t>Shiell Cheesers -- "Never give up" is this rough-and-tumble team's motto; even the worst of losses don't break their determination to keep trying. And they're gonna need it: they're the first ones on the Tramplers' dinner menu, before they take on Denwarf-Hurgeon. A little cheese before the main course, eh goblin-fans?</w:t>
      </w:r>
    </w:p>
    <w:p>
      <w:pPr>
        <w:pStyle w:val="Text"/>
        <w:jc w:val="both"/>
        <w:rPr>
          <w:sz w:val="16"/>
          <w:szCs w:val="16"/>
          <w:lang w:val="en-GB"/>
        </w:rPr>
      </w:pPr>
      <w:r>
        <w:rPr>
          <w:sz w:val="16"/>
          <w:szCs w:val="16"/>
          <w:lang w:val="en-GB"/>
        </w:rPr>
        <w:t>Shraek Shrieks -- Not the most popular team in the Continental Division ... but you can sure tell their fans love 'em! Wait till they come up against the Actaeons next month, because that's when you'll hear those loyal Blackhearters howl, squall, and shriek for their boys! (Note: Due to past regrettable incidents with fans' attempts to pet it, team mascot Devixiticulus "the Demon-Thing" will not be touring with the Shrieks this year. Drop in for a home game, Devi-lovers, if you want to see what modifications his handlers have made to their cuddly critter, for 2016.)</w:t>
      </w:r>
    </w:p>
    <w:p>
      <w:pPr>
        <w:pStyle w:val="Text"/>
        <w:jc w:val="both"/>
        <w:rPr>
          <w:sz w:val="16"/>
          <w:szCs w:val="16"/>
          <w:lang w:val="en-GB"/>
        </w:rPr>
      </w:pPr>
      <w:r>
        <w:rPr>
          <w:sz w:val="16"/>
          <w:szCs w:val="16"/>
          <w:lang w:val="en-GB"/>
        </w:rPr>
        <w:t>Starpoint Comets -- Expect another name-change among the CPD, pretty soon. While everyone agrees that the Comets are playing remarkably well this year -- looks like the team spent more time on the practice court than in the lab or on stage, for a change! -- nobody in Ambur seems to know what a "comet" is, anymore. Best bet for the new name? "Starpoint Magic Missiles", so they won't have to change the logos on their uniforms.</w:t>
      </w:r>
    </w:p>
    <w:p>
      <w:pPr>
        <w:pStyle w:val="Text"/>
        <w:jc w:val="both"/>
        <w:rPr>
          <w:sz w:val="16"/>
          <w:szCs w:val="16"/>
          <w:lang w:val="en-GB"/>
        </w:rPr>
      </w:pPr>
      <w:r>
        <w:rPr>
          <w:sz w:val="16"/>
          <w:szCs w:val="16"/>
          <w:lang w:val="en-GB"/>
        </w:rPr>
        <w:t>Trollhatten Tramplers -- With the Dragons having difficulties and the Arches' star player gone AWOL, statistics tell us no other team in the Continental division's got a better shot at the IHL championship, than the Tramplers do. Until recently, word among the players was that Hrugggish, the team's wonder-troll centre, couldn't possibly be replaced. (Her tragic death during the Week Of No Magic, in a friendly family game of "Toss the Head", was mourned for weeks by all of Limn.) But as the CPD's newly-elected "rookie of the year", Cherrunos "Chase" Sixhoof has been tearing up the courts like a reincarnation of his great forebearer Mirond, first centaur in the CPD.</w:t>
      </w:r>
    </w:p>
    <w:p>
      <w:pPr>
        <w:pStyle w:val="Text"/>
        <w:jc w:val="both"/>
        <w:rPr>
          <w:sz w:val="16"/>
          <w:szCs w:val="16"/>
          <w:lang w:val="en-GB"/>
        </w:rPr>
      </w:pPr>
      <w:r>
        <w:rPr>
          <w:sz w:val="16"/>
          <w:szCs w:val="16"/>
          <w:lang w:val="en-GB"/>
        </w:rPr>
        <w:t>And in the latest addition to the Continental Players' Division, there's a new team on the block: the Haldemar Dinos! No one knows how this untested team of Neathar and Alphatian players will fare, in their first divisional season ... all we in the IHL Sports-Reporters' Union know is, their merchandise is flying off the shelves like flocking pterodactyls! Grab a Dino for your kiddies soon, sports fans, because you know they'll wanna collect 'em all.</w:t>
      </w:r>
    </w:p>
    <w:p>
      <w:pPr>
        <w:pStyle w:val="Text"/>
        <w:pBdr>
          <w:bottom w:val="double" w:sz="6" w:space="1" w:color="000000"/>
        </w:pBdr>
        <w:spacing w:before="100" w:after="280"/>
        <w:jc w:val="both"/>
        <w:rPr>
          <w:sz w:val="16"/>
          <w:szCs w:val="16"/>
          <w:lang w:val="en-GB"/>
        </w:rPr>
      </w:pPr>
      <w:r>
        <w:rPr>
          <w:sz w:val="16"/>
          <w:szCs w:val="16"/>
          <w:lang w:val="en-GB"/>
        </w:rPr>
        <w:t xml:space="preserve">We'll be back, with team rosters for the Colonial Hard-Ball Association's 2016 season, after these messages.... </w:t>
      </w:r>
    </w:p>
    <w:p>
      <w:pPr>
        <w:pStyle w:val="Heading2"/>
        <w:rPr/>
      </w:pPr>
      <w:r>
        <w:rPr/>
        <w:t>Idiot Savant</w:t>
      </w:r>
    </w:p>
    <w:p>
      <w:pPr>
        <w:pStyle w:val="Text"/>
        <w:jc w:val="both"/>
        <w:rPr>
          <w:sz w:val="16"/>
          <w:szCs w:val="16"/>
          <w:lang w:val="en-GB"/>
        </w:rPr>
      </w:pPr>
      <w:r>
        <w:rPr>
          <w:sz w:val="16"/>
          <w:szCs w:val="16"/>
          <w:lang w:val="en-GB"/>
        </w:rPr>
        <w:t>Understand the purpose of the term "idiot". In the following article it is used closer (though not with precision) to its older meaning, the technical term for a certain mental disorder. It is not intended to equate people with mental deficiencies with the jerks who cut you off in the fast lane (today's use of the word idiot).</w:t>
      </w:r>
    </w:p>
    <w:p>
      <w:pPr>
        <w:pStyle w:val="Normal"/>
        <w:jc w:val="both"/>
        <w:rPr>
          <w:sz w:val="16"/>
          <w:szCs w:val="16"/>
        </w:rPr>
      </w:pPr>
      <w:r>
        <w:rPr>
          <w:sz w:val="16"/>
          <w:szCs w:val="16"/>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Dangerous, deadly, beautiful, elegant, embarrassing; these are the words used to describe a person within Alphatian society. 1 in 1000 people in Alphatia are born both with the gift of magic, and with certain mental deficiencies that render them unable to lead a normal life.</w:t>
      </w:r>
    </w:p>
    <w:p>
      <w:pPr>
        <w:pStyle w:val="Text"/>
        <w:jc w:val="both"/>
        <w:rPr>
          <w:sz w:val="16"/>
          <w:szCs w:val="16"/>
          <w:lang w:val="en-GB"/>
        </w:rPr>
      </w:pPr>
      <w:r>
        <w:rPr>
          <w:sz w:val="16"/>
          <w:szCs w:val="16"/>
          <w:lang w:val="en-GB"/>
        </w:rPr>
        <w:t>The deficiencies discussed, are not simple slowness, or retardation, but a problem that reaches beyond reason. Generalities are difficult. One cannot simply say, "They are not bright". Quite the contrary. How many Alphatians today can name all Emperors, past or present, in order, backwards, and in strange combinations which, though seemingly without logic, are perfectly patterned in some way or the other upon close examination. This was the case with one such individual, a "Humakan" of Draco. Though he could do these amazing feats with lists, he could not tie his own robe. The "malady" comes in various severities, the worst being unable to continue existence without some sort of protection.</w:t>
      </w:r>
    </w:p>
    <w:p>
      <w:pPr>
        <w:pStyle w:val="Text"/>
        <w:jc w:val="both"/>
        <w:rPr>
          <w:sz w:val="16"/>
          <w:szCs w:val="16"/>
          <w:lang w:val="en-GB"/>
        </w:rPr>
      </w:pPr>
      <w:r>
        <w:rPr>
          <w:sz w:val="16"/>
          <w:szCs w:val="16"/>
          <w:lang w:val="en-GB"/>
        </w:rPr>
        <w:t>The matter becomes more complicated when one considers Alphatian law. These "Idiot Savants" have the ability to produce magic. Therefore they are considered nobles under Alphatian law. We cannot simply experiment on them, or lock them away in some vault. They have to be free. They have to have the same protection under Alphatian law.</w:t>
      </w:r>
    </w:p>
    <w:p>
      <w:pPr>
        <w:pStyle w:val="Text"/>
        <w:jc w:val="both"/>
        <w:rPr>
          <w:sz w:val="16"/>
          <w:szCs w:val="16"/>
          <w:lang w:val="en-GB"/>
        </w:rPr>
      </w:pPr>
      <w:r>
        <w:rPr>
          <w:sz w:val="16"/>
          <w:szCs w:val="16"/>
          <w:lang w:val="en-GB"/>
        </w:rPr>
        <w:t>One could say, "Simply let them be." While such pacifistic thoughts are enticing, they do not address the crux of the problem. These fellows, for whatever reason, seem able to effortlessly produce magical effects, though they be incapable of learning actual magic formulae (not entirely true, but true enough for our purposes here). These effects can run the range of beautiful, complex illusions, to gates, to fireballs suddenly detonating a mile away. They seem to be able to, quite easily, unlock the magic and let it fly, in whatever form presents itself to their enigmatic minds.</w:t>
      </w:r>
    </w:p>
    <w:p>
      <w:pPr>
        <w:pStyle w:val="Text"/>
        <w:jc w:val="both"/>
        <w:rPr>
          <w:sz w:val="16"/>
          <w:szCs w:val="16"/>
          <w:lang w:val="en-GB"/>
        </w:rPr>
      </w:pPr>
      <w:r>
        <w:rPr>
          <w:sz w:val="16"/>
          <w:szCs w:val="16"/>
          <w:lang w:val="en-GB"/>
        </w:rPr>
        <w:t>This has led to the craft of the Savant. The Savant seeks to control, in some way, the effects of this maddening "gift". This can range from anti-magics on the Idiot Savant himself (only in extreme cases) to encouraging the person to live away from human settlements.</w:t>
      </w:r>
    </w:p>
    <w:p>
      <w:pPr>
        <w:pStyle w:val="Text"/>
        <w:jc w:val="both"/>
        <w:rPr>
          <w:sz w:val="16"/>
          <w:szCs w:val="16"/>
          <w:lang w:val="en-GB"/>
        </w:rPr>
      </w:pPr>
      <w:r>
        <w:rPr>
          <w:sz w:val="16"/>
          <w:szCs w:val="16"/>
          <w:lang w:val="en-GB"/>
        </w:rPr>
        <w:t>High placed families often set aside acres of land for estates housing their Idiot Savant relatives. They furnish the estates with plenty of servants to attend to the idiot's needs. The estates themselves tend to take on some strange characteristics as time goes by, warped by the mind of the idiot into a beautiful paradise where dreams come true, to a hideous nightmare in which visitors will not awaken. An idiot is not necessarily insane, but the servants sometimes end up being insane after years of service.</w:t>
      </w:r>
    </w:p>
    <w:p>
      <w:pPr>
        <w:pStyle w:val="Text"/>
        <w:pBdr>
          <w:bottom w:val="double" w:sz="6" w:space="1" w:color="000000"/>
        </w:pBdr>
        <w:spacing w:before="100" w:after="280"/>
        <w:jc w:val="both"/>
        <w:rPr>
          <w:sz w:val="16"/>
          <w:szCs w:val="16"/>
          <w:lang w:val="en-GB"/>
        </w:rPr>
      </w:pPr>
      <w:r>
        <w:rPr>
          <w:sz w:val="16"/>
          <w:szCs w:val="16"/>
          <w:lang w:val="en-GB"/>
        </w:rPr>
        <w:t xml:space="preserve">There are also religious monasteries in some areas of Bettelyn that take care of less fortunate idiot savants, and loyal servants from other estates, who can not go on any longer with their service. </w:t>
      </w:r>
    </w:p>
    <w:p>
      <w:pPr>
        <w:pStyle w:val="Heading2"/>
        <w:rPr/>
      </w:pPr>
      <w:r>
        <w:rPr/>
        <w:t>Alphatia: Spell Components</w:t>
      </w:r>
    </w:p>
    <w:p>
      <w:pPr>
        <w:pStyle w:val="Text"/>
        <w:jc w:val="both"/>
        <w:rPr>
          <w:sz w:val="16"/>
          <w:szCs w:val="16"/>
          <w:lang w:val="en-GB"/>
        </w:rPr>
      </w:pPr>
      <w:r>
        <w:rPr>
          <w:sz w:val="16"/>
          <w:szCs w:val="16"/>
          <w:lang w:val="en-GB"/>
        </w:rPr>
        <w:t>Much of a spellcaster's life is devoted to the acquiring of power. In the great game, the winner will be the one with the most toys.</w:t>
      </w:r>
    </w:p>
    <w:p>
      <w:pPr>
        <w:pStyle w:val="Text"/>
        <w:jc w:val="both"/>
        <w:rPr>
          <w:sz w:val="16"/>
          <w:szCs w:val="16"/>
          <w:lang w:val="en-GB"/>
        </w:rPr>
      </w:pPr>
      <w:r>
        <w:rPr>
          <w:sz w:val="16"/>
          <w:szCs w:val="16"/>
          <w:lang w:val="en-GB"/>
        </w:rPr>
        <w:t>An old saying of Blackmoor, "You can't take it with you."</w:t>
      </w:r>
    </w:p>
    <w:p>
      <w:pPr>
        <w:pStyle w:val="Text"/>
        <w:jc w:val="both"/>
        <w:rPr>
          <w:sz w:val="16"/>
          <w:szCs w:val="16"/>
          <w:lang w:val="en-GB"/>
        </w:rPr>
      </w:pPr>
      <w:r>
        <w:rPr>
          <w:sz w:val="16"/>
          <w:szCs w:val="16"/>
          <w:lang w:val="en-GB"/>
        </w:rPr>
        <w:t>An old saying of Nithia, "Oh yes you can!"</w:t>
      </w:r>
    </w:p>
    <w:p>
      <w:pPr>
        <w:pStyle w:val="Text"/>
        <w:jc w:val="both"/>
        <w:rPr>
          <w:sz w:val="16"/>
          <w:szCs w:val="16"/>
          <w:lang w:val="en-GB"/>
        </w:rPr>
      </w:pPr>
      <w:r>
        <w:rPr>
          <w:sz w:val="16"/>
          <w:szCs w:val="16"/>
          <w:lang w:val="en-GB"/>
        </w:rPr>
        <w:t>These thoughts on power, further bring to mind a saying of Darokin and Minrothad, "Life is a game, money is just a means of keeping score."</w:t>
      </w:r>
    </w:p>
    <w:p>
      <w:pPr>
        <w:pStyle w:val="Text"/>
        <w:jc w:val="both"/>
        <w:rPr>
          <w:sz w:val="16"/>
          <w:szCs w:val="16"/>
          <w:lang w:val="en-GB"/>
        </w:rPr>
      </w:pPr>
      <w:r>
        <w:rPr>
          <w:sz w:val="16"/>
          <w:szCs w:val="16"/>
          <w:lang w:val="en-GB"/>
        </w:rPr>
        <w:t>The saying in Alphatia, were it to exist, would be the same with the substitution of "power" for "money". Many archmages spend decades in seclusion, studying ancient tomes for that knowledge that will give them the one up on their fellows. Others experiment on new forms of magic, while still others study cultures both modern and ancient, in the hopes of finding some unknown magic. Though common consensus among Alphatian mages is that the latter are wasting their time on primitives.</w:t>
      </w:r>
    </w:p>
    <w:p>
      <w:pPr>
        <w:pStyle w:val="Text"/>
        <w:jc w:val="both"/>
        <w:rPr>
          <w:sz w:val="16"/>
          <w:szCs w:val="16"/>
          <w:lang w:val="en-GB"/>
        </w:rPr>
      </w:pPr>
      <w:r>
        <w:rPr>
          <w:sz w:val="16"/>
          <w:szCs w:val="16"/>
          <w:lang w:val="en-GB"/>
        </w:rPr>
        <w:t>Besides spells, scrolls, and items, Alphatian mages often seek out new uses for rare objects. It is common knowledge among all mages that the proper gem or metal or creature part will enhance a magic item. But Alphatian mages know that even common spells can be enhanced by the proper item, used up in the casting. They jealously guard this knowledge from each other, lest the usage become common knowledge.</w:t>
      </w:r>
    </w:p>
    <w:p>
      <w:pPr>
        <w:pStyle w:val="Text"/>
        <w:jc w:val="both"/>
        <w:rPr>
          <w:sz w:val="16"/>
          <w:szCs w:val="16"/>
          <w:lang w:val="en-GB"/>
        </w:rPr>
      </w:pPr>
      <w:r>
        <w:rPr>
          <w:sz w:val="16"/>
          <w:szCs w:val="16"/>
          <w:lang w:val="en-GB"/>
        </w:rPr>
        <w:t>An herbalist (or mineralist, or any other skilled profession that is applicable) will add +5 to all chances of finding the proper reagents. The chance of finding the reagent, in the appropriate spot, is 1% per searcher. The bright mage will have plenty of apprentices with him, in order to help search, and to keep watch lest wandering monsters accost him.</w:t>
      </w:r>
    </w:p>
    <w:p>
      <w:pPr>
        <w:pStyle w:val="Text"/>
        <w:jc w:val="both"/>
        <w:rPr>
          <w:sz w:val="16"/>
          <w:szCs w:val="16"/>
          <w:lang w:val="en-GB"/>
        </w:rPr>
      </w:pPr>
      <w:r>
        <w:rPr>
          <w:sz w:val="16"/>
          <w:szCs w:val="16"/>
          <w:lang w:val="en-GB"/>
        </w:rPr>
        <w:t>Examples:</w:t>
      </w:r>
    </w:p>
    <w:p>
      <w:pPr>
        <w:pStyle w:val="Text"/>
        <w:jc w:val="both"/>
        <w:rPr>
          <w:sz w:val="16"/>
          <w:szCs w:val="16"/>
          <w:lang w:val="en-GB"/>
        </w:rPr>
      </w:pPr>
      <w:r>
        <w:rPr>
          <w:sz w:val="16"/>
          <w:szCs w:val="16"/>
          <w:lang w:val="en-GB"/>
        </w:rPr>
        <w:t>Spideroot Plant--found in the bogs of Dunadale, this rare plant will cause binding spells (such as Web, or Hold Person) to be slightly stronger. A -1 applies to any save vs these spells, or attempts to cut through (in the case of webs). 1 to 3 plants are found per successful roll.</w:t>
      </w:r>
    </w:p>
    <w:p>
      <w:pPr>
        <w:pStyle w:val="Text"/>
        <w:jc w:val="both"/>
        <w:rPr>
          <w:sz w:val="16"/>
          <w:szCs w:val="16"/>
          <w:lang w:val="en-GB"/>
        </w:rPr>
      </w:pPr>
      <w:r>
        <w:rPr>
          <w:sz w:val="16"/>
          <w:szCs w:val="16"/>
          <w:lang w:val="en-GB"/>
        </w:rPr>
        <w:t>Tyranium Ore--this item really needs an appropriate skill set, as the yellow ore looks very akin to gold. It aids Magic Missiles, giving an extra point of damage to each magical arrow produced by the spell. The ore found, and properly extracted, can be forged into 1 to 4 coins of sufficient size (one does not wish to produce an object large than a coin, as the whole of the substance is used up, and does not seem to produce any added benefit).</w:t>
      </w:r>
    </w:p>
    <w:p>
      <w:pPr>
        <w:pStyle w:val="Text"/>
        <w:jc w:val="both"/>
        <w:rPr>
          <w:sz w:val="16"/>
          <w:szCs w:val="16"/>
          <w:lang w:val="en-GB"/>
        </w:rPr>
      </w:pPr>
      <w:r>
        <w:rPr>
          <w:sz w:val="16"/>
          <w:szCs w:val="16"/>
          <w:lang w:val="en-GB"/>
        </w:rPr>
        <w:t>The GoGha Berry--This fruit may be found in northern Norwold, where the toughest of barbarians benefit from their shamans against the mighty Frost Giants of Frosthaven. The shamans mix the berry into a potion, and give it to the barbarians. Just before a battle, the barbarians drink the potion, and the shaman cast strength spells upon the warriors. The potions magnify the strength spells to twice duration, and add an extra point of damage. Each bush grows alone, and produces only one berry. It is rumoured the shaman actually know of a knot of bushes growing together, but no outsider has ever seen such a thing.</w:t>
      </w:r>
    </w:p>
    <w:p>
      <w:pPr>
        <w:pStyle w:val="Text"/>
        <w:jc w:val="both"/>
        <w:rPr>
          <w:sz w:val="16"/>
          <w:szCs w:val="16"/>
          <w:lang w:val="en-GB"/>
        </w:rPr>
      </w:pPr>
      <w:r>
        <w:rPr>
          <w:sz w:val="16"/>
          <w:szCs w:val="16"/>
          <w:lang w:val="en-GB"/>
        </w:rPr>
        <w:t>Fire Gem--Laying along the volcanic pools of the Arch of Fire, these gems will focus the might of a fireball into a single blast, directed at an individual. This can be useful for close combat. There is no extra damage, but the range is double that of a fireball. 1 to 3 gems are found.</w:t>
      </w:r>
    </w:p>
    <w:p>
      <w:pPr>
        <w:pStyle w:val="Text"/>
        <w:pBdr>
          <w:bottom w:val="double" w:sz="6" w:space="1" w:color="000000"/>
        </w:pBdr>
        <w:spacing w:before="100" w:after="280"/>
        <w:jc w:val="both"/>
        <w:rPr>
          <w:sz w:val="16"/>
          <w:szCs w:val="16"/>
          <w:lang w:val="en-GB"/>
        </w:rPr>
      </w:pPr>
      <w:r>
        <w:rPr>
          <w:sz w:val="16"/>
          <w:szCs w:val="16"/>
          <w:lang w:val="en-GB"/>
        </w:rPr>
        <w:t xml:space="preserve">Rahidian Marble--This marble, named for an odd "male medusa" which tends to inhabit quarries of this stone, aids Statue, Flesh to Stone, and Stone to Flesh. In each case, saving throws are reduced or aided by 1 (depending on what is appropriate), and duration (if applicable) is doubled. The stone is good for carving, but dangerous to extract, given the Rahid which guard the quarries. On other worlds, these creatures are called "Maedar". They seem to be able to cross to and from the Plane of Earth at the site of these quarries. One may extract one chunk of marble/week. The time, in hours, is divided by the number of specialists with the party. </w:t>
      </w:r>
    </w:p>
    <w:p>
      <w:pPr>
        <w:pStyle w:val="Heading2"/>
        <w:rPr/>
      </w:pPr>
      <w:r>
        <w:rPr/>
        <w:t>What could have happened</w:t>
      </w:r>
    </w:p>
    <w:p>
      <w:pPr>
        <w:pStyle w:val="Text"/>
        <w:jc w:val="both"/>
        <w:rPr>
          <w:sz w:val="16"/>
          <w:szCs w:val="16"/>
          <w:lang w:val="en-GB"/>
        </w:rPr>
      </w:pPr>
      <w:r>
        <w:rPr>
          <w:sz w:val="16"/>
          <w:szCs w:val="16"/>
          <w:lang w:val="en-GB"/>
        </w:rPr>
        <w:t>As there has been some discussion about the location of hollow world and the destiny of Alphatia, I thought I could tell What Happened To Alphatia in my campaign, read if you wish;</w:t>
      </w:r>
    </w:p>
    <w:p>
      <w:pPr>
        <w:pStyle w:val="Normal"/>
        <w:jc w:val="both"/>
        <w:rPr>
          <w:sz w:val="16"/>
          <w:szCs w:val="16"/>
        </w:rPr>
      </w:pPr>
      <w:r>
        <w:rPr>
          <w:sz w:val="16"/>
          <w:szCs w:val="16"/>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The doomsday weapon activated causing a great storm, after which the continent of Alphatia could not be found where it had been... Note! we were playing our immortal campaign at the time.</w:t>
      </w:r>
    </w:p>
    <w:p>
      <w:pPr>
        <w:pStyle w:val="Text"/>
        <w:jc w:val="both"/>
        <w:rPr>
          <w:sz w:val="16"/>
          <w:szCs w:val="16"/>
          <w:lang w:val="en-GB"/>
        </w:rPr>
      </w:pPr>
      <w:r>
        <w:rPr>
          <w:sz w:val="16"/>
          <w:szCs w:val="16"/>
          <w:lang w:val="en-GB"/>
        </w:rPr>
        <w:t>Councillor Breeze of the Council of Alphatia (or now New-Alphatia) was not however quite satisfied with the outcome, not believing that everybody on the continent could have died. So as his alter-ego Initiate immortal Omeos, Creator of Items Magical, went to search the bottom of the new Alphatian sea. And a big wonder, the continent was not there! And there was not a trace as to where it could be.</w:t>
      </w:r>
    </w:p>
    <w:p>
      <w:pPr>
        <w:pStyle w:val="Text"/>
        <w:jc w:val="both"/>
        <w:rPr>
          <w:sz w:val="16"/>
          <w:szCs w:val="16"/>
          <w:lang w:val="en-GB"/>
        </w:rPr>
      </w:pPr>
      <w:r>
        <w:rPr>
          <w:sz w:val="16"/>
          <w:szCs w:val="16"/>
          <w:lang w:val="en-GB"/>
        </w:rPr>
        <w:t>Well the immortal made a journey to Pandius, the City of Immortals in the moon, and soon find out, than no friendly immortal could tell him, where the continent could be. Meaning that no, it can not be in Hollow world, because in my campaign there is no such place.</w:t>
      </w:r>
    </w:p>
    <w:p>
      <w:pPr>
        <w:pStyle w:val="Text"/>
        <w:jc w:val="both"/>
        <w:rPr>
          <w:sz w:val="16"/>
          <w:szCs w:val="16"/>
          <w:lang w:val="en-GB"/>
        </w:rPr>
      </w:pPr>
      <w:r>
        <w:rPr>
          <w:sz w:val="16"/>
          <w:szCs w:val="16"/>
          <w:lang w:val="en-GB"/>
        </w:rPr>
        <w:t>Wondering even more, the immortal Omeos decided to call his good friend from years back, even from his mortality, immortal Catrin Pathfinder, the patron of scouts, who he hoped might be the only one to find a lost place such as Alphatia. An truly, Pathfinder did find the lost continent, but from such a vile place as Pyts, the home of many a Entropic Immortal. And even worse, in the backyard of the fiendish Alphaks, bane of Alphatia. And the continent was ripped of from every other source of power than entropy; time did not run for creatures of Alphatia, and there was no energy to produce fire to make light for the dark homes.</w:t>
      </w:r>
    </w:p>
    <w:p>
      <w:pPr>
        <w:pStyle w:val="Text"/>
        <w:jc w:val="both"/>
        <w:rPr>
          <w:sz w:val="16"/>
          <w:szCs w:val="16"/>
          <w:lang w:val="en-GB"/>
        </w:rPr>
      </w:pPr>
      <w:r>
        <w:rPr>
          <w:sz w:val="16"/>
          <w:szCs w:val="16"/>
          <w:lang w:val="en-GB"/>
        </w:rPr>
        <w:t>Well then, what could a few initiate immortals do to take something from the grasps of Alphaks, but to call for help from the greater immortals, some of whom were still shaken, after the great war. The friends of Omeos and Catrin all came to summon some of the greatest powers of the skies, and a great meeting was kept, where a hierarch of each sphere promised to help, except no god of entropy was invited, and no god other could take Alphatia from Pyts, protected as it was by the powers of darkens.</w:t>
      </w:r>
    </w:p>
    <w:p>
      <w:pPr>
        <w:pStyle w:val="Text"/>
        <w:jc w:val="both"/>
        <w:rPr>
          <w:sz w:val="16"/>
          <w:szCs w:val="16"/>
          <w:lang w:val="en-GB"/>
        </w:rPr>
      </w:pPr>
      <w:r>
        <w:rPr>
          <w:sz w:val="16"/>
          <w:szCs w:val="16"/>
          <w:lang w:val="en-GB"/>
        </w:rPr>
        <w:t>Great was the joy of immortal Alphatia Patron of Alphatia, after the founding of her followers, but sad was the news as there seemed to be no hope of saving them.</w:t>
      </w:r>
    </w:p>
    <w:p>
      <w:pPr>
        <w:pStyle w:val="Text"/>
        <w:jc w:val="both"/>
        <w:rPr>
          <w:sz w:val="16"/>
          <w:szCs w:val="16"/>
          <w:lang w:val="en-GB"/>
        </w:rPr>
      </w:pPr>
      <w:r>
        <w:rPr>
          <w:sz w:val="16"/>
          <w:szCs w:val="16"/>
          <w:lang w:val="en-GB"/>
        </w:rPr>
        <w:t>Only hope was to ask for help, from her who no one loved, the Great immortal Hel of entropy, The One of Dead, but also of life. So forward stepped immortal Peleon, the initiate of thought in the halls of Odin, The friend of elves unable on magic but true with bows. With wings of need he flew to the lands of dead, where he has once, been, but never enjoyed. Deal was done, Hel would help, but the price would later be paid, and great.</w:t>
      </w:r>
    </w:p>
    <w:p>
      <w:pPr>
        <w:pStyle w:val="Text"/>
        <w:jc w:val="both"/>
        <w:rPr>
          <w:sz w:val="16"/>
          <w:szCs w:val="16"/>
          <w:lang w:val="en-GB"/>
        </w:rPr>
      </w:pPr>
      <w:r>
        <w:rPr>
          <w:sz w:val="16"/>
          <w:szCs w:val="16"/>
          <w:lang w:val="en-GB"/>
        </w:rPr>
        <w:t>Hel used his powers, and moved the lost continent to plane of grey fog in ether. There all the other Hierarchs returned their powers to Alphatia, and the continent lived again. But their minds were altered so that all but the most great ones thought that the grey plane had been their home always. And there now lies the continent of Alphatia, in the place where it had once been, but on the next plane, and there it would stay until the mortal Alphatians could came up with a way to return it to Prime. And there also would stay the Immortal Alphatia, to protect her peoples from Alphaks who could now attack Alphatia, with no objections from the laws of immortality.</w:t>
      </w:r>
    </w:p>
    <w:p>
      <w:pPr>
        <w:pStyle w:val="Normal"/>
        <w:jc w:val="both"/>
        <w:rPr>
          <w:sz w:val="16"/>
          <w:szCs w:val="16"/>
        </w:rPr>
      </w:pPr>
      <w:r>
        <w:rPr>
          <w:sz w:val="16"/>
          <w:szCs w:val="16"/>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needles to say we had a few more adventures, when the initiates were needed to help the lost continent against Alphaks...</w:t>
      </w:r>
    </w:p>
    <w:p>
      <w:pPr>
        <w:pStyle w:val="Text"/>
        <w:jc w:val="both"/>
        <w:rPr>
          <w:sz w:val="16"/>
          <w:szCs w:val="16"/>
          <w:lang w:val="en-GB"/>
        </w:rPr>
      </w:pPr>
      <w:r>
        <w:rPr>
          <w:sz w:val="16"/>
          <w:szCs w:val="16"/>
          <w:lang w:val="en-GB"/>
        </w:rPr>
        <w:t>Later Eriadna and others who still have their right minds (as well as the Councillor Breeze) have been inventing ways so send a couple of flying ships to prime to see what's happening, so that a way the story goes on much like in the almanacs...</w:t>
      </w:r>
    </w:p>
    <w:p>
      <w:pPr>
        <w:pStyle w:val="Text"/>
        <w:pBdr>
          <w:bottom w:val="double" w:sz="6" w:space="1" w:color="000000"/>
        </w:pBdr>
        <w:spacing w:before="100" w:after="280"/>
        <w:jc w:val="both"/>
        <w:rPr>
          <w:sz w:val="16"/>
          <w:szCs w:val="16"/>
          <w:lang w:val="en-GB"/>
        </w:rPr>
      </w:pPr>
      <w:r>
        <w:rPr>
          <w:sz w:val="16"/>
          <w:szCs w:val="16"/>
          <w:lang w:val="en-GB"/>
        </w:rPr>
        <w:t xml:space="preserve">hope somebody enjoyed the story. And remember, that was what happened in my campaign, yours is on other dimension :) </w:t>
      </w:r>
      <w:r>
        <w:br w:type="page"/>
      </w:r>
    </w:p>
    <w:p>
      <w:pPr>
        <w:pStyle w:val="Heading1"/>
        <w:rPr/>
      </w:pPr>
      <w:r>
        <w:rPr/>
        <w:t>Arogansa</w:t>
      </w:r>
    </w:p>
    <w:p>
      <w:pPr>
        <w:pStyle w:val="Normal"/>
        <w:rPr/>
      </w:pPr>
      <w:r>
        <w:rPr/>
      </w:r>
    </w:p>
    <w:p>
      <w:pPr>
        <w:pStyle w:val="Heading2"/>
        <w:rPr/>
      </w:pPr>
      <w:r>
        <w:rPr/>
        <w:t>Arogansa Gazetter</w:t>
      </w:r>
    </w:p>
    <w:p>
      <w:pPr>
        <w:pStyle w:val="Heading3"/>
        <w:rPr>
          <w:rFonts w:eastAsia="Arial Unicode MS"/>
        </w:rPr>
      </w:pPr>
      <w:r>
        <w:rPr/>
        <w:t>WHAT PEOPLE SAY ABOUT AROGANSA</w:t>
      </w:r>
    </w:p>
    <w:p>
      <w:pPr>
        <w:pStyle w:val="Text"/>
        <w:jc w:val="both"/>
        <w:rPr/>
      </w:pPr>
      <w:r>
        <w:rPr>
          <w:i/>
          <w:iCs/>
          <w:sz w:val="16"/>
          <w:szCs w:val="16"/>
          <w:lang w:val="en-GB"/>
        </w:rPr>
        <w:t>"That's about as smart as vacationing in Arogansa."</w:t>
      </w:r>
      <w:r>
        <w:rPr>
          <w:sz w:val="16"/>
          <w:szCs w:val="16"/>
          <w:lang w:val="en-GB"/>
        </w:rPr>
        <w:br/>
        <w:t>--Ierendi wise saying</w:t>
      </w:r>
    </w:p>
    <w:p>
      <w:pPr>
        <w:pStyle w:val="Text"/>
        <w:jc w:val="both"/>
        <w:rPr/>
      </w:pPr>
      <w:r>
        <w:rPr>
          <w:i/>
          <w:iCs/>
          <w:sz w:val="16"/>
          <w:szCs w:val="16"/>
          <w:lang w:val="en-GB"/>
        </w:rPr>
        <w:t>"Did you speak? Did you speak? Boy! Fetch me a magistrate!"</w:t>
      </w:r>
      <w:r>
        <w:rPr>
          <w:sz w:val="16"/>
          <w:szCs w:val="16"/>
          <w:lang w:val="en-GB"/>
        </w:rPr>
        <w:br/>
        <w:t>--Felyrana, an Arogansan noblewoman, just after the shocking event of being addressed by Galyn, a non-spellcasting member of the gentry</w:t>
      </w:r>
    </w:p>
    <w:p>
      <w:pPr>
        <w:pStyle w:val="Text"/>
        <w:jc w:val="both"/>
        <w:rPr/>
      </w:pPr>
      <w:r>
        <w:rPr>
          <w:i/>
          <w:iCs/>
          <w:sz w:val="16"/>
          <w:szCs w:val="16"/>
          <w:lang w:val="en-GB"/>
        </w:rPr>
        <w:t>"Well, the orgasmic ring might fetch a good price in Arogansa, but I would opt for the longer trip to Sundsvall were I you."</w:t>
      </w:r>
      <w:r>
        <w:rPr>
          <w:sz w:val="16"/>
          <w:szCs w:val="16"/>
          <w:lang w:val="en-GB"/>
        </w:rPr>
        <w:br/>
        <w:t>--Captain Stubby, in response to a question from visiting nobles of Norwold</w:t>
      </w:r>
    </w:p>
    <w:p>
      <w:pPr>
        <w:pStyle w:val="Text"/>
        <w:jc w:val="both"/>
        <w:rPr/>
      </w:pPr>
      <w:r>
        <w:rPr>
          <w:i/>
          <w:iCs/>
          <w:sz w:val="16"/>
          <w:szCs w:val="16"/>
          <w:lang w:val="en-GB"/>
        </w:rPr>
        <w:t>"Even our longtime rivals in Arogansa--Nay, especially our longtime rivals in Arogansa, must be welcomed as the dearest brethren in my reign."</w:t>
      </w:r>
      <w:r>
        <w:rPr>
          <w:sz w:val="16"/>
          <w:szCs w:val="16"/>
          <w:lang w:val="en-GB"/>
        </w:rPr>
        <w:br/>
        <w:t>--Empress Eriadna the Wise</w:t>
      </w:r>
    </w:p>
    <w:p>
      <w:pPr>
        <w:pStyle w:val="Heading3"/>
        <w:rPr/>
      </w:pPr>
      <w:r>
        <w:rPr/>
        <w:t>PHILOSOPHY/SOCIETY</w:t>
      </w:r>
    </w:p>
    <w:p>
      <w:pPr>
        <w:pStyle w:val="Text"/>
        <w:jc w:val="both"/>
        <w:rPr>
          <w:sz w:val="16"/>
          <w:szCs w:val="16"/>
          <w:lang w:val="en-GB"/>
        </w:rPr>
      </w:pPr>
      <w:r>
        <w:rPr>
          <w:sz w:val="16"/>
          <w:szCs w:val="16"/>
          <w:lang w:val="en-GB"/>
        </w:rPr>
        <w:t>The Kingdom of Arogansa, one of the southernmost kingdoms of Alphatia, is known for its very strict demarcations between classes. A non-spellcaster may not even speak to a spellcaster unless addressed first. Even then, he should be careful.</w:t>
      </w:r>
    </w:p>
    <w:p>
      <w:pPr>
        <w:pStyle w:val="Text"/>
        <w:jc w:val="both"/>
        <w:rPr>
          <w:sz w:val="16"/>
          <w:szCs w:val="16"/>
          <w:lang w:val="en-GB"/>
        </w:rPr>
      </w:pPr>
      <w:r>
        <w:rPr>
          <w:sz w:val="16"/>
          <w:szCs w:val="16"/>
          <w:lang w:val="en-GB"/>
        </w:rPr>
        <w:t>When a spellcaster feels himself put out by a non-spellcaster (whether due to the underclassman speaking out of turn, or some other insult), he may send for a magistrate. All major towns have as many magistrates as the real world has lawyers. In fact, the magistrate is something like a lawyer, and something like a policeman. This similarity may be due to the closeness of the Kingdom of Greenspur, where paperwork is a way of life.</w:t>
      </w:r>
    </w:p>
    <w:p>
      <w:pPr>
        <w:pStyle w:val="Text"/>
        <w:jc w:val="both"/>
        <w:rPr>
          <w:sz w:val="16"/>
          <w:szCs w:val="16"/>
          <w:lang w:val="en-GB"/>
        </w:rPr>
      </w:pPr>
      <w:r>
        <w:rPr>
          <w:sz w:val="16"/>
          <w:szCs w:val="16"/>
          <w:lang w:val="en-GB"/>
        </w:rPr>
        <w:t>The Kingdom of Arogansa is the place to retire, once one has lived a full life as a mage. From the beautiful, scenic beaches, to the lovely grasslands and forests, Arogansa offers visitor, and retiree alike, much to see and explore.</w:t>
      </w:r>
    </w:p>
    <w:p>
      <w:pPr>
        <w:pStyle w:val="Text"/>
        <w:jc w:val="both"/>
        <w:rPr>
          <w:sz w:val="16"/>
          <w:szCs w:val="16"/>
          <w:lang w:val="en-GB"/>
        </w:rPr>
      </w:pPr>
      <w:r>
        <w:rPr>
          <w:sz w:val="16"/>
          <w:szCs w:val="16"/>
          <w:lang w:val="en-GB"/>
        </w:rPr>
        <w:t>There are a few dungeons, maintained by the crown as "protected from cleansing", in which tourists may risk their lives in pursuit of long lost knowledge.</w:t>
      </w:r>
    </w:p>
    <w:p>
      <w:pPr>
        <w:pStyle w:val="Text"/>
        <w:jc w:val="both"/>
        <w:rPr>
          <w:sz w:val="16"/>
          <w:szCs w:val="16"/>
          <w:lang w:val="en-GB"/>
        </w:rPr>
      </w:pPr>
      <w:r>
        <w:rPr>
          <w:sz w:val="16"/>
          <w:szCs w:val="16"/>
          <w:lang w:val="en-GB"/>
        </w:rPr>
        <w:t>Then there are the "civil dungeons", as the aristocracy calls them. Here, one can satisfy the meanest desires, whether it be in humiliation of another human being, or in the delivering of pain to a line of slaves. While many Arogansans enjoy giving pain, it is considered rude and base to enjoy the receiving of pain. Therefore, the nickname "scarback", is NOT a compliment.</w:t>
      </w:r>
    </w:p>
    <w:p>
      <w:pPr>
        <w:pStyle w:val="Text"/>
        <w:jc w:val="both"/>
        <w:rPr>
          <w:sz w:val="16"/>
          <w:szCs w:val="16"/>
          <w:lang w:val="en-GB"/>
        </w:rPr>
      </w:pPr>
      <w:r>
        <w:rPr>
          <w:sz w:val="16"/>
          <w:szCs w:val="16"/>
          <w:lang w:val="en-GB"/>
        </w:rPr>
        <w:t>It is customary among the elite to feign disinterest in all topics, no matter how interesting. A man shouting FIRE! in a crowded room will find most people chuckling in a patronising manner, while making their way unhurriedly toward the door. This can go to far extremes when the door is so crowded, that a few nobles wander with aimless precision to a window, yawn, and carelessly fling themselves out.</w:t>
      </w:r>
    </w:p>
    <w:p>
      <w:pPr>
        <w:pStyle w:val="Heading3"/>
        <w:rPr/>
      </w:pPr>
      <w:r>
        <w:rPr/>
        <w:t>THE MAGISTRATE</w:t>
      </w:r>
    </w:p>
    <w:p>
      <w:pPr>
        <w:pStyle w:val="Text"/>
        <w:jc w:val="both"/>
        <w:rPr>
          <w:sz w:val="16"/>
          <w:szCs w:val="16"/>
          <w:lang w:val="en-GB"/>
        </w:rPr>
      </w:pPr>
      <w:r>
        <w:rPr>
          <w:sz w:val="16"/>
          <w:szCs w:val="16"/>
          <w:lang w:val="en-GB"/>
        </w:rPr>
        <w:t>The magistrate, garbed in a leather halter over his robes, and with a strip of leather binding his right wrist, arrives to judge simple matters of social law. The noble voices his complaint, the magistrate may or may not ask the non-spellcaster for his story (generally, as a courtesy, they DO ask gentry, and DON'T ask slaves. Anything in between is anybody's guess). But no matter the story, it is usual for the magistrate to deliver 20 lashes to the non-spellcaster, on the spot. There is no need for the state to waste time on the case, or for the noble to be put out any further by having to present his story in court.</w:t>
      </w:r>
    </w:p>
    <w:p>
      <w:pPr>
        <w:pStyle w:val="Text"/>
        <w:jc w:val="both"/>
        <w:rPr>
          <w:sz w:val="16"/>
          <w:szCs w:val="16"/>
          <w:lang w:val="en-GB"/>
        </w:rPr>
      </w:pPr>
      <w:r>
        <w:rPr>
          <w:sz w:val="16"/>
          <w:szCs w:val="16"/>
          <w:lang w:val="en-GB"/>
        </w:rPr>
        <w:t>This does not mean the magistrate cannot order a trial. He can. But it is in the best interest of the noble, the magistrate, and to some extent, the non-spellcaster, to have the punishment delivered quickly so that the spellcaster is satisfied, and the non-spellcaster can go freely, though painfully, about his business.</w:t>
      </w:r>
    </w:p>
    <w:p>
      <w:pPr>
        <w:pStyle w:val="Heading3"/>
        <w:rPr/>
      </w:pPr>
      <w:r>
        <w:rPr/>
        <w:t>Magic Item</w:t>
      </w:r>
    </w:p>
    <w:p>
      <w:pPr>
        <w:pStyle w:val="Text"/>
        <w:jc w:val="both"/>
        <w:rPr>
          <w:sz w:val="16"/>
          <w:szCs w:val="16"/>
          <w:lang w:val="en-GB"/>
        </w:rPr>
      </w:pPr>
      <w:r>
        <w:rPr>
          <w:sz w:val="16"/>
          <w:szCs w:val="16"/>
          <w:lang w:val="en-GB"/>
        </w:rPr>
        <w:t>The Magistrate's Whip is an item carried by every magistrate. It is a symbol of office, as well as a practical tool. The leather strip which hugs the magistrate's right wrist, is a magical item which produces a whip in the hands of the wearer, when the proper gesture is made. The proper gesture involves bringing the hand up to the forehead, and flicking the hand down and away most suddenly. The produced whip may be used 3 times per day, and has no other powers.</w:t>
      </w:r>
    </w:p>
    <w:p>
      <w:pPr>
        <w:pStyle w:val="Text"/>
        <w:rPr>
          <w:sz w:val="16"/>
          <w:szCs w:val="16"/>
          <w:lang w:val="en-GB"/>
        </w:rPr>
      </w:pPr>
      <w:r>
        <w:rPr>
          <w:sz w:val="16"/>
          <w:szCs w:val="16"/>
          <w:lang w:val="en-GB"/>
        </w:rPr>
        <w:t>Spell: Air Whip</w:t>
        <w:br/>
        <w:t>Level: 1</w:t>
        <w:br/>
        <w:t>Range: 3'</w:t>
        <w:br/>
        <w:t>Duration: 1rnd</w:t>
        <w:br/>
        <w:t>Effect: With a flick of his hand, the mage may cause the air to churn in a suddenly violent, concentrated, manner. While there is no visible connection between the flicking motion, and the sudden shredding of flesh, the results are fairly spectacular at the higher levels. The Air Whip causes d4 points of damage, per level of the mage, up to level 20, upon a successful to hit roll.</w:t>
      </w:r>
    </w:p>
    <w:p>
      <w:pPr>
        <w:pStyle w:val="Heading3"/>
        <w:rPr/>
      </w:pPr>
      <w:r>
        <w:rPr/>
        <w:t>RELATIONS WITH NEIGHBOURS</w:t>
      </w:r>
    </w:p>
    <w:p>
      <w:pPr>
        <w:pStyle w:val="Text"/>
        <w:jc w:val="both"/>
        <w:rPr>
          <w:sz w:val="16"/>
          <w:szCs w:val="16"/>
          <w:lang w:val="en-GB"/>
        </w:rPr>
      </w:pPr>
      <w:r>
        <w:rPr>
          <w:sz w:val="16"/>
          <w:szCs w:val="16"/>
          <w:lang w:val="en-GB"/>
        </w:rPr>
        <w:t>The Kingdom of Greenspur: The two kingdom get along fairly well. Most of the time, they appreciate each other's laws and ways. Greenspur doesn't cotton to the Arogansan debauchery, but admires the strict discipline displayed so openly in the streets. Arogansa sees Greenspur as being a bit of a stick-in-the-mud, but recognises them as always a potential ally.</w:t>
      </w:r>
    </w:p>
    <w:p>
      <w:pPr>
        <w:pStyle w:val="Text"/>
        <w:jc w:val="both"/>
        <w:rPr>
          <w:sz w:val="16"/>
          <w:szCs w:val="16"/>
          <w:lang w:val="en-GB"/>
        </w:rPr>
      </w:pPr>
      <w:r>
        <w:rPr>
          <w:sz w:val="16"/>
          <w:szCs w:val="16"/>
          <w:lang w:val="en-GB"/>
        </w:rPr>
        <w:t>The Kingdom of Eadrin: Early on, when this kingdom broke off from the monolithic early Alphatian kingdom, Arogansa supported their rights as an independent kingdom. This has earned Arogansa the enmity of Randel, but they aren't too worried about this because they do not share a border with that military power. Besides, Randel has always been a supporter of the crown of Theranderol, a fact which annoys Arogansa to no end.</w:t>
      </w:r>
    </w:p>
    <w:p>
      <w:pPr>
        <w:pStyle w:val="Text"/>
        <w:jc w:val="both"/>
        <w:rPr>
          <w:sz w:val="16"/>
          <w:szCs w:val="16"/>
          <w:lang w:val="en-GB"/>
        </w:rPr>
      </w:pPr>
      <w:r>
        <w:rPr>
          <w:sz w:val="16"/>
          <w:szCs w:val="16"/>
          <w:lang w:val="en-GB"/>
        </w:rPr>
        <w:t>The Kingdom of Theranderol: From ancient times, these two kingdoms have waged a bitter political war over the imperial crown. Over the centuries, the crown has passed mainly between them. Right now, Arogansa finds itself in a particularly weak position, but is constantly seeking ways to strengthen it. The taste of victory turned bitter, when Tylion IV, so beautifully weakened by the failed Spike Assault, was replaced by his daughter. Gombar the magnificent, a Grand Council member and Arogansan supporter, had been quite successful at manipulating several younger members of the council to challenge Tylion. Then, once Tylion was defeated, he would further manipulate them into supporting Queen Delillia(called "Scarback" by most people of Theranderol). But that was when Eriadna made her move. The Queen, and her supporters, still grind their teeth over this near victory.</w:t>
      </w:r>
    </w:p>
    <w:p>
      <w:pPr>
        <w:pStyle w:val="Heading3"/>
        <w:rPr/>
      </w:pPr>
      <w:r>
        <w:rPr/>
        <w:t>NAMING CONVENTION</w:t>
      </w:r>
    </w:p>
    <w:p>
      <w:pPr>
        <w:pStyle w:val="Text"/>
        <w:jc w:val="both"/>
        <w:rPr>
          <w:sz w:val="16"/>
          <w:szCs w:val="16"/>
          <w:lang w:val="en-GB"/>
        </w:rPr>
      </w:pPr>
      <w:r>
        <w:rPr>
          <w:sz w:val="16"/>
          <w:szCs w:val="16"/>
          <w:lang w:val="en-GB"/>
        </w:rPr>
        <w:t>The royal family of Arogansa tends to put some form of "alpha" in the names of children destined to rule. So one may have Alphas, Alphar, Dalpheg, Boralphor, etc. Alphaks is not typically used, due to its historic significance.</w:t>
      </w:r>
    </w:p>
    <w:p>
      <w:pPr>
        <w:pStyle w:val="Heading3"/>
        <w:rPr/>
      </w:pPr>
      <w:r>
        <w:rPr/>
        <w:t>GEOGRAPHY</w:t>
      </w:r>
    </w:p>
    <w:p>
      <w:pPr>
        <w:pStyle w:val="Text"/>
        <w:jc w:val="both"/>
        <w:rPr>
          <w:sz w:val="16"/>
          <w:szCs w:val="16"/>
          <w:lang w:val="en-GB"/>
        </w:rPr>
      </w:pPr>
      <w:r>
        <w:rPr>
          <w:sz w:val="16"/>
          <w:szCs w:val="16"/>
          <w:lang w:val="en-GB"/>
        </w:rPr>
        <w:t>At one time, dolphins swam and danced off the beaches of Arogansa. Now one may visit the magical aquariums to see the dolphins, all while luxuriating in the fine climate controlled villas and mansions that clutter the beaches.</w:t>
      </w:r>
    </w:p>
    <w:p>
      <w:pPr>
        <w:pStyle w:val="Text"/>
        <w:jc w:val="both"/>
        <w:rPr>
          <w:sz w:val="16"/>
          <w:szCs w:val="16"/>
          <w:lang w:val="en-GB"/>
        </w:rPr>
      </w:pPr>
      <w:r>
        <w:rPr>
          <w:sz w:val="16"/>
          <w:szCs w:val="16"/>
          <w:lang w:val="en-GB"/>
        </w:rPr>
        <w:t>The countryside is beautiful, though there is little in the way of untamed real estate. Most of it is given to vineyards, the rocky, hilly areas and the land along the rivers especially. It is the dream of the Arogansan gentry to own a plot of land and raise wine grapes, as Arogansan wine is a hot item, and drunk at every social occasion. There are also about 80 Grand Council members who live on wine producing estates, though these plots of land are much larger than anything the gentry can afford. They are usually divided into smaller sections, each run by a member of the gentry who reports to a nobleman on the Council member's staff.</w:t>
      </w:r>
    </w:p>
    <w:p>
      <w:pPr>
        <w:pStyle w:val="Text"/>
        <w:jc w:val="both"/>
        <w:rPr>
          <w:sz w:val="16"/>
          <w:szCs w:val="16"/>
          <w:lang w:val="en-GB"/>
        </w:rPr>
      </w:pPr>
      <w:r>
        <w:rPr>
          <w:sz w:val="16"/>
          <w:szCs w:val="16"/>
          <w:lang w:val="en-GB"/>
        </w:rPr>
        <w:t>Somewhere within darkest portion of the Forest of Char Borlon (located in the centre of the kingdom, and slightly east), lies the ruins of the ancient city of Meldrae. This haunted place has not known man since shortly after Landfall. The indigenous people of the continent, first defeated at Sundsvall, later slaughtered bloodily on the banks of the Greenlake River, made their last stand here. Calling forth strange, alien magic (at least alien to the Alphatians), the people destroyed themselves, their city, and many of the invaders, proclaiming, "This place will be closed to you, forever after!" Despite the fact that it is the only non protected ruin in Arogansa, it has indeed remained closed to any sort of cleansing.</w:t>
      </w:r>
    </w:p>
    <w:p>
      <w:pPr>
        <w:pStyle w:val="Heading3"/>
        <w:rPr/>
      </w:pPr>
      <w:r>
        <w:rPr/>
        <w:t>TOWNS</w:t>
      </w:r>
    </w:p>
    <w:p>
      <w:pPr>
        <w:pStyle w:val="Text"/>
        <w:jc w:val="both"/>
        <w:rPr>
          <w:sz w:val="16"/>
          <w:szCs w:val="16"/>
          <w:lang w:val="en-GB"/>
        </w:rPr>
      </w:pPr>
      <w:r>
        <w:rPr>
          <w:sz w:val="16"/>
          <w:szCs w:val="16"/>
          <w:lang w:val="en-GB"/>
        </w:rPr>
        <w:t>Ascopal(10k) This large town contains one of the largest bridges in the world. Higharch is an ornate, intricately carved marble bridge that spans the delta between Ascopal and Archport. Twenty miles long, and 10 miles high at the very centre, it is a massive testament to the greatness of Alphatia.</w:t>
      </w:r>
    </w:p>
    <w:p>
      <w:pPr>
        <w:pStyle w:val="Text"/>
        <w:jc w:val="both"/>
        <w:rPr>
          <w:sz w:val="16"/>
          <w:szCs w:val="16"/>
          <w:lang w:val="en-GB"/>
        </w:rPr>
      </w:pPr>
      <w:r>
        <w:rPr>
          <w:sz w:val="16"/>
          <w:szCs w:val="16"/>
          <w:lang w:val="en-GB"/>
        </w:rPr>
        <w:t>Avrads (12k) Avrads and Kirn were once one city (Kirnavrads). The town is more often the site of combat between the kingdoms of Theranderol and Arogansa, than the fortified border itself. Patriotic mages from both kingdoms often take it upon themselves to challenge building owners, to the death, with the winner taking the building for himself and his country. This causes the border to wander quite a bit, in this one small area. It is rumoured that there are a group of 20 Grand Council members on both sides(8 in Avrads, and 12 in Kirns) who actually call the shots, and play the duellings as a kind of massive chess game. Conquered buildings have value depending on whether they have been designated "secret storehouse", "stronghold", "research", "trade", or "governmental". Whether this is true or not, there have been rare occasions when an important portion of the city has been fought over by Grand Council members.</w:t>
      </w:r>
    </w:p>
    <w:p>
      <w:pPr>
        <w:pStyle w:val="Text"/>
        <w:jc w:val="both"/>
        <w:rPr>
          <w:sz w:val="16"/>
          <w:szCs w:val="16"/>
          <w:lang w:val="en-GB"/>
        </w:rPr>
      </w:pPr>
      <w:r>
        <w:rPr>
          <w:sz w:val="16"/>
          <w:szCs w:val="16"/>
          <w:lang w:val="en-GB"/>
        </w:rPr>
        <w:t>Dhobig(10k) Another large town, Dhobig sends forth many pleasure cruises from its sizeable port. The party boats are wide, flat, and two-decked. They do not have a fast movement rate, and are propelled by elemental power.</w:t>
      </w:r>
    </w:p>
    <w:p>
      <w:pPr>
        <w:pStyle w:val="Text"/>
        <w:jc w:val="both"/>
        <w:rPr>
          <w:sz w:val="16"/>
          <w:szCs w:val="16"/>
          <w:lang w:val="en-GB"/>
        </w:rPr>
      </w:pPr>
      <w:r>
        <w:rPr>
          <w:sz w:val="16"/>
          <w:szCs w:val="16"/>
          <w:lang w:val="en-GB"/>
        </w:rPr>
        <w:t>Hajura(4k) Small town, not very remarkable. It is a town of retirees, mostly consisting of villas and estates, with Grand Council members fairly numerous here, comparatively speaking. There are no less then 10 Grand Council members in Hajura, the largest concentration in Arogansa.</w:t>
      </w:r>
    </w:p>
    <w:p>
      <w:pPr>
        <w:pStyle w:val="Text"/>
        <w:jc w:val="both"/>
        <w:rPr>
          <w:sz w:val="16"/>
          <w:szCs w:val="16"/>
          <w:lang w:val="en-GB"/>
        </w:rPr>
      </w:pPr>
      <w:r>
        <w:rPr>
          <w:sz w:val="16"/>
          <w:szCs w:val="16"/>
          <w:lang w:val="en-GB"/>
        </w:rPr>
        <w:t>Nasperid(2k) Though little more than a village, Nasperid boasts the best place to find ship or import wine. Almost as much wine merchanting is done here as Bluenose, and it is the only port beside Bluenose and Ascopal that can accept the larger vessels. The remaining ports have to tender from large ship to the shore.</w:t>
      </w:r>
    </w:p>
    <w:p>
      <w:pPr>
        <w:pStyle w:val="Text"/>
        <w:jc w:val="both"/>
        <w:rPr>
          <w:sz w:val="16"/>
          <w:szCs w:val="16"/>
          <w:lang w:val="en-GB"/>
        </w:rPr>
      </w:pPr>
      <w:r>
        <w:rPr>
          <w:sz w:val="16"/>
          <w:szCs w:val="16"/>
          <w:lang w:val="en-GB"/>
        </w:rPr>
        <w:t>Perponaz(4k) Perponaz is a quite town, and the retired nobility likes it that way. One of the more "lawful" of Arogansan settlements, wild behaviours are kept in the dark. Gelemon is a very unfriendly Grand Council member who encourages the general unfriendliness toward outsiders. In truth, he is the head of a major thieves' guild in Arogansa.</w:t>
      </w:r>
    </w:p>
    <w:p>
      <w:pPr>
        <w:pStyle w:val="Text"/>
        <w:jc w:val="both"/>
        <w:rPr>
          <w:sz w:val="16"/>
          <w:szCs w:val="16"/>
          <w:lang w:val="en-GB"/>
        </w:rPr>
      </w:pPr>
      <w:r>
        <w:rPr>
          <w:sz w:val="16"/>
          <w:szCs w:val="16"/>
          <w:lang w:val="en-GB"/>
        </w:rPr>
        <w:t>Rhuboka(2k) Most of the population here consists of vintners, their employees, and those who buy and sell grapes. Wine tasters come from all over the world (read: All over Alphatia, for the most part) to help judge the famous Rhubokan reds and burgundies. The winner travels to Shavadze to pit his wines against the Shavadze whites and the blushing sorceresses. Three Grand Council members live here and tend wine as a hobby.</w:t>
      </w:r>
    </w:p>
    <w:p>
      <w:pPr>
        <w:pStyle w:val="Text"/>
        <w:jc w:val="both"/>
        <w:rPr>
          <w:sz w:val="16"/>
          <w:szCs w:val="16"/>
          <w:lang w:val="en-GB"/>
        </w:rPr>
      </w:pPr>
      <w:r>
        <w:rPr>
          <w:sz w:val="16"/>
          <w:szCs w:val="16"/>
          <w:lang w:val="en-GB"/>
        </w:rPr>
        <w:t>Shavadze(3k) The people here also tend to be vintners, workers, and traders. They specialise in white wines and gentle pink brews called "blushing sorceress". "Blushing slave" refers to a cheap wine coming from the same area. The tasting contests in both Rhuboka and Shavadze are used to set the prices of the wines when they are taken to Bluenose and Nasperid. This makes the vinting towns the best place to buy (if one has a skill in tasting) as the wines are not yet priced. Four Grand Council members live here.</w:t>
      </w:r>
    </w:p>
    <w:p>
      <w:pPr>
        <w:pStyle w:val="Heading3"/>
        <w:rPr/>
      </w:pPr>
      <w:r>
        <w:rPr/>
        <w:t>THE ARMY</w:t>
      </w:r>
    </w:p>
    <w:p>
      <w:pPr>
        <w:pStyle w:val="Text"/>
        <w:jc w:val="both"/>
        <w:rPr>
          <w:sz w:val="16"/>
          <w:szCs w:val="16"/>
          <w:lang w:val="en-GB"/>
        </w:rPr>
      </w:pPr>
      <w:r>
        <w:rPr>
          <w:sz w:val="16"/>
          <w:szCs w:val="16"/>
          <w:lang w:val="en-GB"/>
        </w:rPr>
        <w:t>The army of Arogansa is small, and the country offers little to the Imperical army. The magistrate police force is strong and swift in punishment, keeping interior trouble to a minimum. There are druids which roam the wilds around the dungeons, helping to enforce the royally protected spots.</w:t>
      </w:r>
    </w:p>
    <w:p>
      <w:pPr>
        <w:pStyle w:val="Text"/>
        <w:jc w:val="both"/>
        <w:rPr>
          <w:sz w:val="16"/>
          <w:szCs w:val="16"/>
          <w:lang w:val="en-GB"/>
        </w:rPr>
      </w:pPr>
      <w:r>
        <w:rPr>
          <w:sz w:val="16"/>
          <w:szCs w:val="16"/>
          <w:lang w:val="en-GB"/>
        </w:rPr>
        <w:t>The domestic army is found mainly along the border, stationed in the forts which look across a small no man's land, at the opposing Theranderol forts. Because of the outlet for violence in Kirnavrads, there are only rare outbreaks of battle between forts. The force consists mainly of spellcasters who have rejected the hedonism of the main kingdom, rejected so thoroughly, that they would rather live a life of dangerous duty, in an extremely underfunded military, than live among the useless aristocracy.</w:t>
      </w:r>
    </w:p>
    <w:p>
      <w:pPr>
        <w:pStyle w:val="Text"/>
        <w:jc w:val="both"/>
        <w:rPr>
          <w:sz w:val="16"/>
          <w:szCs w:val="16"/>
          <w:lang w:val="en-GB"/>
        </w:rPr>
      </w:pPr>
      <w:r>
        <w:rPr>
          <w:sz w:val="16"/>
          <w:szCs w:val="16"/>
          <w:lang w:val="en-GB"/>
        </w:rPr>
        <w:t>No more than 500 men are stationed in each fort. There are about 3000 additional men who patrol the countryside and the ports.</w:t>
      </w:r>
    </w:p>
    <w:p>
      <w:pPr>
        <w:pStyle w:val="Heading3"/>
        <w:rPr/>
      </w:pPr>
      <w:r>
        <w:rPr/>
        <w:t>PLACES TO SEE</w:t>
      </w:r>
    </w:p>
    <w:p>
      <w:pPr>
        <w:pStyle w:val="Text"/>
        <w:jc w:val="both"/>
        <w:rPr>
          <w:sz w:val="16"/>
          <w:szCs w:val="16"/>
          <w:lang w:val="en-GB"/>
        </w:rPr>
      </w:pPr>
      <w:r>
        <w:rPr>
          <w:sz w:val="16"/>
          <w:szCs w:val="16"/>
          <w:lang w:val="en-GB"/>
        </w:rPr>
        <w:t>Ruins of Charmath</w:t>
      </w:r>
    </w:p>
    <w:p>
      <w:pPr>
        <w:pStyle w:val="Text"/>
        <w:jc w:val="both"/>
        <w:rPr>
          <w:sz w:val="16"/>
          <w:szCs w:val="16"/>
          <w:lang w:val="en-GB"/>
        </w:rPr>
      </w:pPr>
      <w:r>
        <w:rPr>
          <w:sz w:val="16"/>
          <w:szCs w:val="16"/>
          <w:lang w:val="en-GB"/>
        </w:rPr>
        <w:t>This is an ancient tower, dating from a century before the last millennium celebration (AY900). A reclusive archmage died in a hideous green fire, and his tower has remained haunted ever since. Many heroes have died in the place, and some few have returned with minor treasures. The greatest treasures, which belonged personally to Charmath, have never been recovered. Shortly after the disastrous millennium celebration, in which the Thyatian slave colony declared its independence, the Arogansan crown declared the ruins protected. This means, no priest or paladin may wilfully attempt to bless the area, or attempt to consecrate any portion thereof. If the dungeon should ever be conquered by any group of heroes, or powers, then the property consisting of the geographical area of the dungeon, and everything the heroes consider "controlled territory", will be immediately handed over to the crown and repopulated with monsters. The king at the time, did not want any further morale losses from failed attempts at cleansing the area.</w:t>
      </w:r>
    </w:p>
    <w:p>
      <w:pPr>
        <w:pStyle w:val="Text"/>
        <w:jc w:val="both"/>
        <w:rPr>
          <w:sz w:val="16"/>
          <w:szCs w:val="16"/>
          <w:lang w:val="en-GB"/>
        </w:rPr>
      </w:pPr>
      <w:r>
        <w:rPr>
          <w:sz w:val="16"/>
          <w:szCs w:val="16"/>
          <w:lang w:val="en-GB"/>
        </w:rPr>
        <w:t>Smarg's Dungeon of Delights</w:t>
      </w:r>
    </w:p>
    <w:p>
      <w:pPr>
        <w:pStyle w:val="Text"/>
        <w:jc w:val="both"/>
        <w:rPr>
          <w:sz w:val="16"/>
          <w:szCs w:val="16"/>
          <w:lang w:val="en-GB"/>
        </w:rPr>
      </w:pPr>
      <w:r>
        <w:rPr>
          <w:sz w:val="16"/>
          <w:szCs w:val="16"/>
          <w:lang w:val="en-GB"/>
        </w:rPr>
        <w:t>Located in Nespirid, this playhouse is one frequented by all manner of spellcasters with itchy whip fingers. Only the liveliest, loudest, slaves are tied to poles for the guests' enjoyment. Anything goes, though death is frowned upon, and a higher fee must be paid to the establishment.</w:t>
      </w:r>
    </w:p>
    <w:p>
      <w:pPr>
        <w:pStyle w:val="Text"/>
        <w:jc w:val="both"/>
        <w:rPr>
          <w:sz w:val="16"/>
          <w:szCs w:val="16"/>
          <w:lang w:val="en-GB"/>
        </w:rPr>
      </w:pPr>
      <w:r>
        <w:rPr>
          <w:sz w:val="16"/>
          <w:szCs w:val="16"/>
          <w:lang w:val="en-GB"/>
        </w:rPr>
        <w:t>Bartolek's Pleasure Dome</w:t>
      </w:r>
    </w:p>
    <w:p>
      <w:pPr>
        <w:pStyle w:val="Text"/>
        <w:jc w:val="both"/>
        <w:rPr>
          <w:sz w:val="16"/>
          <w:szCs w:val="16"/>
          <w:lang w:val="en-GB"/>
        </w:rPr>
      </w:pPr>
      <w:r>
        <w:rPr>
          <w:sz w:val="16"/>
          <w:szCs w:val="16"/>
          <w:lang w:val="en-GB"/>
        </w:rPr>
        <w:t>Situated in the port district of Bluenose, this massive edifice dominates the local scenery. A great dome, measuring 100' high and 400' in radius, and constructed of solid pink granite, is a regular meeting place of the jaded Bluenose elite. Here, one can procure any form of drug known to the empire, including opium imported from Ochalea, Ylari hashish, the more exotic Five Shires pipeweeds, and of course the highly illegal zzonga fruit. All drugs are sold at market value, which means they can be prohibitively expensive, even for the most established nobles. Many an unwary member of the gentry, caught in the web of drug addiction, has found their estate ruined by this evil pleasure. Also available is a wide variety of alcoholic beverages, from the most potent dwarvish grog to the gentlest elvish wine, for those patrons who come to socialise, or to lose themselves in drink. In addition to the prices paid for the drugs and alcohol, there is a 10 gp cover charge to enter the Dome itself. The dome itself is divided into five floors, each subdivided by coloured silk curtains into many lounges and salons, in which patrons relax and partake of the narcotic of their choice. To aid in producing the "ultimate high", a small staff of wizards is on hand to cast phantasms and other illusions to make the dream worlds produced by the drugs as real as possible. For those drug-induced fantasies involving other people, professional actors are also available to provide a "physical anchor" to that imaginary person. All in all, the Dome is a place where the wealthy (aristocratic or gentry) may go to have their secret desire fulfilled.</w:t>
      </w:r>
    </w:p>
    <w:p>
      <w:pPr>
        <w:pStyle w:val="Text"/>
        <w:jc w:val="both"/>
        <w:rPr>
          <w:sz w:val="16"/>
          <w:szCs w:val="16"/>
          <w:lang w:val="en-GB"/>
        </w:rPr>
      </w:pPr>
      <w:r>
        <w:rPr>
          <w:sz w:val="16"/>
          <w:szCs w:val="16"/>
          <w:lang w:val="en-GB"/>
        </w:rPr>
        <w:t>Though most fantasies are rather benign, or at least cause very little disturbance, outbreaks of extreme violence are known to happen. To ensure that this sort of thing does not drive away future customers, Bartolek, a practising wizard and lifelong resident of Bluenose, has a squad of battle-hardened gnolls at his disposal to quell any disturbances quickly and efficiently.</w:t>
      </w:r>
    </w:p>
    <w:p>
      <w:pPr>
        <w:pStyle w:val="Text"/>
        <w:jc w:val="both"/>
        <w:rPr>
          <w:sz w:val="16"/>
          <w:szCs w:val="16"/>
          <w:lang w:val="en-GB"/>
        </w:rPr>
      </w:pPr>
      <w:r>
        <w:rPr>
          <w:sz w:val="16"/>
          <w:szCs w:val="16"/>
          <w:lang w:val="en-GB"/>
        </w:rPr>
        <w:t>While on the surface the Dome is not as abhorrent as, say, institutions where sadism and other base pleasures are served, it does pose a threat of its own. Long-time patrons of the establishment, craving that elusive high that will take all their troubles away, have been known to spend days at a time in drug-induced hazes. Dreading the inevitable crash to reality, regular customers always swarm back to the Dome, frantically trying to recapture that golden glow of being high. This has ruined the lives of many a promising person, from the enterprising gentryfolk to the boldest leaders - which has caused Arogansan society to slowly, but surely, slide deeper and deeper into decadence.</w:t>
      </w:r>
    </w:p>
    <w:p>
      <w:pPr>
        <w:pStyle w:val="Text"/>
        <w:rPr>
          <w:sz w:val="16"/>
          <w:szCs w:val="16"/>
          <w:lang w:val="en-GB"/>
        </w:rPr>
      </w:pPr>
      <w:r>
        <w:rPr>
          <w:sz w:val="16"/>
          <w:szCs w:val="16"/>
          <w:lang w:val="en-GB"/>
        </w:rPr>
        <w:t>Hard Drugs</w:t>
        <w:br/>
        <w:t>opium (1 dose): 5 gp</w:t>
        <w:br/>
        <w:t>hashish (1 dose): 7 gp</w:t>
        <w:br/>
        <w:t>Arogansan cherry (1 cherry): 10 gp</w:t>
        <w:br/>
        <w:t>zzonga fruit: 20 gp each</w:t>
        <w:br/>
        <w:t>zzonga essence* (1 dose): 50 gp</w:t>
      </w:r>
    </w:p>
    <w:p>
      <w:pPr>
        <w:pStyle w:val="Text"/>
        <w:jc w:val="both"/>
        <w:rPr>
          <w:sz w:val="16"/>
          <w:szCs w:val="16"/>
          <w:lang w:val="en-GB"/>
        </w:rPr>
      </w:pPr>
      <w:r>
        <w:rPr>
          <w:sz w:val="16"/>
          <w:szCs w:val="16"/>
          <w:lang w:val="en-GB"/>
        </w:rPr>
        <w:t>*Zzonga essence is the distilled juice of the zzonga fruit, served in a tiny (size of a shooter) glass. It has twice the effect of eating a zzonga fruit. The Arogansan Cherry is a small, black fruit, which gives the user 10% additional hit points for the duration of one combat. At the end, he loses the same amount (temporary). After 3 uses, he is hooked. He'll have to take one cherry each day or have those 10% gone all day.</w:t>
      </w:r>
    </w:p>
    <w:p>
      <w:pPr>
        <w:pStyle w:val="Text"/>
        <w:jc w:val="both"/>
        <w:rPr>
          <w:sz w:val="16"/>
          <w:szCs w:val="16"/>
          <w:lang w:val="en-GB"/>
        </w:rPr>
      </w:pPr>
      <w:r>
        <w:rPr>
          <w:sz w:val="16"/>
          <w:szCs w:val="16"/>
          <w:lang w:val="en-GB"/>
        </w:rPr>
        <w:t>The Temple of Alphatia, in Rhuboka</w:t>
      </w:r>
    </w:p>
    <w:p>
      <w:pPr>
        <w:pStyle w:val="Text"/>
        <w:jc w:val="both"/>
        <w:rPr>
          <w:sz w:val="16"/>
          <w:szCs w:val="16"/>
          <w:lang w:val="en-GB"/>
        </w:rPr>
      </w:pPr>
      <w:r>
        <w:rPr>
          <w:sz w:val="16"/>
          <w:szCs w:val="16"/>
          <w:lang w:val="en-GB"/>
        </w:rPr>
        <w:t>This temple is considered the capital for all Arogansan Alphatia worshippers. Unlike Haven and Bettelyn, which have their own views of peace, these Alphatia worshippers believe in a philosophy of "peace through strict discipline". In other words, the slightest infraction of the law should be punished severely, that society will remain at peace. They consider it a moral duty to support the magistrates, and support all laws.</w:t>
      </w:r>
    </w:p>
    <w:p>
      <w:pPr>
        <w:pStyle w:val="Text"/>
        <w:jc w:val="both"/>
        <w:rPr>
          <w:sz w:val="16"/>
          <w:szCs w:val="16"/>
          <w:lang w:val="en-GB"/>
        </w:rPr>
      </w:pPr>
      <w:r>
        <w:rPr>
          <w:sz w:val="16"/>
          <w:szCs w:val="16"/>
          <w:lang w:val="en-GB"/>
        </w:rPr>
        <w:t>The Temple of Rathanos in Bluenose</w:t>
      </w:r>
    </w:p>
    <w:p>
      <w:pPr>
        <w:pStyle w:val="Text"/>
        <w:jc w:val="both"/>
        <w:rPr>
          <w:sz w:val="16"/>
          <w:szCs w:val="16"/>
          <w:lang w:val="en-GB"/>
        </w:rPr>
      </w:pPr>
      <w:r>
        <w:rPr>
          <w:sz w:val="16"/>
          <w:szCs w:val="16"/>
          <w:lang w:val="en-GB"/>
        </w:rPr>
        <w:t>This is the major religion in Arogansa. There are probably more worshippers of Rathanos here, than in any other mainland kingdom of Alphatia. This is not to say, however, that the religion has a sway over the community. Only about 30% of Arogansans are religious at all, and about 18% worship Rathanos. And even that number, is filled with lukewarm worshippers and those merely mouth the faith due to the pressures of the particular community they live in. This is why Rathanos has to move carefully in Arogansa. Open disagreement with a law, such as the dungeon preservation law, could result in suspicion from the local authorities. Indeed, the temple often sends clerics secretly into these protected dungeons in order to consecrate even a small portion. When caught, the priests are supposed to try desperately to rid themselves of their holy symbols, in order that the religion will not be recognised. Even so, the temple will disavow any knowledge of the priest's actions.</w:t>
      </w:r>
    </w:p>
    <w:p>
      <w:pPr>
        <w:pStyle w:val="Heading3"/>
        <w:rPr/>
      </w:pPr>
      <w:r>
        <w:rPr/>
        <w:t>THINGS TO DO</w:t>
      </w:r>
    </w:p>
    <w:p>
      <w:pPr>
        <w:pStyle w:val="Text"/>
        <w:jc w:val="both"/>
        <w:rPr>
          <w:sz w:val="16"/>
          <w:szCs w:val="16"/>
          <w:lang w:val="en-GB"/>
        </w:rPr>
      </w:pPr>
      <w:r>
        <w:rPr>
          <w:sz w:val="16"/>
          <w:szCs w:val="16"/>
          <w:lang w:val="en-GB"/>
        </w:rPr>
        <w:t>Arogansa may seem, at first glance, to be an odd realm in which to seek adventure. Dungeons are available, but it is a crime to have complete victory over the evil therein. This of course, only makes the adventure more exciting, especially if a priest of Rathanos has asked for help in cleansing the area, and then making his getaway before the cops come.</w:t>
      </w:r>
    </w:p>
    <w:p>
      <w:pPr>
        <w:pStyle w:val="Text"/>
        <w:pBdr>
          <w:bottom w:val="double" w:sz="6" w:space="1" w:color="000000"/>
        </w:pBdr>
        <w:spacing w:before="100" w:after="280"/>
        <w:jc w:val="both"/>
        <w:rPr>
          <w:sz w:val="16"/>
          <w:szCs w:val="16"/>
          <w:lang w:val="en-GB"/>
        </w:rPr>
      </w:pPr>
      <w:r>
        <w:rPr>
          <w:sz w:val="16"/>
          <w:szCs w:val="16"/>
          <w:lang w:val="en-GB"/>
        </w:rPr>
        <w:t xml:space="preserve">Then, there is the option of helping out a slave, commoner, or non-spellcasting gentryman, who finds himself on the receiving end, of the harsh justice of Arogansa. That could lead anywhere, with the rescued victim possibly becoming a friend, and possibly turning the heroes in, for thwarting justice, and further exacerbating his crime. </w:t>
      </w:r>
      <w:r>
        <w:br w:type="page"/>
      </w:r>
    </w:p>
    <w:p>
      <w:pPr>
        <w:pStyle w:val="Heading1"/>
        <w:rPr>
          <w:rFonts w:eastAsia="Arial Unicode MS"/>
        </w:rPr>
      </w:pPr>
      <w:r>
        <w:rPr/>
        <w:t>Bettelyn</w:t>
      </w:r>
    </w:p>
    <w:p>
      <w:pPr>
        <w:pStyle w:val="Heading2"/>
        <w:rPr>
          <w:rFonts w:eastAsia="Arial Unicode MS"/>
        </w:rPr>
      </w:pPr>
      <w:r>
        <w:rPr/>
        <w:t>Bettelyn Gazette</w:t>
      </w:r>
    </w:p>
    <w:p>
      <w:pPr>
        <w:pStyle w:val="Text"/>
        <w:pBdr>
          <w:bottom w:val="double" w:sz="6" w:space="1" w:color="000000"/>
        </w:pBdr>
        <w:spacing w:before="100" w:after="280"/>
        <w:jc w:val="both"/>
        <w:rPr/>
      </w:pPr>
      <w:r>
        <w:rPr>
          <w:sz w:val="16"/>
          <w:szCs w:val="16"/>
          <w:lang w:val="en-GB"/>
        </w:rPr>
        <w:t>Please read, reply, tear apart. It is placed circa AY2000. If you come across any blanks (?) please suggest some names...</w:t>
        <w:br/>
        <w:t>-------------------------------------------</w:t>
        <w:br/>
        <w:t>Kingdom of Bettelyn</w:t>
        <w:br/>
        <w:br/>
      </w:r>
      <w:r>
        <w:rPr>
          <w:rFonts w:eastAsia="Times New Roman"/>
          <w:b/>
          <w:bCs/>
          <w:color w:val="000000"/>
          <w:sz w:val="18"/>
          <w:szCs w:val="18"/>
          <w:lang w:val="en-GB"/>
        </w:rPr>
        <w:t>Philosophy</w:t>
      </w:r>
      <w:r>
        <w:rPr>
          <w:sz w:val="16"/>
          <w:szCs w:val="16"/>
          <w:lang w:val="en-GB"/>
        </w:rPr>
        <w:br/>
        <w:br/>
        <w:t>The people of Bettelyn have faith. Those of like faith gather together around great Cathedrals at the centre of particular cities. They are not a violent people and will try to convert through thoughts and ideas, rather than through conquest. They will not hesitate to fight though, when their values are challenged.</w:t>
        <w:br/>
        <w:br/>
        <w:t>There is a fierce competition between Randel and Bettelyn. Each side believes itself to be right and superior. Bettelyn tends to see Randel as a violent, oppressive kingdom, which if Bettelyn and the Imperial crown did not hold them in check, would enslave every other land in the world. But at the same time, there is an unspoken love/respect between the two kingdoms. If one were invaded, no doubt the other would rise quickly to the call.</w:t>
        <w:br/>
        <w:br/>
        <w:t>Bettelyns don't believe in slavery. While they do practice it, they believe the future of Alphatia lies in working gradually out of it. They recognise the reality of slavery in the empire and that violent opposition will only make the situation worse. Instead, they treat their slaves with dignity and respect, often teaching them and paying them a modest salary, and eventually releasing them well-educated and ready for freedom.</w:t>
        <w:br/>
        <w:br/>
      </w:r>
      <w:r>
        <w:rPr>
          <w:rFonts w:eastAsia="Times New Roman"/>
          <w:b/>
          <w:bCs/>
          <w:color w:val="000000"/>
          <w:sz w:val="18"/>
          <w:szCs w:val="18"/>
          <w:lang w:val="en-GB"/>
        </w:rPr>
        <w:t>Other</w:t>
      </w:r>
      <w:r>
        <w:rPr>
          <w:sz w:val="16"/>
          <w:szCs w:val="16"/>
          <w:lang w:val="en-GB"/>
        </w:rPr>
        <w:t xml:space="preserve"> Towns</w:t>
        <w:br/>
        <w:br/>
        <w:t>Isoin (pop. 35,000) and Lonval (pop. 30,000) produce grains and crops. The Grey Mages of Sabetta often are hired on a contractual basis to help in the digging of irrigation trenches. This is where all soldiers begin whether they wish to be archers or pikemen or cavalry. They train here until they reach lvl 5 at which point they may progress to Dheys to continue in the typical landbound military or Lewec if they wish to sail in the Bettelyn Navy. Part of the military service here entails a "community service" in which the young soldier helps the farmers working the fields or helps to bring the crops into market. No money is gained from this aside from regular military pay. It is considered part of the soldier's duty to help the common man. There are 3 Councillors living between Isoin and Lonval. Jarastar, Nemwat, and Hulion form the "Triad of Pleth". Pleth is a barely remembered name from the Alphatian's homeworld. These three took the name more for its arcane sound than any real knowledge of what it means.</w:t>
        <w:br/>
        <w:br/>
        <w:t>Lewec: This large town of 20,000 is one of many fishing towns in Bettelyn. It is the smaller, though more fortified, of the two Bettelyn Naval bases. Here would-be sailors learn to fight on the water, under the water, and with their triton allies. An interesting fact about Lewec is that it is often referred to as "Leweo" in older manuscripts. Some of the more conservative residents still prefer the latter pronunciation. There is one Grand Council member living here. He would rather be a big fish in a small pond rather than an average fish among many. And in fact spends much of his time in the form of a huge fish swimming around in the pond located on his estate.</w:t>
        <w:br/>
        <w:br/>
        <w:t>Weltara: With 30,000 inhabitants, is the other naval base and is the ship-producing centre for Bettelyn. The shipyards are actually rather small and the base relies more on equipment gained through trade rather than building. Two Grand Council members make their home here.</w:t>
        <w:br/>
        <w:br/>
        <w:t>Vonboby: This town of 10,000 houses the famous UniCorps. This is a group of 100 women warriors who ride unicorns and owe allegiance only to Alphatia herself. However, if the King of Bettelyn is a respectful yet strong leader he can garner the aid of this force. It is said that any woman wishing to be one of this group must enter the Purewood and gain the respect of the unicorns. It is unknown how this is accomplished. Some suggest that the unicorns look into the very soul of the petitioner and judge her worthiness. What is known for sure is that the petitioners who are found wanting are sent back to Vonboby, their legs and arms horribly maimed. The unicorns are less merciful to any man who enters, though - they are summarily killed. The Purewood lies to the west of Vonboby. The only sentient creature that lives in the wood is the unicorn. This unicorn is more warlike than his shy Known World counterpart. The Maidens of Dawn tell a story of an ancient heroine in a time of war between the unicorns and men of Bettellyn. This heroine entered the ever-shrinking forest and somehow tamed or gained the respect of the unicorns. Ever since this time the unicorns of the Purewood have agreed to serve 100 women whom they find worthy but no more than 100. When one of the UniCorps dies or retires many petitioners come to Vonboby. Only one emerges intact with a unicorn mount. Recently the Grand Council member of Vonboby has been making calls on the current leader of the UniCorps. Some speculate that Dergath and Volustren have a romantic fling going, others suggest there is a political tie there.</w:t>
        <w:br/>
        <w:br/>
        <w:t>Dheys: This large town of 25,000 produces many of the weapons that are found in the kingdom, and in fact the rest of the empire. Smiths specialising in different armaments may be found here. Soldiers who have reached the 5th level may come here to choose any of 3 divisions: Missile, Foot, and Mounted. The missile division is trained in the heavy crossbow, the longbow and in working with the shielding priests. The foot division is trained in polearms and all manner of hand to hand weapons. They are trained to avoid the blinding flashes of the priests' light spells. The mounted division is trained in riding warhorses and using the lance. They are also trained in utilising chevron shields and in accepting the boosts that the priestly regiments give. Missile and foot divisions go on to Masala once they reach 9th level. Mounted goes to either Rimpos or Quanfax. The Alphatian Transportation system has a station here. From it, a traveller can reach Sundsvall and lands beyond, or Rimpos. There are three Grand Council members residing here.</w:t>
        <w:br/>
        <w:br/>
        <w:t>Masala: Masala is located in a light forest along a river. This town of 15,000 produces textiles and much of the paper materials found throughout the kingdom. Archers and foot soldiers receive high level instruction here. There are no less than 10 Grand Council members living in or around the city.</w:t>
        <w:br/>
        <w:br/>
        <w:t>Rimpos: (pop. 30k) and Quanfax (pop. 50k) have vast grazing areas for cattle, sheep, and horses. A few exotic herds are to be found here as well. One can find catobolepas, rhinoceri, llamas, various dinosaurs, stirges, and dragons all being tended by the Mageherds ("Majerd"). Water is brought in through permanent one-way gates and magical compulsions keep the beasts from straying too far or fighting with each other. Their meat, leather, furs, and other products are used all over the empire. Both cities breed the strongest warhorses to be found in the empire. Rimpos breeds for speed and endurance while Quanfax steeds are bred for muscle and power. The Quanfax steeds are huge and bulky and many are bred for the cold. Magic is often used in the breeding process to develop steeds that are unnaturally suited for inclement weather. A mounted soldier of 9th level may choose several paths at these town. Those of a lawful persuasion may pledge to the church of (?) to become paladins. A more chaotically aligned mounted soldier may become an avenger by pledging to (?). Finally there is Castle Arkensheld which lies to the east of Rimpos. Here are several high level knights that a young soldier who does not wish to ally with a church may go to find a sponsor for knighthood. At this point the young soldier becomes a squire and when the knight sponsor deems him worthy the young squire is sent on to Citadel there to pledge himself to the King and be knighted in a grand ceremony. Located in and around these cities are 20 Councillors. They become more and more numerous as one moves toward the capital.</w:t>
        <w:br/>
        <w:br/>
        <w:t>Ufacos: Sometimes written "Uffacos", (pop. 30k) is for low-level clerical and mage instruction. There are more clerics than mages in Bettelyn yet the mage tower in this city is as large and elaborate as the central temple. The temple is a huge building housing all major Alphatian faiths. At a high level some priests are sent on to Rimpos or Quanfax to help in the instruction there and others are sent to Brocto to become battle priests. To the northwest there are ancient ruins. These were left behind by the indigenous people of Bettelyn. The 5 Councillors consider the ruins sacred and untouchable.</w:t>
        <w:br/>
        <w:br/>
        <w:t>Brocto: (pop. 30k) is really the central military headquarters for Bettelyn. Here the battle priests are trained and the various Bettelyn troops are taught coordination and tactics. This city is a consumer of products rather than a producer. Its harbour is for warships only, all "commercial" ships are turned away. Adventurers hired by the state must produce some kind of proof (usually a letter of some kind) to dock their ship. 10 Councillors live here, but only 8 of them are active in military affairs.</w:t>
        <w:br/>
        <w:br/>
        <w:t>Sareba: (pop. 10k) protects the approach to Citadel. Traditionally the people are all responsible for defence in case of an attacking army. Realistically, they know attack is highly unlikely. There are no known Councillors residing here.</w:t>
        <w:br/>
        <w:br/>
        <w:t>The city of Citadel (pop. 40k) is the capital of Bettelyn. This is a city comprising exactly one building and as large as a mountain. It was raised, straight up from the earth, by powerful magics. The topmost suite of the building is built upon the ruins of an ancient people. Paladins, priests, and knights all come here at least once in their lifetime. It is a place of pilgrimage as well as an incredible city. There are 30 Councillors living in or nearby Citadel.</w:t>
        <w:br/>
        <w:br/>
        <w:t>Sabetta: (pop. 10k) is a mining town that does not see much action, though it is on the border of Randel, for two reasons. The first is its fairly snug out of the way position in the Grey Mountains. The second is the presence of the "Grey Mages". These mages are what may be termed "geomancers". They comprise a lost school of magic which fled with the air mages at the end of the other-world empire. There are very few left and they like to be left alone. In return for aiding the miners of Sabetta the town provides for their needs and gives them the privacy they desire. There are 2 Councillors here who are rumoured to be among the</w:t>
        <w:br/>
        <w:t>Grey Mages, but they are not telling.</w:t>
        <w:br/>
        <w:br/>
      </w:r>
      <w:r>
        <w:rPr>
          <w:rFonts w:eastAsia="Times New Roman"/>
          <w:b/>
          <w:bCs/>
          <w:color w:val="000000"/>
          <w:sz w:val="18"/>
          <w:szCs w:val="18"/>
          <w:lang w:val="en-GB"/>
        </w:rPr>
        <w:t>HISTORY</w:t>
      </w:r>
      <w:r>
        <w:rPr>
          <w:sz w:val="16"/>
          <w:szCs w:val="16"/>
          <w:lang w:val="en-GB"/>
        </w:rPr>
        <w:br/>
        <w:br/>
        <w:t>Upon the Alphatians' arrival in this strange new world known as Mystara, several mages and generals of the Alphatian army were given the task of exploring the landfall continent. The great general Zarthurastram is given the task of exploring the eastern half of the continent. To do so, he called upon the men and women that served under him during the war. It just so happens that this was the corp-sized unit, which was the one that laid siege to the Flaemish capital. This veritable horde of powerful men and women of former Alphatia believed in Zarthurastram's leadership ability and remembered his promises in pre-destruction times</w:t>
        <w:br/>
        <w:t>of "lands to rule as their own" and were fully expecting to be compensated now that a beautiful new land has been discovered. They thoroughly and methodically explored the eastern portion of the continent. The great general found things moving rather fast even for his quick mind and allowed them to lay claim to present day Eadrin, Randel, Bettellyn, and part of Foresthome before consulting the Emperor and the Grand Council.</w:t>
        <w:br/>
        <w:br/>
        <w:t>The Council and Emperor apocryphally "grant the General a kingdom for his services" so as not to lose face and to avoid any unpleasantness. The mage wanted and expected all that he claimed. However, the kingdom proposed by the Emperor and council was only the combined area of Randel and Bettellyn.</w:t>
        <w:br/>
        <w:br/>
        <w:t>The mage used his power to gain concessions. After all, he occupied a large chunk of Alphatia, and he had a large following, which was composed of many of the elite, deadly soldiers who had followed him in the old world.</w:t>
        <w:br/>
        <w:br/>
        <w:t>Using his power base as a major negotiating tool he received:</w:t>
        <w:br/>
        <w:br/>
        <w:t>1.Autonomy in rule.</w:t>
        <w:br/>
        <w:t>2.The ability to appoint the ruler of Eadrin.</w:t>
        <w:br/>
        <w:t>3.Retention of command in his armies.</w:t>
        <w:br/>
        <w:br/>
        <w:t>The Emperor agreed but added these provisions:</w:t>
        <w:br/>
        <w:br/>
        <w:t>1. Swear the allegiance of not only himself but also his Armies to the Emperor (Note this was a clause placed by the Emperor. The Grand Council did not notice the reference to "Emperor" and not "Emperor and Grand Council" or "government" until it was too late.</w:t>
        <w:br/>
        <w:t>2. Erect a system of schools to train other kingdoms' troops, for which Imperial funding would be given.</w:t>
        <w:br/>
        <w:t>3. Neither the mage's family nor his descendants could lay claim to the Imperial Throne.</w:t>
        <w:br/>
        <w:br/>
        <w:t>The mage agreed to these, as they were basically what he wanted. He set up his new kingdom, Zarthura, as detailed in the compact. Since the lands to the north were of better soil they would be used as an agricultural base. The southern lands with their rough soil would be used for the military aspect. Quanfax was the site of the capital of this magnificent kingdom. An order of knights, now retired from military service, built Castle Arkensheld and used the surrounding lands to breed horses. "Horse show" competitions began in Rimpos and Quanfax. These shows were not the contests of skill found in Thyatis, rather they were a chance for a breeder to show off the magnificent creatures visually.</w:t>
        <w:br/>
        <w:br/>
        <w:t>Over the next hundred years or so, the mageking Zarthurastram ruled over a united country. But those who looked closely could already see the makings of disaster. The agricultural north was settling into a comfortable aristocracy - they had served their time in the military and saw it as the job of the south to provide for the common welfare. Instead, they spent their time clearing the land and farming it. Religion was popular during this time and many high nobles took it upon themselves to put up money for a series of cathedral-like buildings across the kingdom. This too was a competition of sorts, as each cathedral was intended to be bigger and better than the last. Towns sprang up around the cathedrals, immigrants having heard of the honour to their own particular Immortal being given in the area.</w:t>
        <w:br/>
        <w:br/>
        <w:t>After the Mageking died, his son carried on as usual. With the figurehead gone, attempts were made by the Grand Council to bring Randel/Bettellyn into a more conventional and subordinate role. The successor proved as stubborn and wise as the founder. He used the law and agreements to his advantage. The kingdom remained as it was until the Zarthura War...</w:t>
        <w:br/>
        <w:br/>
        <w:t>The split occurred during the Alphatian war against Thyatis (AY808). As was customary, the king led his forces in the field. Large portions of his armed forces were back in Randel/Bettellyn. In typical Alphatian arrogance, the king of the time completely underestimated the Thyatian forces. He and his minimal forces were cut off and isolated.</w:t>
        <w:br/>
        <w:br/>
        <w:t>During this time the forest cutting in the northern region had met with some resistance. There was a wood in the western end in particular that gave some trouble. A nearby logging town was completely depopulated by some savage unicorns. It was debated and decided that some evil mage must be controlling the unicorns, for everyone considered the unicorns' actions to be very unusual. A contingent of soldiers was sent in to investigate. They did not return. Adventurers were sent. They did not return either.</w:t>
        <w:br/>
        <w:br/>
        <w:t>Finally an all female adventuring group entered and of them, only one returned. She left the woods riding a unicorn and informed the people outside the forest that the wood was sacred and would not suffer being touched by the hands of mortals. She went on to say that 99 women warriors must enter the forest and join her in a "semi-holy" cause of protecting the forest from intrusion. She concluded by saying that if any man entered the forest, he would be killed. If any woman entered the forest, beyond the 100 "special women warriors" then she would be seriously maimed for her insolence and sent on her way.</w:t>
        <w:br/>
        <w:br/>
        <w:t>While all this is going on, the call to arms sounded for the entire kingdom. Councillor Grakathan told the south to send aid to the king. He declared the north to be in a state of emergency. The southern portion was more readily able to mobilise and left shortly after the call was issued. The northern portion was not as prepared, and took more time.</w:t>
        <w:br/>
        <w:br/>
        <w:t>The southern aspect landed on Brun and managed to break through to the king's forces. Unfortunately, much of them were dead, including the king. The reunited forces fought their way to the coast, and withdrew to the Alphatian Mainland. There, the finger pointing began, as blame was sought for the loss of not only the war, but also the loss of the king. The matter worsened as one of the northern nobles offered her claim to the throne.</w:t>
        <w:br/>
        <w:br/>
        <w:t>Councilor Grakathan, a member of the Grand Council and an aristocrat but not actually one of the kingdom's ruling nobility, offered to take responsibility for his earlier decision and the crown as well. Many southern citizens suspected the north was intentionally slow in mobilising its forces to cause the death of the king, to make a bid for the throne.</w:t>
        <w:br/>
        <w:br/>
        <w:t>At this point Councillor Grakathan apologised for his hasty offer of taking the crown and stepped out of the running. More insults were exchanged between the north and the south. The south was united behind one man but the north had yet to appoint a leader. A civil war broke out. The larger forces of the south marched toward the north under their appointed king Randel (cousin of the dead king). The north finally named their own king, who happened to be a paladin of Alphatia, named Karamor. He attempted to make some overtures of peace, but hotheads on both sides continued fighting and vandalising. He realised that peace was only possible if the entire kingdom was united behind one man. He began the idea of "Peace through</w:t>
        <w:br/>
        <w:t>Military Strength" that is still prevalent among Alphatia's followers in Bettelyn.</w:t>
        <w:br/>
        <w:br/>
        <w:t>The North and the South met at a shallow winding valley of a dried riverbed cut by glaciers when ice covered the continent. Seeing that such a war could harm the Empire further, measures were initiated to stop the war. Before the two could engage, the Imperial Throne and the Grand Council intervened. Delegates escorted by Imperial troops and skyships gave cause to stop the war. Not that the force could do so, for it was small. The two combatants were reminded of their oaths to the Throne, and negotiations began.</w:t>
        <w:br/>
        <w:br/>
        <w:t>Seeing that no side would give ground, the delegation decided to split the kingdom. The border would be the lines of battle. That way both sides could say that they lost nothing to the other, giving a symbolic show of saving honour. Symbolism and honour were then and still are very important in Bettelyn. Each town had its own faith and its own symbol. Knowing that means had to be made to ensure that neither invaded the other in the future, the delegation wrote up a pact between the two kingdoms that would forever after limit the number of troops either kingdom could put into an invasionary force. Still, the two</w:t>
        <w:br/>
        <w:t>governments placed their capitals as far from the border as possible, Bettelyn building the capital of Citadel in the north, and Randel choosing the city of Randel in the south.</w:t>
        <w:br/>
        <w:br/>
        <w:t>Citadel, too, is a symbol. The wars that Bettelyn fought against the unicorns and against their southern relatives were costly things that took away from the previous cathedral building. So Citadel is not only a mighty fortress, but also a great cathedral with vaulted halls and beautiful windows and wall pictures. Bettelyn was named after a martyr, from the war, named "Tellyn". A literal translation of "Bettellyn" in the old tongue might be "Land in honour of Tellyn" or "Kingdom consecrated to Tellyn".</w:t>
        <w:br/>
        <w:br/>
      </w:r>
      <w:r>
        <w:rPr>
          <w:rFonts w:eastAsia="Times New Roman"/>
          <w:b/>
          <w:bCs/>
          <w:color w:val="000000"/>
          <w:sz w:val="18"/>
          <w:szCs w:val="18"/>
          <w:lang w:val="en-GB"/>
        </w:rPr>
        <w:t>Landmarks</w:t>
      </w:r>
      <w:r>
        <w:rPr>
          <w:sz w:val="16"/>
          <w:szCs w:val="16"/>
          <w:lang w:val="en-GB"/>
        </w:rPr>
        <w:br/>
        <w:br/>
        <w:t>1.The Citadel: It is a "don't miss" for any cleric or paladin. Tapestries line its walls depicting the history of Bettellyn. It is very much a living tableaux as the images continually shift and change. One may watch the entire history unfold by walking its length. So rapt do people become, the Bettellyns had to install railings lest onlookers fall down the high stairs or from the parapets.</w:t>
        <w:br/>
        <w:br/>
        <w:t>2.The Aquarium at Citadel There are no less than 5 levels of Citadel devoted to aquatic creatures. Many were either captured by intrepid adventurer mages, or created by priests or mages. Specially designed "force cages" were built to house these creatures. A visitor can walk the glass-like halls all day and not see all there is to see. Diffused continual light spells provide illumination without disturbing the sea life.</w:t>
        <w:br/>
        <w:br/>
        <w:t>3.Vonboby's Unicorps: Don't miss them, but don't bother them either. These proud women are only active in times of need, but they remain ever vigilant and are always extremely serious.</w:t>
        <w:br/>
        <w:br/>
        <w:t>4.The Library at Marsala: Not the largest or the one with the most writings, but it does have many copies of the more popular books and tomes. There is a monastery in town, which provides the copying while the paper mills provide the material. Anyone interested in researching ancient history or religions of the world should pay Marsala a visit. Chances are, a long lost manuscript, thought to be destroyed centuries ago, will surface from time to time here.</w:t>
        <w:br/>
        <w:br/>
        <w:t>5.The Grey Mages' Cabal: A stone tower, seemingly one with the rest of the earth, rises from the Grey Mountains. It is a mysterious place that is hard to reach by normal means. Visitors are unwelcome.</w:t>
        <w:br/>
        <w:br/>
        <w:t>6.The Horse shows of Quanfax: The best in horseflesh can be seen in Quanfax. Competitions are held fairly regularly.</w:t>
        <w:br/>
        <w:br/>
        <w:t>7.The Races of Rimpos: The people of Rimpos have gone beyond the horse racing activities of their ancestors. While horse racing is the most popular sport, just about anything that moves has its own race now. It is considered fairly crude to participate in or enjoy human foot races. But any animal that can be bred or magically created is fair game.</w:t>
        <w:br/>
        <w:br/>
        <w:t>8. The Wormhole Commuter stop in Sareba is the only stop in Bettelyn. It is located underground and is bristling with defences, as if the architects were certain attack would come from the capital itself. The "worms" are creatures known as "Phase Worms" or "Astral Worms". Although, it is only known by the mages who control them whether these silver-grey beasts come from the Astral in truth, or whether they are actually from the Dimension of Nightmares. One can almost feel the intelligence bound within these creatures, held tight by shackles of magic, and the hatred that emanates from them is palpable. There are perhaps a thousand that travel from city to city in their daily task of taking commuters to and from the capital. At rest, in the Wormhole stops, they appear as fat, fleshy creatures with holes that sphincter open to allow travellers to enter. Once they start moving, the flesh hardens to a steel-like substance. Suddenly the thing will move with lightning speed as it enters a burst of light and is gone.</w:t>
        <w:br/>
        <w:br/>
        <w:t>And finally, there are many cathedrals in the kingdom. There is one cathedral built into the centre of every town.</w:t>
        <w:br/>
        <w:br/>
      </w:r>
      <w:r>
        <w:rPr>
          <w:rFonts w:eastAsia="Times New Roman"/>
          <w:b/>
          <w:bCs/>
          <w:color w:val="000000"/>
          <w:sz w:val="18"/>
          <w:szCs w:val="18"/>
          <w:lang w:val="en-GB"/>
        </w:rPr>
        <w:t>CATHEDRALS</w:t>
      </w:r>
      <w:r>
        <w:rPr>
          <w:sz w:val="16"/>
          <w:szCs w:val="16"/>
          <w:lang w:val="en-GB"/>
        </w:rPr>
        <w:br/>
        <w:br/>
        <w:t>Isoin: Is one of two theories, or more correctly philosophies, regarding war. Isoin is the "masculine face", the hard, the aggressive, half of war.</w:t>
        <w:br/>
        <w:br/>
        <w:t>Lonval: Lonval is the other half of war. It is the "feminine", seemingly soft, defensive aspect. The complete meaning of the two philosophies is very complex, but suffice to say that one cannot win without the other, therefore they both contain aspects of each other.</w:t>
        <w:br/>
        <w:br/>
        <w:t>Lewec: Protius is honoured here with a small but well kept Cathedral. As Lewec is one of the older cities, so too is this one of the older Cathedrals.</w:t>
        <w:br/>
        <w:br/>
        <w:t>Dheys: Eiryndul is honoured with an intricate Cathedral shaped entirely by trees. The trees have been bent and twisted by magic to create a huge, strong dwelling. Unbeknownst to Dheysans, Eiryndul really does not appreciate how the trees were forced into these shapes. Elves do not tend to travel to this town, and express their disgust when they do.</w:t>
        <w:br/>
        <w:br/>
        <w:t>Weltara: Vanya has found some following here in the guise of Zhokastia. Her Cathedral consists of several manmade islands connected by bridges.</w:t>
        <w:br/>
        <w:br/>
        <w:t>Vonboby: The Cathedral here is to Terra. It is constructed out of a depression in the earth with trees arranged around the outer rim and centre.</w:t>
        <w:br/>
        <w:br/>
        <w:t>Sareba: This place is considered a Cathedral in itself. It is a fairly small city (only 10,000 people) and every building is connected. The walls are sturdy and the roofs strong. Cathedral Sareba is dedicated to the natural disorder of things (Chaos).</w:t>
        <w:br/>
        <w:br/>
        <w:t>Citadel: An entire level of Citadel houses a the suite of chambers and worship areas that comprise that city's Cathedral. When Citadel was built, the worship of Alphatia was a strong flame sweeping the empire. This Cathedral was designed to honour her. There is not a door in the entire area, part of an idea that "no one needs to hide when Alphatia is with us". The Alphatia-worshipping Alphatians in Bettellyn believe in "peace through military strength" and support the nation in its strong defensive military.</w:t>
        <w:br/>
        <w:br/>
        <w:t>Sabetta: houses a Cathedral to Zyxl, Immortal Patron of Heroes Down on Their Luck. He is "borrowed" culturally from the Thyatians. But his followers in Thyatis are even less numerous than his followers in Bettellyn. He often manifests in the form of a fat "buddha-like" man with four almost elephantine legs.</w:t>
        <w:br/>
        <w:br/>
        <w:t>Rimpos: Kagyar is favoured here with a simple Cathedral. It was originally planned to be built for some forgotten Immortal, but plans changed when the split happened. The Bettellyns built this one as a gesture of hope for peace.</w:t>
        <w:br/>
        <w:br/>
        <w:t>Quanfax: For reasons of its history of being a former capital, Quanfax is the home of the Cathedral to Razud. Quanfax is the city that was first colonised by Zarthurastram and it was the capital during his and his son's reigns. The Cathedral was built both in honour of Zarthurastram and Razud. The statue of Razud, in the courtyard of the Cathedral, has facial similarities to both Zarthurastram and Razud. On the outer walls one will find the busts of many stout warhorses - but Razud doesn't mind.</w:t>
        <w:br/>
        <w:br/>
        <w:t>Masala: Zirchev is honoured with a fairly straightforward Citadel. Truth be told, he is somewhat embarrassed by it. Not even in his native country of Karameikos is he so honoured. Many elves come to this town just to see the huge Cathedral peeking over the tallest trees.</w:t>
        <w:br/>
        <w:br/>
        <w:t>Ufacos: A huge Cathedral representing all mainstream Alphatian faiths is here. It is the largest Cathedral existing in Alphatia.</w:t>
        <w:br/>
        <w:br/>
        <w:t>Brocto: This is sometimes called the forgotten Cathedral. It is said the Bettellyns built it with their backs turned. It is a Cathedral to all those Immortals who generally wish humans or Alphatians ill. The Bettellyns figured they should build the Cathedral "just to be on the safe side".</w:t>
        <w:br/>
        <w:br/>
        <w:t>What others say about the Kingdom of Bettellyn:</w:t>
        <w:br/>
        <w:br/>
        <w:t>Pharimor, Lordpriest of Isoin: "Our people are founded on peace and reverence. Our Cathedrals are magnificent testaments to the might of the Immortals. The people of Bettellyn, as significant from other kingdoms of Alphatia, believe!"</w:t>
        <w:br/>
        <w:br/>
        <w:t>Laugwallis, a Draco Magelord: "No, no my lad. Here in Draco we merely realise the proper use of fighters and we wish them to serve the kingdom happily. If you believe in equality and are against slavery then go to that silly kingdom on the eastern portion. They would have all people be equal. Never mind that slavery is practised in their realm, mark my words."</w:t>
        <w:br/>
        <w:br/>
        <w:t>Dlocteriol, Grand Council Member living in Haven: "The people of Bettellyn provide a special resource for the empire. They let us know whenever we are doing something wrong but of course I say this in jest. They are good, if somewhat over zealous, people."</w:t>
        <w:br/>
        <w:br/>
        <w:t xml:space="preserve">Commander Broderick: "If ever a force penetrated far enough, they would find a surprise in Bettellyn's army. Therein are many elite units. They are not terribly reliable as an invasionary force because of their tendency to be more chaotic in their makeup than say, Randel. Also there is the unfortunate inclination of the individual to "moralise". In any case some of the greatest warriors come from this land with an incredible number of paladins and warrior priests." </w:t>
      </w:r>
      <w:r>
        <w:br w:type="page"/>
      </w:r>
    </w:p>
    <w:p>
      <w:pPr>
        <w:pStyle w:val="Heading1"/>
        <w:rPr/>
      </w:pPr>
      <w:r>
        <w:rPr/>
        <w:t>Blackheart</w:t>
      </w:r>
    </w:p>
    <w:p>
      <w:pPr>
        <w:pStyle w:val="Header"/>
        <w:tabs>
          <w:tab w:val="clear" w:pos="4536"/>
          <w:tab w:val="clear" w:pos="9072"/>
        </w:tabs>
        <w:rPr/>
      </w:pPr>
      <w:r>
        <w:rPr/>
      </w:r>
    </w:p>
    <w:p>
      <w:pPr>
        <w:pStyle w:val="Heading2"/>
        <w:rPr/>
      </w:pPr>
      <w:r>
        <w:rPr/>
        <w:t>The Blackheart Golem Police Department</w:t>
      </w:r>
    </w:p>
    <w:p>
      <w:pPr>
        <w:pStyle w:val="Text"/>
        <w:jc w:val="both"/>
        <w:rPr>
          <w:sz w:val="16"/>
          <w:szCs w:val="16"/>
          <w:lang w:val="en-GB"/>
        </w:rPr>
      </w:pPr>
      <w:r>
        <w:rPr>
          <w:sz w:val="16"/>
          <w:szCs w:val="16"/>
          <w:lang w:val="en-GB"/>
        </w:rPr>
        <w:br/>
        <w:t>A Study about History and Structure</w:t>
        <w:br/>
        <w:t>written by Jamuga Khan</w:t>
      </w:r>
    </w:p>
    <w:p>
      <w:pPr>
        <w:pStyle w:val="Text"/>
        <w:jc w:val="both"/>
        <w:rPr>
          <w:sz w:val="16"/>
          <w:szCs w:val="16"/>
          <w:lang w:val="en-GB"/>
        </w:rPr>
      </w:pPr>
      <w:r>
        <w:rPr>
          <w:sz w:val="16"/>
          <w:szCs w:val="16"/>
          <w:lang w:val="en-GB"/>
        </w:rPr>
        <w:t>Every Alphatian knows that the Kingdom of Blackheart is more unusual as most others. Its main industries lies in the privacy it grants to every Alphatian noble who wants to keep undisturbed while working on his projects. A control over these projects simply does not exist. The kings and queens of Blackheart were never interested in that.</w:t>
      </w:r>
    </w:p>
    <w:p>
      <w:pPr>
        <w:pStyle w:val="Text"/>
        <w:jc w:val="both"/>
        <w:rPr>
          <w:sz w:val="16"/>
          <w:szCs w:val="16"/>
          <w:lang w:val="en-GB"/>
        </w:rPr>
      </w:pPr>
      <w:r>
        <w:rPr>
          <w:sz w:val="16"/>
          <w:szCs w:val="16"/>
          <w:lang w:val="en-GB"/>
        </w:rPr>
        <w:t>As a consequence of this attitude Blackheart is known to be a somewhat lawless place. This is of course not true. All Imperial laws are valid, only that some of them are simply overlooked. The most important of all laws, the only truly Blackheartian law, is: "Be quiet and do not disturb anybody!" In the wideness of the Ugly Woods is very simple to keep this, but in the capital Shraek sometimes unwanted events occur.</w:t>
      </w:r>
    </w:p>
    <w:p>
      <w:pPr>
        <w:pStyle w:val="Text"/>
        <w:jc w:val="both"/>
        <w:rPr>
          <w:sz w:val="16"/>
          <w:szCs w:val="16"/>
          <w:lang w:val="en-GB"/>
        </w:rPr>
      </w:pPr>
      <w:r>
        <w:rPr>
          <w:sz w:val="16"/>
          <w:szCs w:val="16"/>
          <w:lang w:val="en-GB"/>
        </w:rPr>
        <w:t>So even in this dark, but tolerant kingdom there is a need for a police. The rulers of Blackheart had not wasted much effort, though. Mostly they divided the city between some gangs or groups of mercenaries who got a commission to for a quarter of the city.</w:t>
      </w:r>
    </w:p>
    <w:p>
      <w:pPr>
        <w:pStyle w:val="Text"/>
        <w:jc w:val="both"/>
        <w:rPr>
          <w:sz w:val="16"/>
          <w:szCs w:val="16"/>
          <w:lang w:val="en-GB"/>
        </w:rPr>
      </w:pPr>
      <w:r>
        <w:rPr>
          <w:sz w:val="16"/>
          <w:szCs w:val="16"/>
          <w:lang w:val="en-GB"/>
        </w:rPr>
        <w:t>It worked for some centuries until, only a few decades ago, a aspiring and brutal, but not too intelligent gang leader went a step to far. It was absolutely normal that the "police" groups were corrupt and treacherous. It was normal too, that they pressed money for protection from the commoners. At this time they had even begun to fight against each others to increase their quarter and to steal the other gang's money.</w:t>
      </w:r>
    </w:p>
    <w:p>
      <w:pPr>
        <w:pStyle w:val="Text"/>
        <w:jc w:val="both"/>
        <w:rPr>
          <w:sz w:val="16"/>
          <w:szCs w:val="16"/>
          <w:lang w:val="en-GB"/>
        </w:rPr>
      </w:pPr>
      <w:r>
        <w:rPr>
          <w:sz w:val="16"/>
          <w:szCs w:val="16"/>
          <w:lang w:val="en-GB"/>
        </w:rPr>
        <w:t>But Lordar, leader of the Black Hand Guard, had started to burn down the houses other gangs were protecting and committed the gang war with extreme brutality. Perhaps sooner or later the other gangs would have banded together to destroy Lordar, but the minister of internal affairs discovered that Lordar planned to eliminate even the palace guard.</w:t>
      </w:r>
    </w:p>
    <w:p>
      <w:pPr>
        <w:pStyle w:val="Text"/>
        <w:jc w:val="both"/>
        <w:rPr>
          <w:sz w:val="16"/>
          <w:szCs w:val="16"/>
          <w:lang w:val="en-GB"/>
        </w:rPr>
      </w:pPr>
      <w:r>
        <w:rPr>
          <w:sz w:val="16"/>
          <w:szCs w:val="16"/>
          <w:lang w:val="en-GB"/>
        </w:rPr>
        <w:t>It is not known whether Lordar planned to become the man behind the throne or aspired to be king himself but the king has heard enough and send his guard after him. The guard caught Lordar completely unprepared and made a really short process.</w:t>
      </w:r>
    </w:p>
    <w:p>
      <w:pPr>
        <w:pStyle w:val="Text"/>
        <w:jc w:val="both"/>
        <w:rPr>
          <w:sz w:val="16"/>
          <w:szCs w:val="16"/>
          <w:lang w:val="en-GB"/>
        </w:rPr>
      </w:pPr>
      <w:r>
        <w:rPr>
          <w:sz w:val="16"/>
          <w:szCs w:val="16"/>
          <w:lang w:val="en-GB"/>
        </w:rPr>
        <w:t>The king was not too happy. The arrangement which his family has used for centuries were on the verge of collapse. In this situation another actor entered stage: Enwan G. Oshakotak.</w:t>
      </w:r>
    </w:p>
    <w:p>
      <w:pPr>
        <w:pStyle w:val="Text"/>
        <w:jc w:val="both"/>
        <w:rPr>
          <w:sz w:val="16"/>
          <w:szCs w:val="16"/>
          <w:lang w:val="en-GB"/>
        </w:rPr>
      </w:pPr>
      <w:r>
        <w:rPr>
          <w:sz w:val="16"/>
          <w:szCs w:val="16"/>
          <w:lang w:val="en-GB"/>
        </w:rPr>
        <w:t>Enwan was an unusual man even in Blackheart. His mother were fascinated by the western customs to have two names and gave her son his two names. His father was a wizard who spent much time in his tower in Blackheart to create constructs. Even he didn't spend very much time with his son, Enwan was fascinated by all this golems, statues and gargoyles. After the death of his father not only he inherited his fathers constructs, but increased the number by own creations. It was this time when he decided to give himself a third name: Golem.</w:t>
      </w:r>
    </w:p>
    <w:p>
      <w:pPr>
        <w:pStyle w:val="Text"/>
        <w:jc w:val="both"/>
        <w:rPr>
          <w:sz w:val="16"/>
          <w:szCs w:val="16"/>
          <w:lang w:val="en-GB"/>
        </w:rPr>
      </w:pPr>
      <w:r>
        <w:rPr>
          <w:sz w:val="16"/>
          <w:szCs w:val="16"/>
          <w:lang w:val="en-GB"/>
        </w:rPr>
        <w:t>At some point of his life he had a problem most wizards will meet sooner or later: He had no more money. In this situation he leased his constructs and found a little income. One of his customer asked for protection of his property. This day a new idea was born: The Blackheart Golem Guards. Enwan restructured his constructs and formed a hierarchy. The mighty golems became the common soldiers, the statues petty officers and the clever magen officers. The business went well and E.G.O., as his personal sig under the documents says, earned enough money to continue his own work.</w:t>
      </w:r>
    </w:p>
    <w:p>
      <w:pPr>
        <w:pStyle w:val="Text"/>
        <w:jc w:val="both"/>
        <w:rPr>
          <w:sz w:val="16"/>
          <w:szCs w:val="16"/>
          <w:lang w:val="en-GB"/>
        </w:rPr>
      </w:pPr>
      <w:r>
        <w:rPr>
          <w:sz w:val="16"/>
          <w:szCs w:val="16"/>
          <w:lang w:val="en-GB"/>
        </w:rPr>
        <w:t>When Lordar was removed, Enwan asked for the commission and the king gave him the job. The sight of patrolling golems and statues was a shock for all inhabitants of Shraek. On the other hand there was no brutality and the inhabitants of the B.G.G. quarter felt a great relief. The B.G.G. kept the quarter absolutely peaceful and attacking gangs had to reconsider the wisdom of their strategy. This went so far that the commoners even continued to pay to their guard although Enwan hadn't ask. (He wanted but was too distracted by his current project.)</w:t>
      </w:r>
    </w:p>
    <w:p>
      <w:pPr>
        <w:pStyle w:val="Text"/>
        <w:jc w:val="both"/>
        <w:rPr>
          <w:sz w:val="16"/>
          <w:szCs w:val="16"/>
          <w:lang w:val="en-GB"/>
        </w:rPr>
      </w:pPr>
      <w:r>
        <w:rPr>
          <w:sz w:val="16"/>
          <w:szCs w:val="16"/>
          <w:lang w:val="en-GB"/>
        </w:rPr>
        <w:t>When inhabitants on the borders started to change their quarter the other gangs had enough. They banded together, collected and stealth all magical weapons they could and attacked. Unfortunately for them the B.G.G. officers were well prepared for this attack. It became a complete disaster. With a minimum of damage to the buildings they annihilated the invaders. After that the minister of internal affairs decided to fire the gangs and he gave the king the advice to lay the responsibility for the city's security into one hand, Enwan's.</w:t>
      </w:r>
    </w:p>
    <w:p>
      <w:pPr>
        <w:pStyle w:val="Text"/>
        <w:jc w:val="both"/>
        <w:rPr>
          <w:sz w:val="16"/>
          <w:szCs w:val="16"/>
          <w:lang w:val="en-GB"/>
        </w:rPr>
      </w:pPr>
      <w:r>
        <w:rPr>
          <w:sz w:val="16"/>
          <w:szCs w:val="16"/>
          <w:lang w:val="en-GB"/>
        </w:rPr>
        <w:t>Enwan accepted and called back all his constructs employed in other projects to form the new city guard. This experiment, and it was one, went well. Constructs are strong, but not greedy, and they know how to follow orders. Five years later the king gave E.G.O. a 50 year contract with himself the police president of Shraek. At this point Enwan renamed his company, the B.G.G. into Blackheart Golem Police Department, as it is known today.</w:t>
      </w:r>
    </w:p>
    <w:p>
      <w:pPr>
        <w:pStyle w:val="Text"/>
        <w:jc w:val="both"/>
        <w:rPr>
          <w:sz w:val="16"/>
          <w:szCs w:val="16"/>
          <w:lang w:val="en-GB"/>
        </w:rPr>
      </w:pPr>
      <w:r>
        <w:rPr>
          <w:sz w:val="16"/>
          <w:szCs w:val="16"/>
          <w:lang w:val="en-GB"/>
        </w:rPr>
        <w:t>Nowadays Shraek is again what it ever was supposed to be: The most calm city of Alphatia.</w:t>
      </w:r>
    </w:p>
    <w:p>
      <w:pPr>
        <w:pStyle w:val="Text"/>
        <w:jc w:val="both"/>
        <w:rPr>
          <w:sz w:val="16"/>
          <w:szCs w:val="16"/>
          <w:lang w:val="en-GB"/>
        </w:rPr>
      </w:pPr>
      <w:r>
        <w:rPr>
          <w:sz w:val="16"/>
          <w:szCs w:val="16"/>
          <w:lang w:val="en-GB"/>
        </w:rPr>
        <w:t>Spread all over Shraek are twelve police stations and one headquarter from which the constructs handle the daily business. Enwan G. Oshakotak is normally in his tower in the Ugly Woods and continues his various projects. On the streets of Shraek are patrols of normally two golems and one statue, which can be reinforced by a good amount reserves in the stations. Under these reserves, the special enforcing commands (SEC), are some groups which consist of statues lead by magen (for the tasks which require more intelligence than strength). Five wings to each three gargoyles patrol the skies of Shraek and the rarely murder or theft is handled by the criminal police which consists almost completely of lower ranking magen officers.</w:t>
      </w:r>
    </w:p>
    <w:p>
      <w:pPr>
        <w:pStyle w:val="Text"/>
        <w:jc w:val="both"/>
        <w:rPr>
          <w:sz w:val="16"/>
          <w:szCs w:val="16"/>
          <w:lang w:val="en-GB"/>
        </w:rPr>
      </w:pPr>
      <w:r>
        <w:rPr>
          <w:sz w:val="16"/>
          <w:szCs w:val="16"/>
          <w:lang w:val="en-GB"/>
        </w:rPr>
        <w:t>The headquarter is one of the most spectacular sights in Shraek. All around the house are placed statues with gargoyles on the roof. They look like normal ones, but of course they are all constructs which can be send into action quickly. The look of an empty police headquarter would be tremendous, but it never has happened until today.</w:t>
      </w:r>
    </w:p>
    <w:p>
      <w:pPr>
        <w:pStyle w:val="Text"/>
        <w:pBdr>
          <w:bottom w:val="double" w:sz="6" w:space="1" w:color="000000"/>
        </w:pBdr>
        <w:spacing w:before="100" w:after="280"/>
        <w:jc w:val="both"/>
        <w:rPr>
          <w:sz w:val="16"/>
          <w:szCs w:val="16"/>
          <w:lang w:val="en-GB"/>
        </w:rPr>
      </w:pPr>
      <w:r>
        <w:rPr>
          <w:sz w:val="16"/>
          <w:szCs w:val="16"/>
          <w:lang w:val="en-GB"/>
        </w:rPr>
        <w:t xml:space="preserve">One of the tasks the BGPD is fulfilling now is that of a fire fighting troop, but there is still a "living" unit. Over that the policemen have the standing order to help every citizen as good as they can. The creation costs are tremendously high, of course, but maintaining the troop intact is surprisingly cheap as they need no houses, furniture, food or sleep. </w:t>
      </w:r>
      <w:r>
        <w:br w:type="page"/>
      </w:r>
    </w:p>
    <w:p>
      <w:pPr>
        <w:pStyle w:val="Heading1"/>
        <w:rPr/>
      </w:pPr>
      <w:r>
        <w:rPr/>
        <w:t>Foresthome</w:t>
      </w:r>
    </w:p>
    <w:p>
      <w:pPr>
        <w:pStyle w:val="Heading2"/>
        <w:rPr>
          <w:rFonts w:eastAsia="Arial Unicode MS"/>
        </w:rPr>
      </w:pPr>
      <w:r>
        <w:rPr/>
        <w:t>Gazetteer for the Kingdom Foresthome</w:t>
      </w:r>
    </w:p>
    <w:p>
      <w:pPr>
        <w:pStyle w:val="Heading3"/>
        <w:rPr/>
      </w:pPr>
      <w:r>
        <w:rPr/>
        <w:t>Description</w:t>
      </w:r>
    </w:p>
    <w:p>
      <w:pPr>
        <w:pStyle w:val="Text"/>
        <w:jc w:val="both"/>
        <w:rPr>
          <w:sz w:val="16"/>
          <w:szCs w:val="16"/>
          <w:lang w:val="en-GB"/>
        </w:rPr>
      </w:pPr>
      <w:r>
        <w:rPr>
          <w:sz w:val="16"/>
          <w:szCs w:val="16"/>
          <w:lang w:val="en-GB"/>
        </w:rPr>
        <w:t>Everybody knows that the big northern kingdom Foresthome is covered with heavy woods as its rulers always liked it that way, but there is more to be said about it.</w:t>
      </w:r>
    </w:p>
    <w:p>
      <w:pPr>
        <w:pStyle w:val="Text"/>
        <w:jc w:val="both"/>
        <w:rPr>
          <w:sz w:val="16"/>
          <w:szCs w:val="16"/>
          <w:lang w:val="en-GB"/>
        </w:rPr>
      </w:pPr>
      <w:r>
        <w:rPr>
          <w:sz w:val="16"/>
          <w:szCs w:val="16"/>
          <w:lang w:val="en-GB"/>
        </w:rPr>
        <w:t>Of course there are many forests in Foresthome, what it makes a natural choice for many druids. Rumours says that the highest druid for this part of the world is living in Foresthome, responsible for the greater and lesser islands between Brun, Skothar and Davania. This "Druid of the Isles" might be a simple rumour or he might really exist, but the wide forests cover the truth. No rumour is, that the number of elves in Foresthome is the greatest after Shiye-Lawr. With their enormous woodland knowledge these elves are highly praised wood workers for those wood companies lucky enough to get a licence. These licenses are essential for everyone who wants to cut trees, and they are difficult to get. To get one demands a good reputation, a high fee and an examination about qualified wood workers - like the elves of Shiye-Lawr.</w:t>
      </w:r>
    </w:p>
    <w:p>
      <w:pPr>
        <w:pStyle w:val="Text"/>
        <w:jc w:val="both"/>
        <w:rPr>
          <w:sz w:val="16"/>
          <w:szCs w:val="16"/>
          <w:lang w:val="en-GB"/>
        </w:rPr>
      </w:pPr>
      <w:r>
        <w:rPr>
          <w:sz w:val="16"/>
          <w:szCs w:val="16"/>
          <w:lang w:val="en-GB"/>
        </w:rPr>
        <w:t>The woods have been charted, of course, but mostly from skyships, so many details are still not known. The royal family is supposed to know more, but as any Alphatian noble house they know how to keep their secrets. The members of the royal family are naturally mostly mages with some clerics and those unhappy members without the ability to cast magical spells or the necessary strong faith into an Immortal. Despite this fact their common interest in forests has generated great numbers of highly qualified rangers. Do not be confused: These "rangers" do not know how to wield a sword, but they can cast effective spells.</w:t>
      </w:r>
    </w:p>
    <w:p>
      <w:pPr>
        <w:pStyle w:val="Text"/>
        <w:jc w:val="both"/>
        <w:rPr>
          <w:sz w:val="16"/>
          <w:szCs w:val="16"/>
          <w:lang w:val="en-GB"/>
        </w:rPr>
      </w:pPr>
      <w:r>
        <w:rPr>
          <w:sz w:val="16"/>
          <w:szCs w:val="16"/>
          <w:lang w:val="en-GB"/>
        </w:rPr>
        <w:t>Other nobles of Foresthome are nearly as interested in forests as the ruling family, but their knowledge is not comparable. The druids are another matter, of course. They are nobles, but they are absolutely not interested in life at court, although it is necessary for them to come into the cities from time to time. The origins of the Foresthome druids vary. As druids know how to travel fast and far, they come from nearly everywhere. The relationship between the druids and the rest of the kingdom is good though not very close.</w:t>
      </w:r>
    </w:p>
    <w:p>
      <w:pPr>
        <w:pStyle w:val="Text"/>
        <w:jc w:val="both"/>
        <w:rPr>
          <w:sz w:val="16"/>
          <w:szCs w:val="16"/>
          <w:lang w:val="en-GB"/>
        </w:rPr>
      </w:pPr>
      <w:r>
        <w:rPr>
          <w:sz w:val="16"/>
          <w:szCs w:val="16"/>
          <w:lang w:val="en-GB"/>
        </w:rPr>
        <w:t>Among the commoners there are only a few who live in and from the wood, some wood companies, some wood farmers, rangers and trappers. The most are content as it is, because they all love the woods too. Even the companies are content with the status quo, as the kingdom's laws keep the concurrence low.</w:t>
      </w:r>
    </w:p>
    <w:p>
      <w:pPr>
        <w:pStyle w:val="Text"/>
        <w:jc w:val="both"/>
        <w:rPr>
          <w:sz w:val="16"/>
          <w:szCs w:val="16"/>
          <w:lang w:val="en-GB"/>
        </w:rPr>
      </w:pPr>
      <w:r>
        <w:rPr>
          <w:sz w:val="16"/>
          <w:szCs w:val="16"/>
          <w:lang w:val="en-GB"/>
        </w:rPr>
        <w:t>For a lover of civilisation there are two choices in the kingdom, the Esterhold Sea coast and the big Lake Llynn. There's nothing special about the ocean coast. The cities follow the coast like pearls on a row and are integrated into the empire-spanning trade. Some miles from the coasts the kingdoms farmlands begin which stretch to the east coast of Lake Llynn. On the other hand there is one great temptation in these cities: The ocean, an infinite possibility for adventure! So the by far greater part of the kingdom's inhabitants lives from and on the water, as fishing men or sailors. Many Foresthomers work on trader's or military ships. The Alphatian Imperial Navy has some bases and ships of the Foresthome Coast Guard are stationed in every city. Both units draw constantly young men and women into their ranks. One could really say that the real meaning of Foresthome lies in the water.</w:t>
      </w:r>
    </w:p>
    <w:p>
      <w:pPr>
        <w:pStyle w:val="Text"/>
        <w:jc w:val="both"/>
        <w:rPr>
          <w:sz w:val="16"/>
          <w:szCs w:val="16"/>
          <w:lang w:val="en-GB"/>
        </w:rPr>
      </w:pPr>
      <w:r>
        <w:rPr>
          <w:sz w:val="16"/>
          <w:szCs w:val="16"/>
          <w:lang w:val="en-GB"/>
        </w:rPr>
        <w:t>The huge Lake Llynn is the true heart of the civilisation. There is an intensive trading between the cities around the lake, on Lakim Island and over the Eastfollow and the Llynn with the cities at the Esterhold Sea. Much of the wood cut in the forest is shipped over the lake.</w:t>
      </w:r>
    </w:p>
    <w:p>
      <w:pPr>
        <w:pStyle w:val="Text"/>
        <w:jc w:val="both"/>
        <w:rPr>
          <w:sz w:val="16"/>
          <w:szCs w:val="16"/>
          <w:lang w:val="en-GB"/>
        </w:rPr>
      </w:pPr>
      <w:r>
        <w:rPr>
          <w:sz w:val="16"/>
          <w:szCs w:val="16"/>
          <w:lang w:val="en-GB"/>
        </w:rPr>
        <w:t>Despite being an inland lake, the Llynn has a big share of bad weather too. For the ships on the lake this is not a very big problem as experienced captains always know where to hide. Many small islands which dot the lake give enough protection against most storms. In the past these islands were the home of many pirates but the problem started to decrease after the founding of the Order of the Lakes on Lakim Island. The main chapterhouse of the order is still in the city of Lakim, and the ships of the order are one of the sharpest weapons Foresthome has.</w:t>
      </w:r>
    </w:p>
    <w:p>
      <w:pPr>
        <w:pStyle w:val="Text"/>
        <w:jc w:val="both"/>
        <w:rPr>
          <w:sz w:val="16"/>
          <w:szCs w:val="16"/>
          <w:lang w:val="en-GB"/>
        </w:rPr>
      </w:pPr>
      <w:r>
        <w:rPr>
          <w:sz w:val="16"/>
          <w:szCs w:val="16"/>
          <w:lang w:val="en-GB"/>
        </w:rPr>
        <w:t>Like everywhere in the Empire the Knights of the Lakes work as traders in the Pan-Alphatia Company or as a coast guard in the Alphatia Coast Guard Agency, both companies owned by the order. In its land of foundation the Order of the Lakes forms the kingdom's coast guard, and the vigilant ships with the sign of a white galley on a blue background are a common sight in all Foresthome waters, both Lake Llynn and the Esterhold Sea.</w:t>
      </w:r>
    </w:p>
    <w:p>
      <w:pPr>
        <w:pStyle w:val="Text"/>
        <w:jc w:val="both"/>
        <w:rPr>
          <w:sz w:val="16"/>
          <w:szCs w:val="16"/>
          <w:lang w:val="en-GB"/>
        </w:rPr>
      </w:pPr>
      <w:r>
        <w:rPr>
          <w:sz w:val="16"/>
          <w:szCs w:val="16"/>
          <w:lang w:val="en-GB"/>
        </w:rPr>
        <w:t>As commonly known, the Order of the Lakes follows one great goal, to connect all the rivers and lakes of Alphatia by channels. Even if their origin was in Foresthome and they are doing a good work in protecting the kingdom, the royal family opposes this plan strongly. The knight only want to travel their wished channels, but inevitably the civilisation would follow and new cities would be founded. The first family does not want this.</w:t>
      </w:r>
    </w:p>
    <w:p>
      <w:pPr>
        <w:pStyle w:val="Text"/>
        <w:jc w:val="both"/>
        <w:rPr>
          <w:sz w:val="16"/>
          <w:szCs w:val="16"/>
          <w:lang w:val="en-GB"/>
        </w:rPr>
      </w:pPr>
      <w:r>
        <w:rPr>
          <w:sz w:val="16"/>
          <w:szCs w:val="16"/>
          <w:lang w:val="en-GB"/>
        </w:rPr>
        <w:t>With the sinking of Alphatia the kingdom was heavily shaken. Although the woods and Lake Llynn remained unchanged, the cities at the Sea of Esterhold are now facing the nothingness. The skyship-conducted trade is growing but these ships are too expensive and their number too small. The Alphatian Imperial Navy still uses their old bases for new skyship units, but probably this is not enough. The Order of the Lakes has been shaken, too, but now the newly appointed Low Master Halzunthram is restarting their old campaign of building channels, and the royal family has to reconsider this project. The matter is urgent as many inhabitants of the cities from the ocean coast are leaving for Lake Llynn and the farmland between now. The Lake Llynn region cannot bear this influx as some of trade has broken away too. Even the first family was not unchanged: The king and queen and many other are dead, some are left in the outer world.</w:t>
      </w:r>
    </w:p>
    <w:p>
      <w:pPr>
        <w:pStyle w:val="Heading3"/>
        <w:rPr/>
      </w:pPr>
      <w:r>
        <w:rPr/>
        <w:t>Woodland Magic</w:t>
      </w:r>
    </w:p>
    <w:p>
      <w:pPr>
        <w:pStyle w:val="Text"/>
        <w:jc w:val="both"/>
        <w:rPr>
          <w:sz w:val="16"/>
          <w:szCs w:val="16"/>
          <w:lang w:val="en-GB"/>
        </w:rPr>
      </w:pPr>
      <w:r>
        <w:rPr>
          <w:sz w:val="16"/>
          <w:szCs w:val="16"/>
          <w:lang w:val="en-GB"/>
        </w:rPr>
        <w:t>It is to be expected that in a land of wood-lovers most magical researches are conducted about wood and forest. This assumption is true. The civilised mages and clerics of Foresthome are masters in creating wood golems, talking to plants and so on. Some of the best known developments, besides the normal Wood Golem, which is demanded as of Foresthome origin, are the Bonsai Golem and the Redwood Golem. The first is a small and fragile one, comparable with jade statues though immune to normal weapons, the second is a huge and not inflammable construct of the strength of a iron golem.</w:t>
      </w:r>
    </w:p>
    <w:p>
      <w:pPr>
        <w:pStyle w:val="Text"/>
        <w:jc w:val="both"/>
        <w:rPr>
          <w:sz w:val="16"/>
          <w:szCs w:val="16"/>
          <w:lang w:val="en-GB"/>
        </w:rPr>
      </w:pPr>
      <w:r>
        <w:rPr>
          <w:sz w:val="16"/>
          <w:szCs w:val="16"/>
          <w:lang w:val="en-GB"/>
        </w:rPr>
        <w:t>Is it to be expected too, that the royal family has good ties with all woodland beings like the treants. This is not true. Between Foresthome and the treants, for example, exists a bitter enmity since a clever but not too wise mage discovers a relative simple way to create a longevity potion from the mark of a treant.</w:t>
      </w:r>
    </w:p>
    <w:p>
      <w:pPr>
        <w:pStyle w:val="Text"/>
        <w:jc w:val="both"/>
        <w:rPr>
          <w:sz w:val="16"/>
          <w:szCs w:val="16"/>
          <w:lang w:val="en-GB"/>
        </w:rPr>
      </w:pPr>
      <w:r>
        <w:rPr>
          <w:sz w:val="16"/>
          <w:szCs w:val="16"/>
          <w:lang w:val="en-GB"/>
        </w:rPr>
        <w:t>What magical deeds happen in the deep wood? This is nearly unknown, but some reports about meetings with druids are astonishable.</w:t>
      </w:r>
    </w:p>
    <w:p>
      <w:pPr>
        <w:pStyle w:val="Text"/>
        <w:jc w:val="both"/>
        <w:rPr>
          <w:sz w:val="16"/>
          <w:szCs w:val="16"/>
          <w:lang w:val="en-GB"/>
        </w:rPr>
      </w:pPr>
      <w:r>
        <w:rPr>
          <w:sz w:val="16"/>
          <w:szCs w:val="16"/>
          <w:lang w:val="en-GB"/>
        </w:rPr>
        <w:t>Some mages build their towers in the woods to conduct their researches. As long as they do not disturb anybody, they are left alone. When creating dangerous magical effects or monsters they are finally thrown out, with the good advice to head for Blackheart the next time. A small but strong elite unit formed by members of the royal family would handle those problems when the queen finally would get a report.</w:t>
      </w:r>
    </w:p>
    <w:p>
      <w:pPr>
        <w:pStyle w:val="Heading3"/>
        <w:rPr/>
      </w:pPr>
      <w:r>
        <w:rPr/>
        <w:t>The Royal Family</w:t>
      </w:r>
    </w:p>
    <w:p>
      <w:pPr>
        <w:pStyle w:val="Text"/>
        <w:jc w:val="both"/>
        <w:rPr>
          <w:sz w:val="16"/>
          <w:szCs w:val="16"/>
          <w:lang w:val="en-GB"/>
        </w:rPr>
      </w:pPr>
      <w:r>
        <w:rPr>
          <w:sz w:val="16"/>
          <w:szCs w:val="16"/>
          <w:lang w:val="en-GB"/>
        </w:rPr>
        <w:t>As usual the members of the ruler's family have the greatest influence in the kingdom. Not so usual is the tremendous great number of members this royal family can muster. As an long-living Alphatian mage, Queen Karla has given birth to 21 children now. Most of them already made her a grand-mother and grand-grand-mother. Additionally the queen has 15 younger brothers and sisters with more children. Of course, only the children and grand-children of the queen with the ability to cast spells are princes and princesses according to Imperial law, while others are only lords or gentries, but they are all members of the royal family and are normally addressed as prince or princess. No need to annoy the king or queen! The number and the names of the members of the first family is not exactly known, but it is estimated around 1000. It is even not known if the royal family knows it itself! In the past some adventurers got the idea to make themselves part of the first family of Foresthome, but the fate of those unlucky guys caught as posing as a member of the royal household should better be kept untold.</w:t>
      </w:r>
    </w:p>
    <w:p>
      <w:pPr>
        <w:pStyle w:val="Text"/>
        <w:jc w:val="both"/>
        <w:rPr>
          <w:sz w:val="16"/>
          <w:szCs w:val="16"/>
          <w:lang w:val="en-GB"/>
        </w:rPr>
      </w:pPr>
      <w:r>
        <w:rPr>
          <w:sz w:val="16"/>
          <w:szCs w:val="16"/>
          <w:lang w:val="en-GB"/>
        </w:rPr>
        <w:t>The king and queen do not like laziness, and so the whole family has to work. Some are working in the in the Imperial Navy or as traders, other are members of the Order of the Lakes, some other work in the wood companies, but most are in the kingdom's own army occupied with patrolling the forests which they perceive as their's.</w:t>
      </w:r>
    </w:p>
    <w:p>
      <w:pPr>
        <w:pStyle w:val="Heading3"/>
        <w:rPr/>
      </w:pPr>
      <w:r>
        <w:rPr/>
        <w:t>Relationship to other kingdoms</w:t>
      </w:r>
    </w:p>
    <w:p>
      <w:pPr>
        <w:pStyle w:val="Text"/>
        <w:jc w:val="both"/>
        <w:rPr>
          <w:sz w:val="16"/>
          <w:szCs w:val="16"/>
          <w:lang w:val="en-GB"/>
        </w:rPr>
      </w:pPr>
      <w:r>
        <w:rPr>
          <w:sz w:val="16"/>
          <w:szCs w:val="16"/>
          <w:lang w:val="en-GB"/>
        </w:rPr>
        <w:t>Foresthome has only two neighbours, Bettellyn and Floating Ar. With both there are no problems. The southern neighbour has to fight against Randel from time to time, and does not need another foe, and the Arans are living in the sky and have no interest in anything which belongs to Foresthome. Another matter is the wilderness of the Imperial Territories which is a constantly threat for the kingdom, but fortunately the most inhabitants live at a great distance from the frontier. Besides the druids living there would report the real big dangers they spot to their superiors or to the queen.</w:t>
      </w:r>
    </w:p>
    <w:p>
      <w:pPr>
        <w:pStyle w:val="Heading3"/>
        <w:rPr/>
      </w:pPr>
      <w:r>
        <w:rPr/>
        <w:t>The Cities</w:t>
      </w:r>
    </w:p>
    <w:p>
      <w:pPr>
        <w:pStyle w:val="Text"/>
        <w:jc w:val="both"/>
        <w:rPr>
          <w:sz w:val="16"/>
          <w:szCs w:val="16"/>
          <w:lang w:val="en-GB"/>
        </w:rPr>
      </w:pPr>
      <w:r>
        <w:rPr>
          <w:sz w:val="16"/>
          <w:szCs w:val="16"/>
          <w:lang w:val="en-GB"/>
        </w:rPr>
        <w:t>Greenwood: The capital of the kingdom is the greatest city and has around 10,000 inhabitants. All administration buildings are located here. Despite being located at the Eastfollow River, the harbour of Greenwood is small and unimportant. After the war the new leader of the city started a campaign for improvements. One of the most important hardball teams of the kingdom has its home here, the Greenwood Ghosts. Five members of the Grand Council are living here.</w:t>
      </w:r>
    </w:p>
    <w:p>
      <w:pPr>
        <w:pStyle w:val="Text"/>
        <w:jc w:val="both"/>
        <w:rPr>
          <w:sz w:val="16"/>
          <w:szCs w:val="16"/>
          <w:lang w:val="en-GB"/>
        </w:rPr>
      </w:pPr>
      <w:r>
        <w:rPr>
          <w:sz w:val="16"/>
          <w:szCs w:val="16"/>
          <w:lang w:val="en-GB"/>
        </w:rPr>
        <w:t>Hepira: This city of 8000 is an important harbour. First a common shipping lane to Esterhold starts here, second the Alphatian Imperial Navy maintains a base as Hepira is the last harbour on the way to Starpoint, and finally the ACGA as the Foresthome Guast Guard defends the capital of the kingdom which lies no more than 70 miles upstream. Two MGCs.</w:t>
      </w:r>
    </w:p>
    <w:p>
      <w:pPr>
        <w:pStyle w:val="Text"/>
        <w:jc w:val="both"/>
        <w:rPr>
          <w:sz w:val="16"/>
          <w:szCs w:val="16"/>
          <w:lang w:val="en-GB"/>
        </w:rPr>
      </w:pPr>
      <w:r>
        <w:rPr>
          <w:sz w:val="16"/>
          <w:szCs w:val="16"/>
          <w:lang w:val="en-GB"/>
        </w:rPr>
        <w:t>Lakim: 6000 inhabitants in the city and 3000 in several villages on the island form the so-called "Principality of Lakim". The idea of a principality originated from the western lands as many ideas in Alphatia do. Since the founding it serves as a kind of training ground for the crown prince or princess of Foresthome. The crown does no pay anything for the inheritor. Instead he has to earn his living with this island. Besides Lakim is fulfilling another task, as it serves as a last defence for the government of Foresthome. Due to its location in the middle of Lake Llynn it cannot simply be attacked by an army, and the city and the beaches are well- prepared for a possible attack. That Lakim houses the greatest chapterhouse of the order of the Lakes serves this purpose too. No MGC although Admiral-Knight Solturnun is sometime here.</w:t>
      </w:r>
    </w:p>
    <w:p>
      <w:pPr>
        <w:pStyle w:val="Text"/>
        <w:jc w:val="both"/>
        <w:rPr>
          <w:sz w:val="16"/>
          <w:szCs w:val="16"/>
          <w:lang w:val="en-GB"/>
        </w:rPr>
      </w:pPr>
      <w:r>
        <w:rPr>
          <w:sz w:val="16"/>
          <w:szCs w:val="16"/>
          <w:lang w:val="en-GB"/>
        </w:rPr>
        <w:t>Shog: This 5000 city houses the main base of the Foresthome Elite Special Troops as it is located near to the forests in the northern part of the kingdom. Besides it is the greatest harbour for shipping wood at the shores of the Lake Llynn. 6 MGCs are living here mainly because they are interested in the forest and the woodland magic.</w:t>
      </w:r>
    </w:p>
    <w:p>
      <w:pPr>
        <w:pStyle w:val="Text"/>
        <w:jc w:val="both"/>
        <w:rPr>
          <w:sz w:val="16"/>
          <w:szCs w:val="16"/>
          <w:lang w:val="en-GB"/>
        </w:rPr>
      </w:pPr>
      <w:r>
        <w:rPr>
          <w:sz w:val="16"/>
          <w:szCs w:val="16"/>
          <w:lang w:val="en-GB"/>
        </w:rPr>
        <w:t>Tirenlos: This small city of only 1000 inhabitants is the home of the sole training camp of the FEST, and this is the greatest industry, but of course there are some traders committing their business on the Lake Llynn. No MGC.</w:t>
      </w:r>
    </w:p>
    <w:p>
      <w:pPr>
        <w:pStyle w:val="Text"/>
        <w:jc w:val="both"/>
        <w:rPr>
          <w:sz w:val="16"/>
          <w:szCs w:val="16"/>
          <w:lang w:val="en-GB"/>
        </w:rPr>
      </w:pPr>
      <w:r>
        <w:rPr>
          <w:sz w:val="16"/>
          <w:szCs w:val="16"/>
          <w:lang w:val="en-GB"/>
        </w:rPr>
        <w:t>Weilat: A little city of only 1000 with no strategic significance. Most inhabitants earns their living as farmers or fishers, most even as both. No MGC.</w:t>
      </w:r>
    </w:p>
    <w:p>
      <w:pPr>
        <w:pStyle w:val="Text"/>
        <w:jc w:val="both"/>
        <w:rPr>
          <w:sz w:val="16"/>
          <w:szCs w:val="16"/>
          <w:lang w:val="en-GB"/>
        </w:rPr>
      </w:pPr>
      <w:r>
        <w:rPr>
          <w:sz w:val="16"/>
          <w:szCs w:val="16"/>
          <w:lang w:val="en-GB"/>
        </w:rPr>
        <w:t>Tares: This southwestern city is home to 2500 inhabitants, most of them soldiers in the regular army of Foresthome. In the docks of Tares some goods are transhipped from and to river boats sailing the upper Llynn River. Once in a week a ferry sails to Lakim and Tutlos. One MGC.</w:t>
      </w:r>
    </w:p>
    <w:p>
      <w:pPr>
        <w:pStyle w:val="Text"/>
        <w:jc w:val="both"/>
        <w:rPr>
          <w:sz w:val="16"/>
          <w:szCs w:val="16"/>
          <w:lang w:val="en-GB"/>
        </w:rPr>
      </w:pPr>
      <w:r>
        <w:rPr>
          <w:sz w:val="16"/>
          <w:szCs w:val="16"/>
          <w:lang w:val="en-GB"/>
        </w:rPr>
        <w:t>Tutlos: A city of 4500 it has a greater significance as some goods are transhipped between greater lake ships and the smaller river boats. Some captains prefer to use ships appropriated for both, but the common opinion says that those ships are too fragile for the lake and too clumsy for the Llynn River. On the other hand the trade with Masala and Citadel in Bettellyn has to be committed with those river boats, but those boats almost never use another harbour than Tares. Two MGCs.</w:t>
      </w:r>
    </w:p>
    <w:p>
      <w:pPr>
        <w:pStyle w:val="Text"/>
        <w:jc w:val="both"/>
        <w:rPr>
          <w:sz w:val="16"/>
          <w:szCs w:val="16"/>
          <w:lang w:val="en-GB"/>
        </w:rPr>
      </w:pPr>
      <w:r>
        <w:rPr>
          <w:sz w:val="16"/>
          <w:szCs w:val="16"/>
          <w:lang w:val="en-GB"/>
        </w:rPr>
        <w:t>Dema: This town of 1000 is an agricultural one. The products grown on the fields are transported by ship to the west coast or to the Eastfollow River or by caravan to Tutlos. No MGC.</w:t>
      </w:r>
    </w:p>
    <w:p>
      <w:pPr>
        <w:pStyle w:val="Text"/>
        <w:jc w:val="both"/>
        <w:rPr>
          <w:sz w:val="16"/>
          <w:szCs w:val="16"/>
          <w:lang w:val="en-GB"/>
        </w:rPr>
      </w:pPr>
      <w:r>
        <w:rPr>
          <w:sz w:val="16"/>
          <w:szCs w:val="16"/>
          <w:lang w:val="en-GB"/>
        </w:rPr>
        <w:t>Rathoon: A town of 1200, similar to Dema. One interesting feature is a ferry which sails to Lakim daily. Two MGCs.</w:t>
      </w:r>
    </w:p>
    <w:p>
      <w:pPr>
        <w:pStyle w:val="Text"/>
        <w:jc w:val="both"/>
        <w:rPr>
          <w:sz w:val="16"/>
          <w:szCs w:val="16"/>
          <w:lang w:val="en-GB"/>
        </w:rPr>
      </w:pPr>
      <w:r>
        <w:rPr>
          <w:sz w:val="16"/>
          <w:szCs w:val="16"/>
          <w:lang w:val="en-GB"/>
        </w:rPr>
        <w:t>Taragor: A city 4000, it is known for its ship-building facilities for inland water ships and boats. Like Tutlos much transhipping is committed here. Besides, many yachts of richer inhabitants of Foresthome and Bettellyn are lying in the marina of Taragor. One Member of the Grand Council is living here, Patriarch Odomet. As a cleric of Protius he is shoving people to the water as he is the owner of the marina and the most rentable yachts. The Patriarch is one of the many members who can almost never be found in the hall of the Council.</w:t>
      </w:r>
    </w:p>
    <w:p>
      <w:pPr>
        <w:pStyle w:val="Text"/>
        <w:jc w:val="both"/>
        <w:rPr>
          <w:sz w:val="16"/>
          <w:szCs w:val="16"/>
          <w:lang w:val="en-GB"/>
        </w:rPr>
      </w:pPr>
      <w:r>
        <w:rPr>
          <w:sz w:val="16"/>
          <w:szCs w:val="16"/>
          <w:lang w:val="en-GB"/>
        </w:rPr>
        <w:t>Soctel: A small city of 2000, it serves as a marina for seagoing yachts and as main harbour for passenger traffic. Like in Taragor Patriarch Odomet is running his business here. No MGC.</w:t>
      </w:r>
    </w:p>
    <w:p>
      <w:pPr>
        <w:pStyle w:val="Text"/>
        <w:jc w:val="both"/>
        <w:rPr>
          <w:sz w:val="16"/>
          <w:szCs w:val="16"/>
          <w:lang w:val="en-GB"/>
        </w:rPr>
      </w:pPr>
      <w:r>
        <w:rPr>
          <w:sz w:val="16"/>
          <w:szCs w:val="16"/>
          <w:lang w:val="en-GB"/>
        </w:rPr>
        <w:t>Orfil: Located in the middle of the coast of Foresthome, Orfil with its population of 2300 is an important harbour for shipping agricultural goods. The hardball team, the Orfil Oysters, rivals the Greenwood Ghosts. It is also a important base of the ACGA. One MGC, the Wizard Zakras, lives here and he is the owner of the Oysters.</w:t>
      </w:r>
    </w:p>
    <w:p>
      <w:pPr>
        <w:pStyle w:val="Text"/>
        <w:jc w:val="both"/>
        <w:rPr>
          <w:sz w:val="16"/>
          <w:szCs w:val="16"/>
          <w:lang w:val="en-GB"/>
        </w:rPr>
      </w:pPr>
      <w:r>
        <w:rPr>
          <w:sz w:val="16"/>
          <w:szCs w:val="16"/>
          <w:lang w:val="en-GB"/>
        </w:rPr>
        <w:t>Igoin: With a population of 1900 Igoin is one of the less important town in the kingdom. The town is part of the circle of harbours around the continent, and it ships agricultural goods, but this is of less significance. No MGC.</w:t>
      </w:r>
    </w:p>
    <w:p>
      <w:pPr>
        <w:pStyle w:val="Text"/>
        <w:jc w:val="both"/>
        <w:rPr>
          <w:sz w:val="16"/>
          <w:szCs w:val="16"/>
          <w:lang w:val="en-GB"/>
        </w:rPr>
      </w:pPr>
      <w:r>
        <w:rPr>
          <w:sz w:val="16"/>
          <w:szCs w:val="16"/>
          <w:lang w:val="en-GB"/>
        </w:rPr>
        <w:t>Teneboa: A city of 5000, it is known for its shipyards for seagoing vessels, built with wood shipped down the Eastfollow River. Located at the mouth of the river, it is both a river and a deep water harbour. As the southern-most harbour of the kingdom, the ACGA maintains a base here. Three MGCs.</w:t>
      </w:r>
    </w:p>
    <w:p>
      <w:pPr>
        <w:pStyle w:val="Heading3"/>
        <w:rPr/>
      </w:pPr>
      <w:r>
        <w:rPr/>
        <w:t>Ferry lines in Foresthome</w:t>
      </w:r>
    </w:p>
    <w:p>
      <w:pPr>
        <w:pStyle w:val="Text"/>
        <w:jc w:val="both"/>
        <w:rPr/>
      </w:pPr>
      <w:r>
        <w:rPr/>
        <w:t>There are some regular ferry lines throughout the kingdom.</w:t>
      </w:r>
    </w:p>
    <w:tbl>
      <w:tblPr>
        <w:tblW w:w="3891" w:type="dxa"/>
        <w:jc w:val="left"/>
        <w:tblInd w:w="-119" w:type="dxa"/>
        <w:tblLayout w:type="fixed"/>
        <w:tblCellMar>
          <w:top w:w="60" w:type="dxa"/>
          <w:left w:w="60" w:type="dxa"/>
          <w:bottom w:w="60" w:type="dxa"/>
          <w:right w:w="60" w:type="dxa"/>
        </w:tblCellMar>
      </w:tblPr>
      <w:tblGrid>
        <w:gridCol w:w="883"/>
        <w:gridCol w:w="876"/>
        <w:gridCol w:w="1160"/>
        <w:gridCol w:w="972"/>
      </w:tblGrid>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rPr>
            </w:pPr>
            <w:r>
              <w:rPr>
                <w:rFonts w:cs="Arial" w:ascii="Arial" w:hAnsi="Arial"/>
                <w:sz w:val="16"/>
                <w:szCs w:val="16"/>
              </w:rPr>
              <w:t>Departure</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rPr>
            </w:pPr>
            <w:r>
              <w:rPr>
                <w:rFonts w:cs="Arial" w:ascii="Arial" w:hAnsi="Arial"/>
                <w:sz w:val="16"/>
                <w:szCs w:val="16"/>
              </w:rPr>
              <w:t>via</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rPr>
            </w:pPr>
            <w:r>
              <w:rPr>
                <w:rFonts w:cs="Arial" w:ascii="Arial" w:hAnsi="Arial"/>
                <w:sz w:val="16"/>
                <w:szCs w:val="16"/>
              </w:rPr>
              <w:t>Destination</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1/week</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Hepira</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Greenwood</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Taragor</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1/day</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Rathoon</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ascii="Arial Unicode MS" w:hAnsi="Arial Unicode MS" w:eastAsia="Arial Unicode MS" w:cs="Arial Unicode MS"/>
                <w:color w:val="000000"/>
                <w:sz w:val="16"/>
                <w:szCs w:val="16"/>
                <w:lang w:val="en-GB"/>
              </w:rPr>
            </w:pPr>
            <w:r>
              <w:rPr>
                <w:rFonts w:eastAsia="Arial Unicode MS" w:cs="Arial Unicode MS" w:ascii="Arial Unicode MS" w:hAnsi="Arial Unicode MS"/>
                <w:color w:val="000000"/>
                <w:sz w:val="16"/>
                <w:szCs w:val="16"/>
                <w:lang w:val="en-GB"/>
              </w:rPr>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Lakim</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nl-NL"/>
              </w:rPr>
            </w:pPr>
            <w:r>
              <w:rPr>
                <w:rFonts w:cs="Arial" w:ascii="Arial" w:hAnsi="Arial"/>
                <w:sz w:val="16"/>
                <w:szCs w:val="16"/>
                <w:lang w:val="nl-NL"/>
              </w:rPr>
              <w:t>1/week</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nl-NL"/>
              </w:rPr>
            </w:pPr>
            <w:r>
              <w:rPr>
                <w:rFonts w:cs="Arial" w:ascii="Arial" w:hAnsi="Arial"/>
                <w:sz w:val="16"/>
                <w:szCs w:val="16"/>
                <w:lang w:val="nl-NL"/>
              </w:rPr>
              <w:t>Teneboa</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ascii="Arial Unicode MS" w:hAnsi="Arial Unicode MS" w:eastAsia="Arial Unicode MS" w:cs="Arial Unicode MS"/>
                <w:color w:val="000000"/>
                <w:sz w:val="16"/>
                <w:szCs w:val="16"/>
                <w:lang w:val="nl-NL"/>
              </w:rPr>
            </w:pPr>
            <w:r>
              <w:rPr>
                <w:rFonts w:eastAsia="Arial Unicode MS" w:cs="Arial Unicode MS" w:ascii="Arial Unicode MS" w:hAnsi="Arial Unicode MS"/>
                <w:color w:val="000000"/>
                <w:sz w:val="16"/>
                <w:szCs w:val="16"/>
                <w:lang w:val="nl-NL"/>
              </w:rPr>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nl-NL"/>
              </w:rPr>
            </w:pPr>
            <w:r>
              <w:rPr>
                <w:rFonts w:cs="Arial" w:ascii="Arial" w:hAnsi="Arial"/>
                <w:sz w:val="16"/>
                <w:szCs w:val="16"/>
                <w:lang w:val="nl-NL"/>
              </w:rPr>
              <w:t>Tutlos</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1/week</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Tares</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Lakim</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Tutlos</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1/fortnigh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Lakim</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clockwis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Lakim</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1/fortnight</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Lakim</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anti-clockwis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Lakim</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1/week</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Tares</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Masala</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rFonts w:ascii="Arial" w:hAnsi="Arial" w:cs="Arial"/>
                <w:sz w:val="16"/>
                <w:szCs w:val="16"/>
                <w:lang w:val="en-GB"/>
              </w:rPr>
            </w:pPr>
            <w:r>
              <w:rPr>
                <w:rFonts w:cs="Arial" w:ascii="Arial" w:hAnsi="Arial"/>
                <w:sz w:val="16"/>
                <w:szCs w:val="16"/>
                <w:lang w:val="en-GB"/>
              </w:rPr>
              <w:t>Citadel</w:t>
            </w:r>
          </w:p>
        </w:tc>
      </w:tr>
    </w:tbl>
    <w:p>
      <w:pPr>
        <w:pStyle w:val="Heading3"/>
        <w:rPr/>
      </w:pPr>
      <w:r>
        <w:rPr/>
        <w:t>Some prominent inhabitants of Foresthome</w:t>
      </w:r>
    </w:p>
    <w:p>
      <w:pPr>
        <w:pStyle w:val="Text"/>
        <w:jc w:val="both"/>
        <w:rPr>
          <w:sz w:val="16"/>
          <w:szCs w:val="16"/>
          <w:lang w:val="en-GB"/>
        </w:rPr>
      </w:pPr>
      <w:r>
        <w:rPr>
          <w:sz w:val="16"/>
          <w:szCs w:val="16"/>
          <w:lang w:val="en-GB"/>
        </w:rPr>
        <w:t>Pre-war status</w:t>
      </w:r>
    </w:p>
    <w:p>
      <w:pPr>
        <w:pStyle w:val="Text"/>
        <w:jc w:val="both"/>
        <w:rPr>
          <w:sz w:val="16"/>
          <w:szCs w:val="16"/>
          <w:lang w:val="en-GB"/>
        </w:rPr>
      </w:pPr>
      <w:r>
        <w:rPr>
          <w:sz w:val="16"/>
          <w:szCs w:val="16"/>
          <w:lang w:val="en-GB"/>
        </w:rPr>
        <w:t>King Waldemar XVI. (MGC)</w:t>
      </w:r>
    </w:p>
    <w:p>
      <w:pPr>
        <w:pStyle w:val="Text"/>
        <w:jc w:val="both"/>
        <w:rPr>
          <w:sz w:val="16"/>
          <w:szCs w:val="16"/>
          <w:lang w:val="en-GB"/>
        </w:rPr>
      </w:pPr>
      <w:r>
        <w:rPr>
          <w:sz w:val="16"/>
          <w:szCs w:val="16"/>
          <w:lang w:val="en-GB"/>
        </w:rPr>
        <w:t>The king was the last of a long chain of Foresthome kings with an uninterrupted chain of inherittages from father to son. His oldest son would have been Waldemar XVII., but this event never occurred. One interesting feat must be noticed about the king. For love of his wife he shared crown and throne of Foresthome.</w:t>
      </w:r>
    </w:p>
    <w:p>
      <w:pPr>
        <w:pStyle w:val="Text"/>
        <w:jc w:val="both"/>
        <w:rPr>
          <w:sz w:val="16"/>
          <w:szCs w:val="16"/>
          <w:lang w:val="en-GB"/>
        </w:rPr>
      </w:pPr>
      <w:r>
        <w:rPr>
          <w:sz w:val="16"/>
          <w:szCs w:val="16"/>
          <w:lang w:val="en-GB"/>
        </w:rPr>
        <w:t>Queen Karla</w:t>
      </w:r>
    </w:p>
    <w:p>
      <w:pPr>
        <w:pStyle w:val="Text"/>
        <w:jc w:val="both"/>
        <w:rPr>
          <w:sz w:val="16"/>
          <w:szCs w:val="16"/>
          <w:lang w:val="en-GB"/>
        </w:rPr>
      </w:pPr>
      <w:r>
        <w:rPr>
          <w:sz w:val="16"/>
          <w:szCs w:val="16"/>
          <w:lang w:val="en-GB"/>
        </w:rPr>
        <w:t>The Queen was the youngest daughter of the king of Stonewall, but the marriage was not a political one, but for love. Her husband made her queen of Foresthome, and their reign was a long and calm.</w:t>
      </w:r>
    </w:p>
    <w:p>
      <w:pPr>
        <w:pStyle w:val="Text"/>
        <w:jc w:val="both"/>
        <w:rPr>
          <w:sz w:val="16"/>
          <w:szCs w:val="16"/>
          <w:lang w:val="en-GB"/>
        </w:rPr>
      </w:pPr>
      <w:r>
        <w:rPr>
          <w:sz w:val="16"/>
          <w:szCs w:val="16"/>
          <w:lang w:val="en-GB"/>
        </w:rPr>
        <w:t>Prince Waldemar of Lakim</w:t>
      </w:r>
    </w:p>
    <w:p>
      <w:pPr>
        <w:pStyle w:val="Text"/>
        <w:jc w:val="both"/>
        <w:rPr>
          <w:sz w:val="16"/>
          <w:szCs w:val="16"/>
          <w:lang w:val="en-GB"/>
        </w:rPr>
      </w:pPr>
      <w:r>
        <w:rPr>
          <w:sz w:val="16"/>
          <w:szCs w:val="16"/>
          <w:lang w:val="en-GB"/>
        </w:rPr>
        <w:t>The oldest son of the king and queen ruled the principality of Lakim after reaching full age. After some little accidents he got used to ruling and he became well adapted to it. Unfortunately he disappeared during the last weeks of the war, his whereabouts are unknown.</w:t>
      </w:r>
    </w:p>
    <w:p>
      <w:pPr>
        <w:pStyle w:val="Text"/>
        <w:jc w:val="both"/>
        <w:rPr>
          <w:sz w:val="16"/>
          <w:szCs w:val="16"/>
          <w:lang w:val="en-GB"/>
        </w:rPr>
      </w:pPr>
      <w:r>
        <w:rPr>
          <w:sz w:val="16"/>
          <w:szCs w:val="16"/>
          <w:lang w:val="en-GB"/>
        </w:rPr>
        <w:t>Princess Gliralar of Foresthome</w:t>
      </w:r>
    </w:p>
    <w:p>
      <w:pPr>
        <w:pStyle w:val="Text"/>
        <w:jc w:val="both"/>
        <w:rPr>
          <w:sz w:val="16"/>
          <w:szCs w:val="16"/>
          <w:lang w:val="en-GB"/>
        </w:rPr>
      </w:pPr>
      <w:r>
        <w:rPr>
          <w:sz w:val="16"/>
          <w:szCs w:val="16"/>
          <w:lang w:val="en-GB"/>
        </w:rPr>
        <w:t>The princess was the second child of the royal pair and ruled the capital until the war started. During the war she commanded a flotilla of the Alphatian Imperial Navy. Her flagship sank during the big naval battle against Thyatis in AY 2008. Her status since the battle is "Missing in Action - Assumed Dead".</w:t>
      </w:r>
    </w:p>
    <w:p>
      <w:pPr>
        <w:pStyle w:val="Text"/>
        <w:jc w:val="both"/>
        <w:rPr>
          <w:sz w:val="16"/>
          <w:szCs w:val="16"/>
          <w:lang w:val="en-GB"/>
        </w:rPr>
      </w:pPr>
      <w:r>
        <w:rPr>
          <w:sz w:val="16"/>
          <w:szCs w:val="16"/>
          <w:lang w:val="en-GB"/>
        </w:rPr>
        <w:t>Prince Taxan of Hepira</w:t>
      </w:r>
    </w:p>
    <w:p>
      <w:pPr>
        <w:pStyle w:val="Text"/>
        <w:jc w:val="both"/>
        <w:rPr>
          <w:sz w:val="16"/>
          <w:szCs w:val="16"/>
          <w:lang w:val="en-GB"/>
        </w:rPr>
      </w:pPr>
      <w:r>
        <w:rPr>
          <w:sz w:val="16"/>
          <w:szCs w:val="16"/>
          <w:lang w:val="en-GB"/>
        </w:rPr>
        <w:t>The oldest brother of the king ruled the city Hepira, which contained the greatest coast guard base of the kingdom, an important strategic position for the defence of the kingdom. Only two points are to be mentioned about the prince: He married very late, compared to his siblings, and he was the father of Kikania. He died of cardiac infarction during the last year of the war.</w:t>
      </w:r>
    </w:p>
    <w:p>
      <w:pPr>
        <w:pStyle w:val="Text"/>
        <w:jc w:val="both"/>
        <w:rPr>
          <w:sz w:val="16"/>
          <w:szCs w:val="16"/>
          <w:lang w:val="en-GB"/>
        </w:rPr>
      </w:pPr>
      <w:r>
        <w:rPr>
          <w:sz w:val="16"/>
          <w:szCs w:val="16"/>
          <w:lang w:val="en-GB"/>
        </w:rPr>
        <w:t>Princess Lynna (MGC)</w:t>
      </w:r>
    </w:p>
    <w:p>
      <w:pPr>
        <w:pStyle w:val="Text"/>
        <w:jc w:val="both"/>
        <w:rPr>
          <w:sz w:val="16"/>
          <w:szCs w:val="16"/>
          <w:lang w:val="en-GB"/>
        </w:rPr>
      </w:pPr>
      <w:r>
        <w:rPr>
          <w:sz w:val="16"/>
          <w:szCs w:val="16"/>
          <w:lang w:val="en-GB"/>
        </w:rPr>
        <w:t>A sister of the king, the princess commands the Foresthome Elite Special Troops (FEST), the special unit which cares for all the special problems sometimes occur. Her headquarters is in Greenwood but she has not left her office for thirty years.</w:t>
      </w:r>
    </w:p>
    <w:p>
      <w:pPr>
        <w:pStyle w:val="Text"/>
        <w:jc w:val="both"/>
        <w:rPr>
          <w:sz w:val="16"/>
          <w:szCs w:val="16"/>
          <w:lang w:val="en-GB"/>
        </w:rPr>
      </w:pPr>
      <w:r>
        <w:rPr>
          <w:sz w:val="16"/>
          <w:szCs w:val="16"/>
          <w:lang w:val="en-GB"/>
        </w:rPr>
        <w:t>Prince Otho</w:t>
      </w:r>
    </w:p>
    <w:p>
      <w:pPr>
        <w:pStyle w:val="Text"/>
        <w:jc w:val="both"/>
        <w:rPr>
          <w:sz w:val="16"/>
          <w:szCs w:val="16"/>
          <w:lang w:val="en-GB"/>
        </w:rPr>
      </w:pPr>
      <w:r>
        <w:rPr>
          <w:sz w:val="16"/>
          <w:szCs w:val="16"/>
          <w:lang w:val="en-GB"/>
        </w:rPr>
        <w:t>The prince is a son of princess Lynna and commands the main FEST base in Shog on the northern shore Lake Llynn. His task is to patrol the forest and to solve all problems he might notice or which are reported to the capital. He is constantly squabbling with his cousin Illiris as both desires to become the next chief of the FEST. Of course his mother is supporting him but that does not make him her successor as the position will be appointed by the king.</w:t>
      </w:r>
    </w:p>
    <w:p>
      <w:pPr>
        <w:pStyle w:val="Text"/>
        <w:jc w:val="both"/>
        <w:rPr>
          <w:sz w:val="16"/>
          <w:szCs w:val="16"/>
          <w:lang w:val="en-GB"/>
        </w:rPr>
      </w:pPr>
      <w:r>
        <w:rPr>
          <w:sz w:val="16"/>
          <w:szCs w:val="16"/>
          <w:lang w:val="en-GB"/>
        </w:rPr>
        <w:t>Princess Illiris</w:t>
      </w:r>
    </w:p>
    <w:p>
      <w:pPr>
        <w:pStyle w:val="Text"/>
        <w:jc w:val="both"/>
        <w:rPr>
          <w:sz w:val="16"/>
          <w:szCs w:val="16"/>
          <w:lang w:val="en-GB"/>
        </w:rPr>
      </w:pPr>
      <w:r>
        <w:rPr>
          <w:sz w:val="16"/>
          <w:szCs w:val="16"/>
          <w:lang w:val="en-GB"/>
        </w:rPr>
        <w:t>A niece of the king the princess is the leader of the FEST training camp in Tirenlos. Her personal foe is Prince Otho who is constantly trying to reduce her influx. Her advantage is that the king and queen are favouring her for being the next chief of the FEST.</w:t>
      </w:r>
    </w:p>
    <w:p>
      <w:pPr>
        <w:pStyle w:val="Text"/>
        <w:jc w:val="both"/>
        <w:rPr>
          <w:sz w:val="16"/>
          <w:szCs w:val="16"/>
        </w:rPr>
      </w:pPr>
      <w:r>
        <w:rPr>
          <w:sz w:val="16"/>
          <w:szCs w:val="16"/>
        </w:rPr>
        <w:t>Admiral-Knight Halzunthram</w:t>
      </w:r>
    </w:p>
    <w:p>
      <w:pPr>
        <w:pStyle w:val="Text"/>
        <w:jc w:val="both"/>
        <w:rPr>
          <w:sz w:val="16"/>
          <w:szCs w:val="16"/>
          <w:lang w:val="en-GB"/>
        </w:rPr>
      </w:pPr>
      <w:r>
        <w:rPr>
          <w:sz w:val="16"/>
          <w:szCs w:val="16"/>
          <w:lang w:val="en-GB"/>
        </w:rPr>
        <w:t>Despite being a fighter without spellcasting abilities (he is a paladin, but his wisdom is too low to cast spells), Halzunthram is one of the more influential persons of Foresthome. As leader of the chapterhouse of the Order of the Lakes in Lakim, he supervises most activities of the order throughout the kingdom. The High Master of the order, Admiral-Knight Ardannabras, performs the same duties, but throughout the empire, and is mostly absent this way. After the war Halzunthram had to assume the position of leader of the whole order.</w:t>
      </w:r>
    </w:p>
    <w:p>
      <w:pPr>
        <w:pStyle w:val="Text"/>
        <w:jc w:val="both"/>
        <w:rPr>
          <w:sz w:val="16"/>
          <w:szCs w:val="16"/>
          <w:lang w:val="en-GB"/>
        </w:rPr>
      </w:pPr>
      <w:r>
        <w:rPr>
          <w:sz w:val="16"/>
          <w:szCs w:val="16"/>
          <w:lang w:val="en-GB"/>
        </w:rPr>
        <w:t>Admiral-Knight Ardannabras</w:t>
      </w:r>
    </w:p>
    <w:p>
      <w:pPr>
        <w:pStyle w:val="Text"/>
        <w:jc w:val="both"/>
        <w:rPr>
          <w:sz w:val="16"/>
          <w:szCs w:val="16"/>
          <w:lang w:val="en-GB"/>
        </w:rPr>
      </w:pPr>
      <w:r>
        <w:rPr>
          <w:sz w:val="16"/>
          <w:szCs w:val="16"/>
          <w:lang w:val="en-GB"/>
        </w:rPr>
        <w:t>The High Master of the Order of the Lakes is the mightiest and most feared man in the order. Despite of that he is neither a fighter nor a spellcaster but a thief. With this profession he was able to survive the many intricate political games even in this good order occur. Before the war he was often in Foresthome as the Lake Llynn region was one of the greatest interests of the order but he was occupied by other regions often.</w:t>
      </w:r>
    </w:p>
    <w:p>
      <w:pPr>
        <w:pStyle w:val="Text"/>
        <w:jc w:val="both"/>
        <w:rPr>
          <w:sz w:val="16"/>
          <w:szCs w:val="16"/>
          <w:lang w:val="en-GB"/>
        </w:rPr>
      </w:pPr>
      <w:r>
        <w:rPr>
          <w:sz w:val="16"/>
          <w:szCs w:val="16"/>
          <w:lang w:val="en-GB"/>
        </w:rPr>
        <w:t>After-war status</w:t>
      </w:r>
    </w:p>
    <w:p>
      <w:pPr>
        <w:pStyle w:val="Text"/>
        <w:jc w:val="both"/>
        <w:rPr>
          <w:sz w:val="16"/>
          <w:szCs w:val="16"/>
          <w:lang w:val="en-GB"/>
        </w:rPr>
      </w:pPr>
      <w:r>
        <w:rPr>
          <w:sz w:val="16"/>
          <w:szCs w:val="16"/>
          <w:lang w:val="en-GB"/>
        </w:rPr>
        <w:t>Queen Kikania</w:t>
      </w:r>
    </w:p>
    <w:p>
      <w:pPr>
        <w:pStyle w:val="Text"/>
        <w:jc w:val="both"/>
        <w:rPr>
          <w:sz w:val="16"/>
          <w:szCs w:val="16"/>
          <w:lang w:val="en-GB"/>
        </w:rPr>
      </w:pPr>
      <w:r>
        <w:rPr>
          <w:sz w:val="16"/>
          <w:szCs w:val="16"/>
          <w:lang w:val="en-GB"/>
        </w:rPr>
        <w:t>After the war her uncle and her aunt, the king and queen of Foresthome, were dead, their children dead or missing. So the succession to the throne made her queen. Some of her older relatives are very unlucky about this fact, but the laws of Foresthome are clear. The queen herself would have preferred to explore the Hollow World, but Prince Taxan had educated her to responsibility.</w:t>
      </w:r>
    </w:p>
    <w:p>
      <w:pPr>
        <w:pStyle w:val="Text"/>
        <w:jc w:val="both"/>
        <w:rPr>
          <w:sz w:val="16"/>
          <w:szCs w:val="16"/>
          <w:lang w:val="en-GB"/>
        </w:rPr>
      </w:pPr>
      <w:r>
        <w:rPr>
          <w:sz w:val="16"/>
          <w:szCs w:val="16"/>
          <w:lang w:val="en-GB"/>
        </w:rPr>
        <w:t>Prince Garamond of Greenwood</w:t>
      </w:r>
    </w:p>
    <w:p>
      <w:pPr>
        <w:pStyle w:val="Text"/>
        <w:jc w:val="both"/>
        <w:rPr>
          <w:sz w:val="16"/>
          <w:szCs w:val="16"/>
          <w:lang w:val="en-GB"/>
        </w:rPr>
      </w:pPr>
      <w:r>
        <w:rPr>
          <w:sz w:val="16"/>
          <w:szCs w:val="16"/>
          <w:lang w:val="en-GB"/>
        </w:rPr>
        <w:t>Prince Garamond rules the capital and the surroundings for the queen in a silent but effective way. Another position he owns is more private as he is the husband of Queen Kikania. His title as prince is not for honour's sake but real as he is a son of the King of Greenspur. As a typical Greenwooder he is not very much interested in forests but in ships. He is improving the docks of Greenwood which haven't been cared for in the last decades, and he is planning a project to enlarge the harbour of the capital. Additionally he is very sympathetic to the Order of the Lakes and the channel project. The Prince has many foes though, as the most members of the Royal Family don't like the idea of an outsider to have so much authority.</w:t>
      </w:r>
    </w:p>
    <w:p>
      <w:pPr>
        <w:pStyle w:val="Text"/>
        <w:jc w:val="both"/>
        <w:rPr>
          <w:sz w:val="16"/>
          <w:szCs w:val="16"/>
          <w:lang w:val="en-GB"/>
        </w:rPr>
      </w:pPr>
      <w:r>
        <w:rPr>
          <w:sz w:val="16"/>
          <w:szCs w:val="16"/>
          <w:lang w:val="en-GB"/>
        </w:rPr>
        <w:t>Prince Quann of Lakim</w:t>
      </w:r>
    </w:p>
    <w:p>
      <w:pPr>
        <w:pStyle w:val="Text"/>
        <w:pBdr>
          <w:bottom w:val="double" w:sz="6" w:space="1" w:color="000000"/>
        </w:pBdr>
        <w:spacing w:before="100" w:after="280"/>
        <w:jc w:val="both"/>
        <w:rPr>
          <w:sz w:val="16"/>
          <w:szCs w:val="16"/>
          <w:lang w:val="en-GB"/>
        </w:rPr>
      </w:pPr>
      <w:r>
        <w:rPr>
          <w:sz w:val="16"/>
          <w:szCs w:val="16"/>
          <w:lang w:val="en-GB"/>
        </w:rPr>
        <w:t xml:space="preserve">The prince is three years younger than his sister, queen Kikania, and he has the status of crown prince in the moment. Due to the age of the queen it is not very likely that he will be king sometimes, and he will loose the principality of Lakim when the queen will have given birth to her first child. Perhaps he will act as a vice-regent then, but like his sister he would rather explore the Hollow World. </w:t>
      </w:r>
      <w:r>
        <w:br w:type="page"/>
      </w:r>
    </w:p>
    <w:p>
      <w:pPr>
        <w:pStyle w:val="Heading1"/>
        <w:rPr/>
      </w:pPr>
      <w:r>
        <w:rPr/>
        <w:t>Frisland</w:t>
      </w:r>
    </w:p>
    <w:p>
      <w:pPr>
        <w:pStyle w:val="Heading2"/>
        <w:rPr>
          <w:rFonts w:eastAsia="Arial Unicode MS"/>
        </w:rPr>
      </w:pPr>
      <w:r>
        <w:rPr/>
        <w:t>The Kingdom of Frisland</w:t>
      </w:r>
    </w:p>
    <w:p>
      <w:pPr>
        <w:pStyle w:val="Text"/>
        <w:jc w:val="both"/>
        <w:rPr/>
      </w:pPr>
      <w:r>
        <w:rPr>
          <w:b/>
          <w:bCs/>
          <w:sz w:val="16"/>
          <w:szCs w:val="16"/>
          <w:lang w:val="en-GB"/>
        </w:rPr>
        <w:t>By Geoff Gander</w:t>
      </w:r>
      <w:r>
        <w:rPr>
          <w:sz w:val="16"/>
          <w:szCs w:val="16"/>
          <w:lang w:val="en-GB"/>
        </w:rPr>
        <w:t xml:space="preserve"> </w:t>
      </w:r>
    </w:p>
    <w:p>
      <w:pPr>
        <w:pStyle w:val="Text"/>
        <w:jc w:val="both"/>
        <w:rPr>
          <w:sz w:val="16"/>
          <w:szCs w:val="16"/>
          <w:lang w:val="en-GB"/>
        </w:rPr>
      </w:pPr>
      <w:r>
        <w:rPr>
          <w:sz w:val="16"/>
          <w:szCs w:val="16"/>
          <w:lang w:val="en-GB"/>
        </w:rPr>
      </w:r>
    </w:p>
    <w:p>
      <w:pPr>
        <w:pStyle w:val="Text"/>
        <w:jc w:val="both"/>
        <w:rPr>
          <w:sz w:val="16"/>
          <w:szCs w:val="16"/>
          <w:lang w:val="en-GB"/>
        </w:rPr>
      </w:pPr>
      <w:r>
        <w:rPr>
          <w:sz w:val="16"/>
          <w:szCs w:val="16"/>
          <w:lang w:val="en-GB"/>
        </w:rPr>
        <w:t xml:space="preserve">Special thanks to Jeff Daly and Jamuga Khan for their input </w:t>
      </w:r>
    </w:p>
    <w:p>
      <w:pPr>
        <w:pStyle w:val="Normal"/>
        <w:jc w:val="both"/>
        <w:rPr>
          <w:sz w:val="16"/>
          <w:szCs w:val="16"/>
        </w:rPr>
      </w:pPr>
      <w:r>
        <w:rPr>
          <w:sz w:val="16"/>
          <w:szCs w:val="16"/>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spacing w:before="0" w:after="0"/>
        <w:jc w:val="both"/>
        <w:rPr/>
      </w:pPr>
      <w:r>
        <w:rPr>
          <w:b/>
          <w:bCs/>
          <w:sz w:val="16"/>
          <w:szCs w:val="16"/>
          <w:lang w:val="en-GB"/>
        </w:rPr>
        <w:t>Ruler:</w:t>
      </w:r>
      <w:r>
        <w:rPr>
          <w:sz w:val="16"/>
          <w:szCs w:val="16"/>
          <w:lang w:val="en-GB"/>
        </w:rPr>
        <w:t xml:space="preserve"> </w:t>
      </w:r>
      <w:r>
        <w:rPr>
          <w:i/>
          <w:iCs/>
          <w:sz w:val="16"/>
          <w:szCs w:val="16"/>
          <w:lang w:val="en-GB"/>
        </w:rPr>
        <w:t>King Edjer the Twisted</w:t>
      </w:r>
      <w:r>
        <w:rPr>
          <w:sz w:val="16"/>
          <w:szCs w:val="16"/>
          <w:lang w:val="en-GB"/>
        </w:rPr>
        <w:t xml:space="preserve"> (MU28, N): The only son of the late Queen Abeldarria, Edjer is ironically not physically deformed, as his name implies. In fact, he derives his nickname from his renowned ability to avoid political backstabs from his numerous opponents, while successfully administering several of his own. A consummate politician, Edjer loves the thrill of verbally sparring with political opponents, both within his realm and outside of it. For him, politics and intrigue are the best diversion from running his cold, isolated kingdom, as well as a way of keeping his enemies off balance. In spite of all this, though, he loves his homeland, and he dreams of one day turning his cold, dreary realm into a verdant paradise. A highly intelligent individual, Edjer is never one to underestimate anyone, no matter how harmless they seem. This caution has kept him in power for over 50 years.</w:t>
      </w:r>
    </w:p>
    <w:p>
      <w:pPr>
        <w:pStyle w:val="NormalWeb"/>
        <w:spacing w:before="0" w:after="0"/>
        <w:jc w:val="both"/>
        <w:rPr/>
      </w:pPr>
      <w:r>
        <w:rPr>
          <w:rFonts w:cs="Times New Roman" w:ascii="Times New Roman" w:hAnsi="Times New Roman"/>
          <w:sz w:val="16"/>
          <w:szCs w:val="16"/>
          <w:u w:val="single"/>
          <w:lang w:val="en-GB"/>
        </w:rPr>
        <w:t>Familiar quote:</w:t>
      </w:r>
      <w:r>
        <w:rPr>
          <w:rFonts w:cs="Times New Roman" w:ascii="Times New Roman" w:hAnsi="Times New Roman"/>
          <w:sz w:val="16"/>
          <w:szCs w:val="16"/>
          <w:lang w:val="en-GB"/>
        </w:rPr>
        <w:t xml:space="preserve"> "What you see is an illusion; it is what lies within that counts."</w:t>
      </w:r>
    </w:p>
    <w:p>
      <w:pPr>
        <w:pStyle w:val="Heading3"/>
        <w:rPr/>
      </w:pPr>
      <w:r>
        <w:rPr/>
        <w:t>Important Personages</w:t>
      </w:r>
    </w:p>
    <w:p>
      <w:pPr>
        <w:pStyle w:val="NormalWeb"/>
        <w:spacing w:before="0" w:after="0"/>
        <w:jc w:val="both"/>
        <w:rPr/>
      </w:pPr>
      <w:r>
        <w:rPr>
          <w:rFonts w:cs="Times New Roman" w:ascii="Times New Roman" w:hAnsi="Times New Roman"/>
          <w:b/>
          <w:bCs/>
          <w:i/>
          <w:iCs/>
          <w:sz w:val="16"/>
          <w:szCs w:val="16"/>
          <w:lang w:val="en-GB"/>
        </w:rPr>
        <w:t>Garithinnia</w:t>
      </w:r>
      <w:r>
        <w:rPr>
          <w:rFonts w:cs="Times New Roman" w:ascii="Times New Roman" w:hAnsi="Times New Roman"/>
          <w:sz w:val="16"/>
          <w:szCs w:val="16"/>
          <w:lang w:val="en-GB"/>
        </w:rPr>
        <w:t xml:space="preserve"> (MU21, N, Ilsundal): A resident of Shiell, Garithinnia has sought her whole life to turn Frisland into the paradise it was meant to be. In her youth, she travelled throughout the empire, and visited all of the southern kingdoms, with their lovely beaches, warm climates, and wondrous magic attractions. She was convinced that Frisland was not so endowed because it was cold and damp, with poor soils and few settlements. Just as the climate dissuaded people from settling, so, too, were wizards reluctant to come and leave their mark. Any Frislander with magical talent almost always left for warmer climes, leaving those who were not gifted. Garithinnia was drawn to the lovely plant life down south, and she became convinced that if she could alter plants so that they could grow all over Frisland, especially crops, then Frisland's economic and magical woes would end. Not only could Frisland feed herself, and export crops as well; she would also attract wizards, and some of these might create magical innovations that could put the kingdom on the map. None of this has come to pass, but Garithinnia pursues her dream with a fervent passion, and she is often seen berating her crops to grow larger and more luscious.</w:t>
      </w:r>
    </w:p>
    <w:p>
      <w:pPr>
        <w:pStyle w:val="NormalWeb"/>
        <w:spacing w:before="0" w:after="0"/>
        <w:jc w:val="both"/>
        <w:rPr/>
      </w:pPr>
      <w:r>
        <w:rPr>
          <w:rFonts w:cs="Times New Roman" w:ascii="Times New Roman" w:hAnsi="Times New Roman"/>
          <w:sz w:val="16"/>
          <w:szCs w:val="16"/>
          <w:u w:val="single"/>
          <w:lang w:val="en-GB"/>
        </w:rPr>
        <w:t>Familiar quote:</w:t>
      </w:r>
      <w:r>
        <w:rPr>
          <w:rFonts w:cs="Times New Roman" w:ascii="Times New Roman" w:hAnsi="Times New Roman"/>
          <w:sz w:val="16"/>
          <w:szCs w:val="16"/>
          <w:lang w:val="en-GB"/>
        </w:rPr>
        <w:t xml:space="preserve"> "Grow, dammit, grow!!"</w:t>
      </w:r>
    </w:p>
    <w:p>
      <w:pPr>
        <w:pStyle w:val="NormalWeb"/>
        <w:spacing w:before="0" w:after="0"/>
        <w:jc w:val="both"/>
        <w:rPr/>
      </w:pPr>
      <w:r>
        <w:rPr>
          <w:rFonts w:cs="Times New Roman" w:ascii="Times New Roman" w:hAnsi="Times New Roman"/>
          <w:b/>
          <w:bCs/>
          <w:i/>
          <w:iCs/>
          <w:sz w:val="16"/>
          <w:szCs w:val="16"/>
          <w:lang w:val="en-GB"/>
        </w:rPr>
        <w:t>Aurumnassiar</w:t>
      </w:r>
      <w:r>
        <w:rPr>
          <w:rFonts w:cs="Times New Roman" w:ascii="Times New Roman" w:hAnsi="Times New Roman"/>
          <w:sz w:val="16"/>
          <w:szCs w:val="16"/>
          <w:lang w:val="en-GB"/>
        </w:rPr>
        <w:t xml:space="preserve"> (MU10, N): Always obsessed with health and hygiene, Aurumnassiar set out early in life to design the perfect facility in which others could achieve these two goals; by his estimation, the average Alphatian was unhealthy. In the thirty years since he built his retreat on Abeldarr's Isle, Aurumnassiar has enriched himself tremendously. He is convinced that the secret of immortality lies not with communing with Immortals; one must achieve absolute perfection and health with one's own body, instead. As a result, he has built his own version of paradise, where, for an exorbitant yearly fee, anyone may spend as much time as they wish improving themselves.</w:t>
      </w:r>
    </w:p>
    <w:p>
      <w:pPr>
        <w:pStyle w:val="NormalWeb"/>
        <w:spacing w:before="0" w:after="0"/>
        <w:jc w:val="both"/>
        <w:rPr/>
      </w:pPr>
      <w:r>
        <w:rPr>
          <w:rFonts w:cs="Times New Roman" w:ascii="Times New Roman" w:hAnsi="Times New Roman"/>
          <w:sz w:val="16"/>
          <w:szCs w:val="16"/>
          <w:u w:val="single"/>
          <w:lang w:val="en-GB"/>
        </w:rPr>
        <w:t>Familiar quote:</w:t>
      </w:r>
      <w:r>
        <w:rPr>
          <w:rFonts w:cs="Times New Roman" w:ascii="Times New Roman" w:hAnsi="Times New Roman"/>
          <w:sz w:val="16"/>
          <w:szCs w:val="16"/>
          <w:lang w:val="en-GB"/>
        </w:rPr>
        <w:t xml:space="preserve"> "You'll feel better after you take some of these herbs, trust me...".</w:t>
      </w:r>
    </w:p>
    <w:p>
      <w:pPr>
        <w:pStyle w:val="NormalWeb"/>
        <w:spacing w:before="0" w:after="0"/>
        <w:jc w:val="both"/>
        <w:rPr/>
      </w:pPr>
      <w:r>
        <w:rPr>
          <w:rFonts w:cs="Times New Roman" w:ascii="Times New Roman" w:hAnsi="Times New Roman"/>
          <w:b/>
          <w:bCs/>
          <w:i/>
          <w:iCs/>
          <w:sz w:val="16"/>
          <w:szCs w:val="16"/>
          <w:lang w:val="en-GB"/>
        </w:rPr>
        <w:t>Klamordigan</w:t>
      </w:r>
      <w:r>
        <w:rPr>
          <w:rFonts w:cs="Times New Roman" w:ascii="Times New Roman" w:hAnsi="Times New Roman"/>
          <w:sz w:val="16"/>
          <w:szCs w:val="16"/>
          <w:lang w:val="en-GB"/>
        </w:rPr>
        <w:t xml:space="preserve"> (MU 15, N): Always a curious sort, Klamordigan has applied his magical powers to creating the most bizarre and absurd things. He has invented spells that ferment grape juice into wine in minutes, and he has created the so-called "cheese golems", as well as unique cheeses. A very intense man, Klamordigan seldom sees other people, preferring to spend most of his time in his workshop, toying with new spells or other creations.</w:t>
      </w:r>
    </w:p>
    <w:p>
      <w:pPr>
        <w:pStyle w:val="NormalWeb"/>
        <w:spacing w:before="0" w:after="0"/>
        <w:jc w:val="both"/>
        <w:rPr/>
      </w:pPr>
      <w:r>
        <w:rPr>
          <w:rFonts w:cs="Times New Roman" w:ascii="Times New Roman" w:hAnsi="Times New Roman"/>
          <w:sz w:val="16"/>
          <w:szCs w:val="16"/>
          <w:u w:val="single"/>
        </w:rPr>
        <w:t>Familiar quote:</w:t>
      </w:r>
      <w:r>
        <w:rPr>
          <w:rFonts w:cs="Times New Roman" w:ascii="Times New Roman" w:hAnsi="Times New Roman"/>
          <w:sz w:val="16"/>
          <w:szCs w:val="16"/>
        </w:rPr>
        <w:t xml:space="preserve"> "Ha! </w:t>
      </w:r>
      <w:r>
        <w:rPr>
          <w:rFonts w:cs="Times New Roman" w:ascii="Times New Roman" w:hAnsi="Times New Roman"/>
          <w:sz w:val="16"/>
          <w:szCs w:val="16"/>
          <w:lang w:val="en-GB"/>
        </w:rPr>
        <w:t>I've got it! I know what I'll do...."</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b/>
          <w:bCs/>
          <w:sz w:val="16"/>
          <w:szCs w:val="16"/>
          <w:lang w:val="en-GB"/>
        </w:rPr>
        <w:t>Philosophy</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Frisland is a cold, hard land, and its people are the same way. Living in a land with poor soils and nasty weather, the people here are used to hardship, and even come to expect it in day-to-day living. Making matters worse is the fact that the kingdom of Blackheart borders Frisland to the south. Hideous monsters frequently break out of that nation, and many find their way into Frisland, where they wreak havoc. As a result, Frislanders are often in a perpetual state of watchfulness, where at any moment something vicious and evil could jump out of the wilderness. Any settlement of significant size, often those with more than 1,000 people, will be walled. Villages and towns lacking this protection have often been found in ruin.</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his view is especially apparent when one visits the capital city, Shiell. Its 31,000 inhabitants, almost half the population of the kingdom, live behind high, thick walls. Fourteen members of the Grand Council also live here, and their palatial houses are veritable fortresses in themselves. The tops of these walls bristle with catapults, ballistae, and trained magic users armed with wands of magic missiles. The city's two gates, opening to the north and the south, are guarded by massive steel doors, enchanted with powerful wards that are activated when closed. Finally, Shiell's walls are topped with 40 square towers, each over 500 feet in height, which provide a commanding view of the countryside.</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he layout of Shiell also gives the visitor an impression of watchfulness. The city is composed of three concentric rings, each separated by walls 100 feet high and 20 feet thick. Gates that allow passage between the sections are almost as massive as those on the outer walls. All of the most important buildings are in the innermost section. Fortunately for the people of Shiell, the inner defences have never been tested, though monsters from Blackheart who make it as far as Shiell have tested the outer wall and gates.</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he architecture of Shiell, and of most other settlements in Frisland, clearly has defence and practicality in mind. Most buildings are of granite, quarried from the Kerothar Mountains. Adornment of any kind is very rare; the amount of money needed to beautify buildings could go instead to defending the realm, many people think. Roofs are not made from thatch, but from slate or clay, because any materials that are flammable might aid any invasion or rampaging monsters. Likewise, anyone who has lived in Frisland for any length of time will realize that the people here are too busy trying to make ends meet to even consider spending money of beautification or expensive recreation.</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side from the landmarks given below, there is relatively little in Frisland that stands out as worthy of a visitor's attention. Most towns are very much like those in other parts of the world - there are inns, taverns, shops, and houses, and very little magic being used casually. In this respect, Frisland is rather un-Alphatian, with its obsession over survival and practical matters. These attitudes were shaped by 2,000 years of living in a harsh environment, fighting off monsters and trying to make a living in an unforgiving land.</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By contrast, the wilds of Frisland are very much untamed. Once a visitor leaves the relative safety of a town's walls, they are almost instantly confronted with dark forests, empty fields, barren hills, and high mountains. Scattered throughout the countryside are the remnants of other settlements, some over a thousand years old. In fact, there are over twice as many ruined settlements as there are intact ones. Over Frisland's history, numerous attempts were made to tame the wilderness. While some of these settlements were unwalled, others were not, and to this day no one is quite sure how some of the larger settlements literally "vanished". Perhaps the most famous of these are the ruins of Orzafeth.</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Established in AY 745, Orzafeth quickly grew into a small city of 15,000 people, bristling with defences. It became so mighty that its armies even marched against Shiell in the past, a fact that can be found only in records now lying forgotten in Shiell's main library. One day, in AY 1107, all contact was lost with Orzafeth. The king at the time sent out an expedition to see what had happened, and when they returned they reported that the city was in ruin, and abandoned. They told the king that the walls had collapsed in many places, and inside the city many of buildings looked as though they had been partially melted. Today, Orzafeth still stands empty, though numerous attempts have been made to resettle it; any person who enters the ruins "disappears" before the next morning. In AY 1979, Queen Abeldarria issued an official proclamation, in which all people in Frisland were to shun Orzafeth, and its immediate surroundings. This does not stop people from exploring, however, but those who wander too deeply into the ruined city seldom return.</w:t>
      </w:r>
    </w:p>
    <w:p>
      <w:pPr>
        <w:pStyle w:val="Heading3"/>
        <w:rPr/>
      </w:pPr>
      <w:r>
        <w:rPr/>
        <w:t>Landmarks</w:t>
      </w:r>
    </w:p>
    <w:p>
      <w:pPr>
        <w:pStyle w:val="Normal"/>
        <w:numPr>
          <w:ilvl w:val="0"/>
          <w:numId w:val="2"/>
        </w:numPr>
        <w:spacing w:before="100" w:after="100"/>
        <w:jc w:val="both"/>
        <w:rPr/>
      </w:pPr>
      <w:r>
        <w:rPr>
          <w:b/>
          <w:bCs/>
          <w:i/>
          <w:iCs/>
          <w:sz w:val="16"/>
          <w:szCs w:val="16"/>
          <w:lang w:val="en-GB"/>
        </w:rPr>
        <w:t>Klamordigan's House of Cheese:</w:t>
      </w:r>
      <w:r>
        <w:rPr>
          <w:sz w:val="16"/>
          <w:szCs w:val="16"/>
          <w:lang w:val="en-GB"/>
        </w:rPr>
        <w:t xml:space="preserve"> There are two things a person who visits Frisland will always remember afterwards - the miserable climate, and the cheeses. Located in Shiell, in the shadow of the Clocktower, Klamordigan's House of Cheese has gained a reputation for being both the place to buy the best cheeses, and the place where the most bizarre cheeses may be found. The establishment is run out of Klamordigan's own house, and he makes most of the cheeses himself, or knows those who do. Some cheeses are there only for show, and Klamordigan has created several guardians to protect some of his creations from hungry tourists. The so-called "cheese golems" are a regular fixture here - man-sized constructs made from cheese, the same kind that visitors may buy. A consummate cheese-lover and a dedicated wizard, Klamordigan sees these creatures as the perfect product of his interests. Below is a list of some of the more interesting cheeses that may be bought, and the weights and prices of a wheel of cheese (divide by 10 to find out the cost per slice). </w:t>
      </w:r>
    </w:p>
    <w:p>
      <w:pPr>
        <w:pStyle w:val="NormalWeb"/>
        <w:ind w:left="720" w:hanging="0"/>
        <w:jc w:val="both"/>
        <w:rPr/>
      </w:pPr>
      <w:r>
        <w:rPr>
          <w:rFonts w:cs="Times New Roman" w:ascii="Times New Roman" w:hAnsi="Times New Roman"/>
          <w:i/>
          <w:iCs/>
          <w:sz w:val="16"/>
          <w:szCs w:val="16"/>
          <w:lang w:val="en-GB"/>
        </w:rPr>
        <w:t>Athwen</w:t>
      </w:r>
      <w:r>
        <w:rPr>
          <w:rFonts w:cs="Times New Roman" w:ascii="Times New Roman" w:hAnsi="Times New Roman"/>
          <w:sz w:val="16"/>
          <w:szCs w:val="16"/>
          <w:lang w:val="en-GB"/>
        </w:rPr>
        <w:t xml:space="preserve"> (2 sp/wheel, 10 cn) - A rich cheese with a slightly nutty flavour, Athwen was one of Klamordigan's first creations, and is often hailed as the working man's cheese, due to it's relative cheapness. It goes great with bread or crackers, and has a shelf life of about six years. It may be bought throughout Alphatia.</w:t>
      </w:r>
    </w:p>
    <w:p>
      <w:pPr>
        <w:pStyle w:val="NormalWeb"/>
        <w:ind w:left="720" w:hanging="0"/>
        <w:jc w:val="both"/>
        <w:rPr/>
      </w:pPr>
      <w:r>
        <w:rPr>
          <w:rFonts w:cs="Times New Roman" w:ascii="Times New Roman" w:hAnsi="Times New Roman"/>
          <w:i/>
          <w:iCs/>
          <w:sz w:val="16"/>
          <w:szCs w:val="16"/>
          <w:lang w:val="en-GB"/>
        </w:rPr>
        <w:t>Cocofort</w:t>
      </w:r>
      <w:r>
        <w:rPr>
          <w:rFonts w:cs="Times New Roman" w:ascii="Times New Roman" w:hAnsi="Times New Roman"/>
          <w:sz w:val="16"/>
          <w:szCs w:val="16"/>
          <w:lang w:val="en-GB"/>
        </w:rPr>
        <w:t xml:space="preserve"> (17 gp/wheel, 2 cn) - Made with ground cocoa beans, this is a very strong cheese; even the smallest pieces have been known to keep people awake for hours. Since cocoa beans are not native to Alphatia, this cheese is expensive, and wheels are rather small. The woman who discovered the recipe lives in Witival, and is paid by Klamordigan to keep a low profile. This cheese has a slightly rubbery texture - knives tend to get stuck in it while cutting it. Cocofort can only be bought in Shiell.</w:t>
      </w:r>
    </w:p>
    <w:p>
      <w:pPr>
        <w:pStyle w:val="NormalWeb"/>
        <w:ind w:left="720" w:hanging="0"/>
        <w:jc w:val="both"/>
        <w:rPr/>
      </w:pPr>
      <w:r>
        <w:rPr>
          <w:rFonts w:cs="Times New Roman" w:ascii="Times New Roman" w:hAnsi="Times New Roman"/>
          <w:i/>
          <w:iCs/>
          <w:sz w:val="16"/>
          <w:szCs w:val="16"/>
          <w:lang w:val="en-GB"/>
        </w:rPr>
        <w:t>Erintham</w:t>
      </w:r>
      <w:r>
        <w:rPr>
          <w:rFonts w:cs="Times New Roman" w:ascii="Times New Roman" w:hAnsi="Times New Roman"/>
          <w:sz w:val="16"/>
          <w:szCs w:val="16"/>
          <w:lang w:val="en-GB"/>
        </w:rPr>
        <w:t xml:space="preserve"> (8 sp/wheel, 6 cn) - One of Klamordigan's most pungent creations, Erintham is well-known for its strong taste and its extremely long shelf-life. It is made with secret ingredients, and its distinctive smell is such that all who experience it never forget it, for it smells much like the inside of a well-worn boot. Those with extremely sensitive noses have been known to pass out in its presence. Erintham is available throughout Alphatia.</w:t>
      </w:r>
    </w:p>
    <w:p>
      <w:pPr>
        <w:pStyle w:val="NormalWeb"/>
        <w:ind w:left="720" w:hanging="0"/>
        <w:jc w:val="both"/>
        <w:rPr/>
      </w:pPr>
      <w:r>
        <w:rPr>
          <w:rFonts w:cs="Times New Roman" w:ascii="Times New Roman" w:hAnsi="Times New Roman"/>
          <w:i/>
          <w:iCs/>
          <w:sz w:val="16"/>
          <w:szCs w:val="16"/>
          <w:lang w:val="en-GB"/>
        </w:rPr>
        <w:t>Klamordigan's Choice</w:t>
      </w:r>
      <w:r>
        <w:rPr>
          <w:rFonts w:cs="Times New Roman" w:ascii="Times New Roman" w:hAnsi="Times New Roman"/>
          <w:sz w:val="16"/>
          <w:szCs w:val="16"/>
          <w:lang w:val="en-GB"/>
        </w:rPr>
        <w:t xml:space="preserve"> (280 gp/wheel, 30 cn) - Also known as "the most outrageously-priced cheese in the world", Klamordigan's choice is among the only magical cheeses. Klamordigan has invented an enchantment that gives the cheese some semblance of intelligence. In fact, this enchantment set him on the way to inventing his much-vaunted "cheese golems". Klamordigan's Choice is never eaten (that would be cruel); rather, it is kept in a prominent place where it can entertain guests. This cheese is entertaining because it sings. To work the enchantment, Klamordigan had a famous singer perform several songs in the presence of the cheese, which then sang the songs right back. Many wealthy wizards saw the entertainment value in this novelty, and paid ridiculous sums for their own wheels of this cheese. Whenever the cheese is exposed to a light source, it begins to sing from a repertoire of up to three songs. Although this cheese is edible (and in fact it tastes very good), few people have the heart to do so. It is available only in Shiell, and even then one must order it directly from Klamordigan.</w:t>
      </w:r>
    </w:p>
    <w:p>
      <w:pPr>
        <w:pStyle w:val="NormalWeb"/>
        <w:ind w:left="720" w:hanging="0"/>
        <w:jc w:val="both"/>
        <w:rPr/>
      </w:pPr>
      <w:r>
        <w:rPr>
          <w:rFonts w:cs="Times New Roman" w:ascii="Times New Roman" w:hAnsi="Times New Roman"/>
          <w:i/>
          <w:iCs/>
          <w:sz w:val="16"/>
          <w:szCs w:val="16"/>
          <w:lang w:val="en-GB"/>
        </w:rPr>
        <w:t>Langferrin</w:t>
      </w:r>
      <w:r>
        <w:rPr>
          <w:rFonts w:cs="Times New Roman" w:ascii="Times New Roman" w:hAnsi="Times New Roman"/>
          <w:sz w:val="16"/>
          <w:szCs w:val="16"/>
          <w:lang w:val="en-GB"/>
        </w:rPr>
        <w:t xml:space="preserve"> (10 sp/wheel, 10 cn) - Langferrin is a very hard cheese, with a sharp, bitter taste. It is made throughout Frisland, and it is available anywhere in Alphatia. What is interesting about this cheese is that eating one slice of it gives the person eating it the equivalent of a full day's worth of food, as well as enough energy for the equivalent of a full day's march. Many Frislander soldiers have been known to carry a wheel of this cheese with them whenever they go out in the field.</w:t>
      </w:r>
    </w:p>
    <w:p>
      <w:pPr>
        <w:pStyle w:val="NormalWeb"/>
        <w:ind w:left="720" w:hanging="0"/>
        <w:jc w:val="both"/>
        <w:rPr/>
      </w:pPr>
      <w:r>
        <w:rPr>
          <w:rFonts w:cs="Times New Roman" w:ascii="Times New Roman" w:hAnsi="Times New Roman"/>
          <w:i/>
          <w:iCs/>
          <w:sz w:val="16"/>
          <w:szCs w:val="16"/>
          <w:lang w:val="en-GB"/>
        </w:rPr>
        <w:t>Urmiral</w:t>
      </w:r>
      <w:r>
        <w:rPr>
          <w:rFonts w:cs="Times New Roman" w:ascii="Times New Roman" w:hAnsi="Times New Roman"/>
          <w:sz w:val="16"/>
          <w:szCs w:val="16"/>
          <w:lang w:val="en-GB"/>
        </w:rPr>
        <w:t xml:space="preserve"> (15 gp/wheel, 1 cn) - Urmiral is a very famous cheese, and it is very rare. It is made from the milk of foaling unicorns, and thus it can be made only once per year at most. The milk is given voluntarily by the unicorns near the town of Vonboby in Bettellyn, and is collected by the members of the UniCorps. The unicorns are not so generous every year, as they place the needs of their foals before everything else, and the UniCorps knows not to push the matter. This cheese is very creamy, and is very light. People who have eaten even the tiniest slice say that they felt better afterwards, and in fact this cheese does have some curative powers, being able to cure common diseases, and heal small wounds by ingestion. This cheese may be bought only in Shiell during midsummer.</w:t>
      </w:r>
    </w:p>
    <w:p>
      <w:pPr>
        <w:pStyle w:val="Normal"/>
        <w:numPr>
          <w:ilvl w:val="0"/>
          <w:numId w:val="2"/>
        </w:numPr>
        <w:spacing w:before="100" w:after="100"/>
        <w:jc w:val="both"/>
        <w:rPr>
          <w:rFonts w:ascii="Times New Roman" w:hAnsi="Times New Roman" w:cs="Times New Roman"/>
          <w:sz w:val="16"/>
          <w:szCs w:val="16"/>
          <w:lang w:val="en-GB"/>
        </w:rPr>
      </w:pPr>
      <w:r>
        <w:rPr>
          <w:rFonts w:cs="Times New Roman"/>
          <w:sz w:val="16"/>
          <w:szCs w:val="16"/>
          <w:lang w:val="en-GB"/>
        </w:rPr>
      </w:r>
    </w:p>
    <w:p>
      <w:pPr>
        <w:pStyle w:val="Normal"/>
        <w:numPr>
          <w:ilvl w:val="0"/>
          <w:numId w:val="2"/>
        </w:numPr>
        <w:spacing w:before="100" w:after="100"/>
        <w:jc w:val="both"/>
        <w:rPr/>
      </w:pPr>
      <w:r>
        <w:rPr>
          <w:b/>
          <w:bCs/>
          <w:i/>
          <w:iCs/>
          <w:sz w:val="16"/>
          <w:szCs w:val="16"/>
          <w:lang w:val="en-GB"/>
        </w:rPr>
        <w:t>Glaranthauram's Museum of Horrors:</w:t>
      </w:r>
      <w:r>
        <w:rPr>
          <w:sz w:val="16"/>
          <w:szCs w:val="16"/>
          <w:lang w:val="en-GB"/>
        </w:rPr>
        <w:t xml:space="preserve"> This imposing building houses some of the most hideous creatures ever to walk the soils of Frisland in recent memory. It sits at the southern end of Shiell, set apart from the other prominent buildings in the capital - and because of the building's contents, most people like it this way. All of the stuffed exhibits here are in fact creations from the neighbouring kingdom of Blackheart to the south, who wandered north. Among the various horrors that can be seen are a twelve-headed albino rooster, an orll (an ugly combination of an orc and a troll - rumour has it that several wizards of Blackheart have been breeding a lot of these), a creature resembling a cross between a human and an aranea, and an unnamed, tentacled horror with great bat-like wings and festering sores all over its body. There are many other beasts beside these, but they are more mundane in comparison. In all, there are over 80 individual creatures, all stuffed and preserved for the public's viewing enjoyment. The admission fee is 6 cp per person. </w:t>
      </w:r>
    </w:p>
    <w:p>
      <w:pPr>
        <w:pStyle w:val="Normal"/>
        <w:numPr>
          <w:ilvl w:val="0"/>
          <w:numId w:val="2"/>
        </w:numPr>
        <w:spacing w:before="100" w:after="100"/>
        <w:jc w:val="both"/>
        <w:rPr>
          <w:sz w:val="16"/>
          <w:szCs w:val="16"/>
          <w:lang w:val="en-GB"/>
        </w:rPr>
      </w:pPr>
      <w:r>
        <w:rPr>
          <w:sz w:val="16"/>
          <w:szCs w:val="16"/>
          <w:lang w:val="en-GB"/>
        </w:rPr>
      </w:r>
    </w:p>
    <w:p>
      <w:pPr>
        <w:pStyle w:val="Normal"/>
        <w:numPr>
          <w:ilvl w:val="0"/>
          <w:numId w:val="2"/>
        </w:numPr>
        <w:spacing w:before="100" w:after="100"/>
        <w:jc w:val="both"/>
        <w:rPr/>
      </w:pPr>
      <w:r>
        <w:rPr>
          <w:b/>
          <w:bCs/>
          <w:i/>
          <w:iCs/>
          <w:sz w:val="16"/>
          <w:szCs w:val="16"/>
          <w:lang w:val="en-GB"/>
        </w:rPr>
        <w:t>The Great Garden of Garithinnia:</w:t>
      </w:r>
      <w:r>
        <w:rPr>
          <w:sz w:val="16"/>
          <w:szCs w:val="16"/>
          <w:lang w:val="en-GB"/>
        </w:rPr>
        <w:t xml:space="preserve"> Filling seven gigantic greenhouses, each measuring 2,000 feet long, this garden, which lies just north of Shiell, is a living display of what some hope to be Frisland's future agricultural potential. Arranged in rows along the length of each greenhouse is a collection of different crops, all magically engineered to withstand the severe climate of this northern kingdom, and to be able to survive in poor soils. Visitors can see various strains of corn, beans, carrots, fruit trees, and herbs growing here, all of which would normally be found many miles to the south. Although the climate within the greenhouses is identical to that of the rest of Frisland, Garithinnia has been unable to successfully transplant one of her creations into the wild. </w:t>
      </w:r>
    </w:p>
    <w:p>
      <w:pPr>
        <w:pStyle w:val="Normal"/>
        <w:numPr>
          <w:ilvl w:val="0"/>
          <w:numId w:val="2"/>
        </w:numPr>
        <w:spacing w:before="100" w:after="100"/>
        <w:jc w:val="both"/>
        <w:rPr>
          <w:sz w:val="16"/>
          <w:szCs w:val="16"/>
          <w:lang w:val="en-GB"/>
        </w:rPr>
      </w:pPr>
      <w:r>
        <w:rPr>
          <w:sz w:val="16"/>
          <w:szCs w:val="16"/>
          <w:lang w:val="en-GB"/>
        </w:rPr>
      </w:r>
    </w:p>
    <w:p>
      <w:pPr>
        <w:pStyle w:val="Normal"/>
        <w:numPr>
          <w:ilvl w:val="0"/>
          <w:numId w:val="2"/>
        </w:numPr>
        <w:spacing w:before="100" w:after="100"/>
        <w:jc w:val="both"/>
        <w:rPr/>
      </w:pPr>
      <w:r>
        <w:rPr>
          <w:b/>
          <w:bCs/>
          <w:i/>
          <w:iCs/>
          <w:sz w:val="16"/>
          <w:szCs w:val="16"/>
          <w:lang w:val="en-GB"/>
        </w:rPr>
        <w:t>Aurumnassiar's Wellness Retreat:</w:t>
      </w:r>
      <w:r>
        <w:rPr>
          <w:sz w:val="16"/>
          <w:szCs w:val="16"/>
          <w:lang w:val="en-GB"/>
        </w:rPr>
        <w:t xml:space="preserve"> Located on Abeldarr's Isle, which lies some 50 miles east of Shiell, in Shiell Lake, Aurumnassiar's Wellness Retreat is where the wealthy go to escape public pressures, to recover from illnesses, or simply to relax. The actual retreat itself consists of a large O-shaped complex constructed of marble, which occupies the only flat terrain on this rocky island. Inside, visitors can soak in mineral baths or hot spas, exercise, spend time in saunas, or receive massages. All visitors are kept to a strict diet, and are often given various pills and other concoctions believed to provide additional nutrients. The retreat is staffed year-round by professionals, who cater to the whims of the guests. The only people who may come to the island are registered members of the retreat; membership costs 2,500 gp per year. While scientific proof that Aurumnassiar's methods actually make people feel better is lacking, those who do go to the island always feel refreshed once they return. It is said that those who inquire too closely into Aurumnassiar's methods invariably disappear, though this has never been proven. </w:t>
      </w:r>
    </w:p>
    <w:p>
      <w:pPr>
        <w:pStyle w:val="Normal"/>
        <w:numPr>
          <w:ilvl w:val="0"/>
          <w:numId w:val="2"/>
        </w:numPr>
        <w:spacing w:before="100" w:after="100"/>
        <w:jc w:val="both"/>
        <w:rPr>
          <w:sz w:val="16"/>
          <w:szCs w:val="16"/>
          <w:lang w:val="en-GB"/>
        </w:rPr>
      </w:pPr>
      <w:r>
        <w:rPr>
          <w:sz w:val="16"/>
          <w:szCs w:val="16"/>
          <w:lang w:val="en-GB"/>
        </w:rPr>
      </w:r>
    </w:p>
    <w:p>
      <w:pPr>
        <w:pStyle w:val="Normal"/>
        <w:numPr>
          <w:ilvl w:val="0"/>
          <w:numId w:val="2"/>
        </w:numPr>
        <w:spacing w:before="100" w:after="100"/>
        <w:jc w:val="both"/>
        <w:rPr/>
      </w:pPr>
      <w:r>
        <w:rPr>
          <w:b/>
          <w:bCs/>
          <w:i/>
          <w:iCs/>
          <w:sz w:val="16"/>
          <w:szCs w:val="16"/>
          <w:lang w:val="en-GB"/>
        </w:rPr>
        <w:t>The Clockworks:</w:t>
      </w:r>
      <w:r>
        <w:rPr>
          <w:sz w:val="16"/>
          <w:szCs w:val="16"/>
          <w:lang w:val="en-GB"/>
        </w:rPr>
        <w:t xml:space="preserve"> Built by the well-known gnomish inventor, Baralni Geartwister, in AY 1792, the Clockworks stands as perhaps the best example of gnomish precision coupled with Alphatian magical know-how. Originally designed to be the tallest clocktower in Alphatia, the Clockworks dominates the main plaza of Shiell, casting its shadow over everything else. Unfortunately, it does not tell the time; at least, not in a way that anyone can read it. Measuring over 300 feet in height, and 50 feet in width, this massive square tower is literally encrusted with sculptures, all enchanted by Alphatian wizards to carry out certain actions depending on the time of day. As a result, there is almost constant movement all over the tower, and passers-by will note famous plays, and events in Alphatian history, acted out by these moving sculptures. The face of the Clockworks itself is what draws people. Constructed of rare crystals, its colours shift and shimmer as the hours pass - another Alphatian enchantment, and its five hands sweep around its circumference, alighting on strange symbols that even the most learned wizards do not understand. In fact, no one knows how Baralni came up with the design, and he took his secret to his grave. Perhaps the most moving aspect of this structure are the musical chimes that sound at odd intervals throughout the day, whose haunting qualities never fail to strike a chord in anyone who hears them. One interesting feature about the Clocktower is that, in all the years it has stood, none of its five hands have ever been all in the same place at once. There has been some speculation as to what would happen should this occur, upon which nothing conclusive was decided. </w:t>
      </w:r>
    </w:p>
    <w:p>
      <w:pPr>
        <w:pStyle w:val="Normal"/>
        <w:numPr>
          <w:ilvl w:val="0"/>
          <w:numId w:val="2"/>
        </w:numPr>
        <w:spacing w:before="100" w:after="100"/>
        <w:jc w:val="both"/>
        <w:rPr>
          <w:sz w:val="16"/>
          <w:szCs w:val="16"/>
          <w:lang w:val="en-GB"/>
        </w:rPr>
      </w:pPr>
      <w:r>
        <w:rPr>
          <w:sz w:val="16"/>
          <w:szCs w:val="16"/>
          <w:lang w:val="en-GB"/>
        </w:rPr>
      </w:r>
    </w:p>
    <w:p>
      <w:pPr>
        <w:pStyle w:val="Normal"/>
        <w:numPr>
          <w:ilvl w:val="0"/>
          <w:numId w:val="2"/>
        </w:numPr>
        <w:spacing w:before="100" w:after="100"/>
        <w:jc w:val="both"/>
        <w:rPr/>
      </w:pPr>
      <w:r>
        <w:rPr>
          <w:b/>
          <w:bCs/>
          <w:i/>
          <w:iCs/>
          <w:sz w:val="16"/>
          <w:szCs w:val="16"/>
          <w:lang w:val="en-GB"/>
        </w:rPr>
        <w:t>Klamordigan's House of Oddities:</w:t>
      </w:r>
      <w:r>
        <w:rPr>
          <w:sz w:val="16"/>
          <w:szCs w:val="16"/>
          <w:lang w:val="en-GB"/>
        </w:rPr>
        <w:t xml:space="preserve"> Klamordigan is a busy person - not only does he run the House of Cheese out of his home; he also owns the House of Oddities. During his career as an adventuring wizard, Klamordigan encountered many strange creatures and saw bizarre things. This tiny building at the southern end of Witival showcases some of the things he has seen. Here one can find tribal masks of far-away tribes, accounts of Jennite rituals, samples of interesting rocks, and collections of bones from long-dead beasts. Klamordigan also showcases some of his own bizarre creations, among them the so-called "cheese golems", whom he finds more dependable than standard constructs. </w:t>
      </w:r>
    </w:p>
    <w:p>
      <w:pPr>
        <w:pStyle w:val="Normal"/>
        <w:jc w:val="both"/>
        <w:rPr>
          <w:sz w:val="16"/>
          <w:szCs w:val="16"/>
          <w:lang w:val="en-GB"/>
        </w:rPr>
      </w:pPr>
      <w:r>
        <w:rPr>
          <w:sz w:val="16"/>
          <w:szCs w:val="16"/>
          <w:lang w:val="en-GB"/>
        </w:rPr>
      </w:r>
    </w:p>
    <w:p>
      <w:pPr>
        <w:pStyle w:val="Heading3"/>
        <w:rPr/>
      </w:pPr>
      <w:r>
        <w:rPr/>
        <w:t>Other Towns</w:t>
      </w:r>
    </w:p>
    <w:p>
      <w:pPr>
        <w:pStyle w:val="Normal"/>
        <w:jc w:val="both"/>
        <w:rPr>
          <w:sz w:val="16"/>
          <w:szCs w:val="16"/>
          <w:lang w:val="en-GB"/>
        </w:rPr>
      </w:pPr>
      <w:r>
        <w:rPr>
          <w:sz w:val="16"/>
          <w:szCs w:val="16"/>
          <w:lang w:val="en-GB"/>
        </w:rPr>
      </w:r>
    </w:p>
    <w:p>
      <w:pPr>
        <w:pStyle w:val="NormalWeb"/>
        <w:spacing w:before="0" w:after="0"/>
        <w:jc w:val="both"/>
        <w:rPr/>
      </w:pPr>
      <w:r>
        <w:rPr>
          <w:rFonts w:cs="Times New Roman" w:ascii="Times New Roman" w:hAnsi="Times New Roman"/>
          <w:sz w:val="16"/>
          <w:szCs w:val="16"/>
          <w:lang w:val="en-GB"/>
        </w:rPr>
        <w:t xml:space="preserve">There are several towns and cities of note in Frisland. The ones listed below are those that can be found on the map of the region, available in the </w:t>
      </w:r>
      <w:r>
        <w:rPr>
          <w:rFonts w:cs="Times New Roman" w:ascii="Times New Roman" w:hAnsi="Times New Roman"/>
          <w:i/>
          <w:iCs/>
          <w:sz w:val="16"/>
          <w:szCs w:val="16"/>
          <w:lang w:val="en-GB"/>
        </w:rPr>
        <w:t>Dawn of the Emperors</w:t>
      </w:r>
      <w:r>
        <w:rPr>
          <w:rFonts w:cs="Times New Roman" w:ascii="Times New Roman" w:hAnsi="Times New Roman"/>
          <w:sz w:val="16"/>
          <w:szCs w:val="16"/>
          <w:lang w:val="en-GB"/>
        </w:rPr>
        <w:t xml:space="preserve"> boxed set. As of AY 2000, The Kingdom of Frisland has a population of 79,000.</w:t>
      </w:r>
    </w:p>
    <w:p>
      <w:pPr>
        <w:pStyle w:val="NormalWeb"/>
        <w:spacing w:before="0" w:after="0"/>
        <w:jc w:val="both"/>
        <w:rPr/>
      </w:pPr>
      <w:r>
        <w:rPr>
          <w:rFonts w:cs="Times New Roman" w:ascii="Times New Roman" w:hAnsi="Times New Roman"/>
          <w:b/>
          <w:bCs/>
          <w:sz w:val="16"/>
          <w:szCs w:val="16"/>
          <w:lang w:val="en-GB"/>
        </w:rPr>
        <w:t>Azafez:</w:t>
      </w:r>
      <w:r>
        <w:rPr>
          <w:rFonts w:cs="Times New Roman" w:ascii="Times New Roman" w:hAnsi="Times New Roman"/>
          <w:sz w:val="16"/>
          <w:szCs w:val="16"/>
          <w:lang w:val="en-GB"/>
        </w:rPr>
        <w:t xml:space="preserve"> This isolated town of 1,200 is all but ignored by the ruling elite of Frisland, and certainly by Alphatia as a whole. The residents of the town eke out a living from the sea, bringing in catches of cod, tuna, and salmon, as well as herring. This town is so isolated, in fact, that there are no roads connecting it to the other settled regions of Frisland. One wizard makes her home here, and as a Grand Council member she is the only connection Azafez has with the outside world.</w:t>
      </w:r>
    </w:p>
    <w:p>
      <w:pPr>
        <w:pStyle w:val="NormalWeb"/>
        <w:spacing w:before="0" w:after="0"/>
        <w:jc w:val="both"/>
        <w:rPr/>
      </w:pPr>
      <w:r>
        <w:rPr>
          <w:rFonts w:cs="Times New Roman" w:ascii="Times New Roman" w:hAnsi="Times New Roman"/>
          <w:b/>
          <w:bCs/>
          <w:sz w:val="16"/>
          <w:szCs w:val="16"/>
          <w:lang w:val="en-GB"/>
        </w:rPr>
        <w:t>Bogotus:</w:t>
      </w:r>
      <w:r>
        <w:rPr>
          <w:rFonts w:cs="Times New Roman" w:ascii="Times New Roman" w:hAnsi="Times New Roman"/>
          <w:sz w:val="16"/>
          <w:szCs w:val="16"/>
          <w:lang w:val="en-GB"/>
        </w:rPr>
        <w:t xml:space="preserve"> This town of 1,400 is unique for Frisland in that this is a place that is actually prosperous. It is here that rich veins of silver and gold have been found, which go a long way towards filling the empire s coffers. This town is also rumoured to be the home of a small group of reclusive geomancers, who use their powers to shape the tailings from the mines into bizarre and fanciful shapes, each appearing as though it was cast from a single stone. The hills west of Bogotus are littered with these abstract creations, and art connoisseurs come from miles around to see them. Bogotus is home to three creative Grand Council members, who have been known to do some of their own artwork from time to time.</w:t>
      </w:r>
    </w:p>
    <w:p>
      <w:pPr>
        <w:pStyle w:val="NormalWeb"/>
        <w:spacing w:before="0" w:after="0"/>
        <w:jc w:val="both"/>
        <w:rPr/>
      </w:pPr>
      <w:r>
        <w:rPr>
          <w:rFonts w:cs="Times New Roman" w:ascii="Times New Roman" w:hAnsi="Times New Roman"/>
          <w:b/>
          <w:bCs/>
          <w:sz w:val="16"/>
          <w:szCs w:val="16"/>
          <w:lang w:val="en-GB"/>
        </w:rPr>
        <w:t>Gowola:</w:t>
      </w:r>
      <w:r>
        <w:rPr>
          <w:rFonts w:cs="Times New Roman" w:ascii="Times New Roman" w:hAnsi="Times New Roman"/>
          <w:sz w:val="16"/>
          <w:szCs w:val="16"/>
          <w:lang w:val="en-GB"/>
        </w:rPr>
        <w:t xml:space="preserve"> This northern port town of 3,900 is one of the main entry points for goods coming from Qeodhar to the mainland. Many goods shipped by boat from Floating Ar, and Ambur as well, pass through this port before being shipped further west - either to Qeodhar, Norwold, or even as far as Ostland. For a town of its size, Gowola has an incredibly large number of warehouses, all of which are guaranteed by the Sacred Order of Warders - a bizarre, but useful, band of wizards who have developed the skill of creating wards to a level unknown elsewhere in the empire. Only a fool would dare rob a Gowolan warehouse, and hope to escape with his life. Gowola is home to two Grand Council members, both of whom are rumoured to be the owners of the majority of the warehouses in the town.</w:t>
      </w:r>
    </w:p>
    <w:p>
      <w:pPr>
        <w:pStyle w:val="NormalWeb"/>
        <w:spacing w:before="0" w:after="0"/>
        <w:jc w:val="both"/>
        <w:rPr/>
      </w:pPr>
      <w:r>
        <w:rPr>
          <w:rFonts w:cs="Times New Roman" w:ascii="Times New Roman" w:hAnsi="Times New Roman"/>
          <w:b/>
          <w:bCs/>
          <w:sz w:val="16"/>
          <w:szCs w:val="16"/>
          <w:lang w:val="en-GB"/>
        </w:rPr>
        <w:t>Igdor:</w:t>
      </w:r>
      <w:r>
        <w:rPr>
          <w:rFonts w:cs="Times New Roman" w:ascii="Times New Roman" w:hAnsi="Times New Roman"/>
          <w:sz w:val="16"/>
          <w:szCs w:val="16"/>
          <w:lang w:val="en-GB"/>
        </w:rPr>
        <w:t xml:space="preserve"> This town of 3,100 people is much like the other settlements along the northwestern coast of Alphatia - it is cool and damp. Despite this fact, the people here have managed to build quite a good life for themselves. The soils are good enough that farming is possible here, though the only crops that can grow are potatoes, turnips, and beets. The main source of income comes from the sea, where plentiful catches of haddock, cod, and the occasional whale ensure that people are kept busy here. Igdor is also home to the headquarters of the Northwestern Fleet, the branch of the Alphatian navy that patrols the waters between Norwold and the motherland. Two wizards of the Grand Council also live here.</w:t>
      </w:r>
    </w:p>
    <w:p>
      <w:pPr>
        <w:pStyle w:val="NormalWeb"/>
        <w:spacing w:before="0" w:after="0"/>
        <w:jc w:val="both"/>
        <w:rPr/>
      </w:pPr>
      <w:r>
        <w:rPr>
          <w:rFonts w:cs="Times New Roman" w:ascii="Times New Roman" w:hAnsi="Times New Roman"/>
          <w:b/>
          <w:bCs/>
          <w:sz w:val="16"/>
          <w:szCs w:val="16"/>
          <w:lang w:val="en-GB"/>
        </w:rPr>
        <w:t>Mafertat:</w:t>
      </w:r>
      <w:r>
        <w:rPr>
          <w:rFonts w:cs="Times New Roman" w:ascii="Times New Roman" w:hAnsi="Times New Roman"/>
          <w:sz w:val="16"/>
          <w:szCs w:val="16"/>
          <w:lang w:val="en-GB"/>
        </w:rPr>
        <w:t xml:space="preserve"> Situated at the mouth of the Frostchill River, Mafertat is home to 4,400 people. This port town is blessed with a large, natural harbour, which is deep enough to accommodate the largest seagoing vessels. Although many locals make a living from whaling, Mafertat is also the home base of the Northern Surveyors, a branch of the Alphatian navy that is responsible for charting major icebergs, as well as exploring the northern seas. The land upon which the town is built is so low, that an intricate array of dikes and windmills has been constructed to ensure that sea water is kept out of the water table, so that farmlands are not ruined. This is the case for much of the northern coast as far west as Ydroyas - lands that have been reclaimed from the sea, and the soils are so rich that crops such as apples, corn, carrots, lettuce, and tomatoes can be grown. Four Grand Council members live in this town.</w:t>
      </w:r>
    </w:p>
    <w:p>
      <w:pPr>
        <w:pStyle w:val="NormalWeb"/>
        <w:spacing w:before="0" w:after="0"/>
        <w:jc w:val="both"/>
        <w:rPr/>
      </w:pPr>
      <w:r>
        <w:rPr>
          <w:rFonts w:cs="Times New Roman" w:ascii="Times New Roman" w:hAnsi="Times New Roman"/>
          <w:b/>
          <w:bCs/>
          <w:sz w:val="16"/>
          <w:szCs w:val="16"/>
          <w:lang w:val="en-GB"/>
        </w:rPr>
        <w:t>Nasta:</w:t>
      </w:r>
      <w:r>
        <w:rPr>
          <w:rFonts w:cs="Times New Roman" w:ascii="Times New Roman" w:hAnsi="Times New Roman"/>
          <w:sz w:val="16"/>
          <w:szCs w:val="16"/>
          <w:lang w:val="en-GB"/>
        </w:rPr>
        <w:t xml:space="preserve"> The beautiful Ormath River flows west into the sea at this town of 4,800, bringing with it traces of gold from the Kerothar Mountains. So much is present that many townsfolk here manage to live comfortably just by panning for gold, though few actually become rich. As with other port towns, most people here make their living from the sea - in this case fishing for tuna and salmon. The fish caught here are of such high quality that a full catch of them can command twice the normal market value. Three Grand Council members live here.</w:t>
      </w:r>
    </w:p>
    <w:p>
      <w:pPr>
        <w:pStyle w:val="NormalWeb"/>
        <w:spacing w:before="0" w:after="0"/>
        <w:jc w:val="both"/>
        <w:rPr/>
      </w:pPr>
      <w:r>
        <w:rPr>
          <w:rFonts w:cs="Times New Roman" w:ascii="Times New Roman" w:hAnsi="Times New Roman"/>
          <w:b/>
          <w:bCs/>
          <w:sz w:val="16"/>
          <w:szCs w:val="16"/>
          <w:lang w:val="en-GB"/>
        </w:rPr>
        <w:t>Okadia:</w:t>
      </w:r>
      <w:r>
        <w:rPr>
          <w:rFonts w:cs="Times New Roman" w:ascii="Times New Roman" w:hAnsi="Times New Roman"/>
          <w:sz w:val="16"/>
          <w:szCs w:val="16"/>
          <w:lang w:val="en-GB"/>
        </w:rPr>
        <w:t xml:space="preserve"> The town of Okadia grew up around an inn known as The Vigorous Horse, which at the time was the only rest stop between Witival and the northern coast. Though the inn has long since burned down, Okadia has since grown into a waystation between the capital city of Shiell and the northern ports, where goods bound in either direction are checked to ensure they are still intact, and fresh mounts are picked up to pull the goods the rest of the way. As such, Okadia is rather insignificant as far as wizardly matters go, and as a result it is governed by a retired thief who no longer found his profession challenging. One feature that does stand out, though, is the veritable horde of treasure-seekers who congregate here each summer before heading out into the wilds of Frisland in search of failed attempts at settling the kingdom, for it is rumoured that many treasures lie for the taking amongst the ruins of various towns and villages in the wilds.</w:t>
      </w:r>
    </w:p>
    <w:p>
      <w:pPr>
        <w:pStyle w:val="NormalWeb"/>
        <w:spacing w:before="0" w:after="0"/>
        <w:jc w:val="both"/>
        <w:rPr/>
      </w:pPr>
      <w:r>
        <w:rPr>
          <w:rFonts w:cs="Times New Roman" w:ascii="Times New Roman" w:hAnsi="Times New Roman"/>
          <w:b/>
          <w:bCs/>
          <w:sz w:val="16"/>
          <w:szCs w:val="16"/>
          <w:lang w:val="en-GB"/>
        </w:rPr>
        <w:t>Sanaz:</w:t>
      </w:r>
      <w:r>
        <w:rPr>
          <w:rFonts w:cs="Times New Roman" w:ascii="Times New Roman" w:hAnsi="Times New Roman"/>
          <w:sz w:val="16"/>
          <w:szCs w:val="16"/>
          <w:lang w:val="en-GB"/>
        </w:rPr>
        <w:t xml:space="preserve"> Sanaz is a town of 3,100 people, all of whom work for the wizards who run this nation. In truth, this entire town is a retreat for Frisland's wizards, and the wealthy elite of Shiell. In the summer, hundreds of powerful figures come here to spend a few weeks relaxing at heavily- guarded country estates, enjoying a life of leisure. In the off-season, no one but the servants live here, cleaning the summer homes and preparing them for the next summer, when their masters return once more. As a result, Sanaz is a ghost town for much of the year, and it hosts no members of the Grand Council. The "ruler" of this town is a retired soldier, whose role is largely ceremonial.</w:t>
      </w:r>
    </w:p>
    <w:p>
      <w:pPr>
        <w:pStyle w:val="NormalWeb"/>
        <w:spacing w:before="0" w:after="0"/>
        <w:jc w:val="both"/>
        <w:rPr/>
      </w:pPr>
      <w:r>
        <w:rPr>
          <w:rFonts w:cs="Times New Roman" w:ascii="Times New Roman" w:hAnsi="Times New Roman"/>
          <w:b/>
          <w:bCs/>
          <w:sz w:val="16"/>
          <w:szCs w:val="16"/>
          <w:lang w:val="en-GB"/>
        </w:rPr>
        <w:t>Ubdazi:</w:t>
      </w:r>
      <w:r>
        <w:rPr>
          <w:rFonts w:cs="Times New Roman" w:ascii="Times New Roman" w:hAnsi="Times New Roman"/>
          <w:sz w:val="16"/>
          <w:szCs w:val="16"/>
          <w:lang w:val="en-GB"/>
        </w:rPr>
        <w:t xml:space="preserve"> This mining town of 2,700 also lies nestled in the Kerothar Mountains, along with Bogotus. It is here that massive amounts of quartz and granite are extracted for the construction of most of the buildings in the kingdom. In other respects, Ubdazi is much like Bogotus, except that it does not house any geomancers. There are two members of the Grand Council living here.</w:t>
      </w:r>
    </w:p>
    <w:p>
      <w:pPr>
        <w:pStyle w:val="NormalWeb"/>
        <w:spacing w:before="0" w:after="0"/>
        <w:jc w:val="both"/>
        <w:rPr/>
      </w:pPr>
      <w:r>
        <w:rPr>
          <w:rFonts w:cs="Times New Roman" w:ascii="Times New Roman" w:hAnsi="Times New Roman"/>
          <w:b/>
          <w:bCs/>
          <w:sz w:val="16"/>
          <w:szCs w:val="16"/>
          <w:lang w:val="en-GB"/>
        </w:rPr>
        <w:t>Widzif:</w:t>
      </w:r>
      <w:r>
        <w:rPr>
          <w:rFonts w:cs="Times New Roman" w:ascii="Times New Roman" w:hAnsi="Times New Roman"/>
          <w:sz w:val="16"/>
          <w:szCs w:val="16"/>
          <w:lang w:val="en-GB"/>
        </w:rPr>
        <w:t xml:space="preserve"> This bustling port town of 6,500 is home to one of the largest naval bases in northern Alphatia, as well as an extremely bold fishing fleet, who range as far as the coasts of Norwold for weeks at a time in search of cod and haddock, which are salted and preserved at sea, before returning home. Widzif also serves as the main departure point for all goods heading for Farend on Qeodhar. Widzif hosts one secret - it is one of the few places in Alphatia where hydromancers are said to practice their craft. Nothing officially confirms their existence, but rumours in the region abound concerning powerful wizards who can shape the waters to their wills. Four wizards of the Grand Council live here in comfortable seaside manors.</w:t>
      </w:r>
    </w:p>
    <w:p>
      <w:pPr>
        <w:pStyle w:val="NormalWeb"/>
        <w:spacing w:before="0" w:after="0"/>
        <w:jc w:val="both"/>
        <w:rPr/>
      </w:pPr>
      <w:r>
        <w:rPr>
          <w:rFonts w:cs="Times New Roman" w:ascii="Times New Roman" w:hAnsi="Times New Roman"/>
          <w:b/>
          <w:bCs/>
          <w:sz w:val="16"/>
          <w:szCs w:val="16"/>
          <w:lang w:val="en-GB"/>
        </w:rPr>
        <w:t>Witival:</w:t>
      </w:r>
      <w:r>
        <w:rPr>
          <w:rFonts w:cs="Times New Roman" w:ascii="Times New Roman" w:hAnsi="Times New Roman"/>
          <w:sz w:val="16"/>
          <w:szCs w:val="16"/>
          <w:lang w:val="en-GB"/>
        </w:rPr>
        <w:t xml:space="preserve"> This quiet farming town of 2,700 is one of the main shepherding areas of Frisland, with thousands of sheep roaming the grassy hills outside the town's walls during the day. At night, the sheep are brought inside the town walls, and all the farmers in the region also retreat to the town as well, because of problems with carnivorous plants. Many years ago, a group of wizards were experimenting with fertilizers to see how to grow the hardiest plants in this cold land. Their efforts were successful, but instead of crops that could resist the cold, damp climate, the wizards created crops that were carnivorous, and mobile. Only one wizard managed to escape to Witival, where he spread the news of the accident. Over the next few days, many farmers disappeared during the night, and the animal life in the area sharply declined. Today, a region some 20 miles wide, with Witival at its centre, is effectively controlled by these plants at night. Witival is home to two slightly paranoid members of the Grand Council.</w:t>
      </w:r>
    </w:p>
    <w:p>
      <w:pPr>
        <w:pStyle w:val="NormalWeb"/>
        <w:spacing w:before="0" w:after="0"/>
        <w:jc w:val="both"/>
        <w:rPr/>
      </w:pPr>
      <w:r>
        <w:rPr>
          <w:rFonts w:cs="Times New Roman" w:ascii="Times New Roman" w:hAnsi="Times New Roman"/>
          <w:b/>
          <w:bCs/>
          <w:sz w:val="16"/>
          <w:szCs w:val="16"/>
          <w:lang w:val="en-GB"/>
        </w:rPr>
        <w:t>Ybod:</w:t>
      </w:r>
      <w:r>
        <w:rPr>
          <w:rFonts w:cs="Times New Roman" w:ascii="Times New Roman" w:hAnsi="Times New Roman"/>
          <w:sz w:val="16"/>
          <w:szCs w:val="16"/>
          <w:lang w:val="en-GB"/>
        </w:rPr>
        <w:t xml:space="preserve"> Ybod, with 8,000 people living inside its walls, is more of a small city than a town. From here, shipping routes extend as far west as Alpha and the rest of the Great Bay region of Norwold, and as far east as Skyfyr in Esterhold - though eastbound traffic is very small. Many Alphatian colonists seeking to start a new life in these lands often pass through Ybod to do so. Although fishing is rather poor in the coastal waters here, Ybod is home to a large number of canneries, which use new gnomish and dwarvish technology to produce edible fish products with a long shelf life. This industry alone is in large part responsible for keeping unemployment low in this town. Although highly experimental, many high- profile people in Frisland have proclaimed that canning foods in order to preserve them is the way of the future. Ybod is home to eight moderately wealthy members of the Grand Council, who deny any ties to the canning industry whatsoever.</w:t>
      </w:r>
    </w:p>
    <w:p>
      <w:pPr>
        <w:pStyle w:val="NormalWeb"/>
        <w:spacing w:before="0" w:after="0"/>
        <w:jc w:val="both"/>
        <w:rPr/>
      </w:pPr>
      <w:r>
        <w:rPr>
          <w:rFonts w:cs="Times New Roman" w:ascii="Times New Roman" w:hAnsi="Times New Roman"/>
          <w:b/>
          <w:bCs/>
          <w:sz w:val="16"/>
          <w:szCs w:val="16"/>
          <w:lang w:val="en-GB"/>
        </w:rPr>
        <w:t>Ydroyas:</w:t>
      </w:r>
      <w:r>
        <w:rPr>
          <w:rFonts w:cs="Times New Roman" w:ascii="Times New Roman" w:hAnsi="Times New Roman"/>
          <w:sz w:val="16"/>
          <w:szCs w:val="16"/>
          <w:lang w:val="en-GB"/>
        </w:rPr>
        <w:t xml:space="preserve"> With a population of 3,200, Ydroyas is a rather large town by Frislander standards. A bustling port at the mouth of the Yaniv River, it is a centre for whaling along Alphatia's northern coast. As such, Ydroyas often comes into conflict with the nearby whalers of Qeodhar, and as a result a small fortress has been built here, overlooking the shallow bay. To date, no open conflict has occurred, just posturing on the part of whaling vessels and Alphatian warships. This town is home to four members of the Grand Council.</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b/>
          <w:bCs/>
          <w:sz w:val="16"/>
          <w:szCs w:val="16"/>
          <w:lang w:val="en-GB"/>
        </w:rPr>
        <w:t>Army</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Frisland's army is always battle-ready, but of relatively poor quality. It has no choice, given the threats from the Kingdom of Blackheart. It used to petition Sundsvall for aid against this threat, or even just to get the emperor or empress of the day to get the neighbouring kingdoms to better control its creations. These complaints and requests fell of deaf ears, and so nothing was done. As a result, the Frislanders have had to do the job themselves, and, with a poor treasury and few resources, it is nothing short of amazing that they have lasted as long as they have.</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ll soldiers in Frisland can expect to encounter a creation of Blackheart at least once in their lives, and more than a few do not survive to tell the tale. This has instilled a sense of grim determination in Frisland's army to prevail over all adversaries, whatever the cost. As a result, Frisland's army does not do anything for show; nor are its soldiers anything but warriors. The business of being a soldier is just that - business. Despite this, however, the army is severely limited in terms of the quality of its equipment, and its morale. It is hard to fight bravely for your kingdom when your sword is not of good quality, and your pay is intermittent at best.</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t various times in the kingdom's history, Frisland has requested the assistance of the Alphatian Coast Guard Agency (ACGA) in patrolling its coasts and rivers. Although it is a coastal kingdom, Frisland's navy is rather small. In fact, one-third of all the warships harbouring among Frisland's ports belong to the ACGA. The soldiers and sailors of the ACGA have proven invaluable in helping to hunt down pirates, raiders, illegal whaling activities, and ferrying goods up and down the rivers of the kingdom. Although this latter function is actually performed by the Pan-Alphatia Company, many people do not make the distinction between the two groups, as both are subsidiaries of the Order of the Lakes. Patrols are especially active along the Rainbow River, which is the border with the kingdom of Blackheart to the south, and has many shallow portions along its length that allow larger creatures to cross safely into Frisland. Also, the presence of paladins in the ACGA has helped keep the foul monsters of Blackheart at bay. As a result the ACGA maintains facilities in the ports of Ybod, Ydroyas, Widzif, and Mafertat. The parent organisation, the Order of the Lakes, has a small chapterhouse in the central district of Shiell, and maintains a small fleet of patrol boats that regularly sails on Shiell Lake.</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b/>
          <w:bCs/>
          <w:sz w:val="16"/>
          <w:szCs w:val="16"/>
          <w:lang w:val="en-GB"/>
        </w:rPr>
        <w:t>Colours:</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he official colours of Frisland are blue, grey, and yellow. On the heraldic shield of the kingdom, the border is grey, and the background is blue. Set in the midst of this field of blue is a yellow starburst.</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b/>
          <w:bCs/>
          <w:sz w:val="16"/>
          <w:szCs w:val="16"/>
          <w:lang w:val="en-GB"/>
        </w:rPr>
        <w:t>Flag:</w:t>
      </w:r>
    </w:p>
    <w:p>
      <w:pPr>
        <w:pStyle w:val="NormalWeb"/>
        <w:spacing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he same colour scheme is present for the flag, as well. The is a grey bar along the bottom of the flag, a vertical line of yellow in the middle, starting at the top of the grey line, and the remainder is blue. This symbolises the hope among Frislanders that from the dreariness of the lands (the grey line), they will one day use their abilities to reach true enlightenment and prosperity (the yellow line, symbolising the sun shining on the land), and become one with the land and the sea (the remaining blue areas).</w:t>
      </w:r>
    </w:p>
    <w:p>
      <w:pPr>
        <w:pStyle w:val="Heading3"/>
        <w:rPr/>
      </w:pPr>
      <w:r>
        <w:rPr/>
        <w:t>What others say about the Kingdom of Frisland:</w:t>
      </w:r>
    </w:p>
    <w:p>
      <w:pPr>
        <w:pStyle w:val="NormalWeb"/>
        <w:spacing w:before="0" w:after="0"/>
        <w:jc w:val="both"/>
        <w:rPr/>
      </w:pPr>
      <w:r>
        <w:rPr>
          <w:rFonts w:cs="Times New Roman" w:ascii="Times New Roman" w:hAnsi="Times New Roman"/>
          <w:sz w:val="16"/>
          <w:szCs w:val="16"/>
          <w:u w:val="single"/>
          <w:lang w:val="en-GB"/>
        </w:rPr>
        <w:t>Minister Glorin Hammerhand of Rockhome:</w:t>
      </w:r>
      <w:r>
        <w:rPr>
          <w:rFonts w:cs="Times New Roman" w:ascii="Times New Roman" w:hAnsi="Times New Roman"/>
          <w:sz w:val="16"/>
          <w:szCs w:val="16"/>
          <w:lang w:val="en-GB"/>
        </w:rPr>
        <w:t xml:space="preserve"> "I've never seen a more drab place than Frisland! They've got pitiful mountains, empty plains, and dreary little towns along the coasts. What's worse, monsters run rampant in the countryside! Damned fools make some good cheese, though."</w:t>
      </w:r>
    </w:p>
    <w:p>
      <w:pPr>
        <w:pStyle w:val="NormalWeb"/>
        <w:spacing w:before="0" w:after="0"/>
        <w:jc w:val="both"/>
        <w:rPr/>
      </w:pPr>
      <w:r>
        <w:rPr>
          <w:rFonts w:cs="Times New Roman" w:ascii="Times New Roman" w:hAnsi="Times New Roman"/>
          <w:sz w:val="16"/>
          <w:szCs w:val="16"/>
          <w:u w:val="single"/>
          <w:lang w:val="en-GB"/>
        </w:rPr>
        <w:t>Calandrian of Sundsvall:</w:t>
      </w:r>
      <w:r>
        <w:rPr>
          <w:rFonts w:cs="Times New Roman" w:ascii="Times New Roman" w:hAnsi="Times New Roman"/>
          <w:sz w:val="16"/>
          <w:szCs w:val="16"/>
          <w:lang w:val="en-GB"/>
        </w:rPr>
        <w:t xml:space="preserve"> "Frisland is not a place to go if you want to go somewhere nice, or safe. Honestly, I wonder how those poor souls manage to make ends meet up there, and why they even bother. There are monsters crawling all over the place, the weather's bad, and the land is just so.....empty. There's just nothing there. This is why Frisland is not an important kingdom in the empire, and why it never will be."</w:t>
      </w:r>
    </w:p>
    <w:p>
      <w:pPr>
        <w:pStyle w:val="NormalWeb"/>
        <w:spacing w:before="0" w:after="0"/>
        <w:jc w:val="both"/>
        <w:rPr/>
      </w:pPr>
      <w:r>
        <w:rPr>
          <w:rFonts w:cs="Times New Roman" w:ascii="Times New Roman" w:hAnsi="Times New Roman"/>
          <w:sz w:val="16"/>
          <w:szCs w:val="16"/>
          <w:u w:val="single"/>
          <w:lang w:val="en-GB"/>
        </w:rPr>
        <w:t>Felldorian of Haaken:</w:t>
      </w:r>
      <w:r>
        <w:rPr>
          <w:rFonts w:cs="Times New Roman" w:ascii="Times New Roman" w:hAnsi="Times New Roman"/>
          <w:sz w:val="16"/>
          <w:szCs w:val="16"/>
          <w:lang w:val="en-GB"/>
        </w:rPr>
        <w:t xml:space="preserve"> "Frisland is a dangerous place, but rewarding in its own ways. The people are suspicious, but they have to be, with all the dangers they face. Once they get to know you, they'll warm up to you soon enough. They make some of the finest cheeses in the world, and they have safe, well-defended towns and villages. For the adventurous sort, there are numerous ruins dotting the countryside, all with their own tales to tell. So my advice to you is to sharpen your sword and memorise your spells, but also to prepare for some simple enjoyment."</w:t>
      </w:r>
    </w:p>
    <w:p>
      <w:pPr>
        <w:pStyle w:val="NormalWeb"/>
        <w:pBdr>
          <w:bottom w:val="double" w:sz="6" w:space="1" w:color="000000"/>
        </w:pBdr>
        <w:spacing w:before="0" w:after="240"/>
        <w:jc w:val="both"/>
        <w:rPr/>
      </w:pPr>
      <w:r>
        <w:rPr>
          <w:rFonts w:cs="Times New Roman" w:ascii="Times New Roman" w:hAnsi="Times New Roman"/>
          <w:sz w:val="16"/>
          <w:szCs w:val="16"/>
          <w:u w:val="single"/>
          <w:lang w:val="en-GB"/>
        </w:rPr>
        <w:t>Dafelldarath of Spearpoint:</w:t>
      </w:r>
      <w:r>
        <w:rPr>
          <w:rFonts w:cs="Times New Roman" w:ascii="Times New Roman" w:hAnsi="Times New Roman"/>
          <w:sz w:val="16"/>
          <w:szCs w:val="16"/>
          <w:lang w:val="en-GB"/>
        </w:rPr>
        <w:t xml:space="preserve"> "Frisland...that's somewhere up north, isn't it? Bloody cold, if you ask me, and too near those vicious people of Blackheart for my liking. I'd stay away, if I were you." </w:t>
      </w:r>
    </w:p>
    <w:p>
      <w:pPr>
        <w:pStyle w:val="Heading2"/>
        <w:rPr>
          <w:rFonts w:eastAsia="Arial Unicode MS"/>
        </w:rPr>
      </w:pPr>
      <w:r>
        <w:rPr/>
        <w:t>Orzafeth, the Truth Revealed!!</w:t>
      </w:r>
    </w:p>
    <w:p>
      <w:pPr>
        <w:pStyle w:val="Text"/>
        <w:pBdr>
          <w:bottom w:val="double" w:sz="6" w:space="1" w:color="000000"/>
        </w:pBdr>
        <w:spacing w:before="100" w:after="280"/>
        <w:jc w:val="both"/>
        <w:rPr/>
      </w:pPr>
      <w:r>
        <w:rPr>
          <w:sz w:val="16"/>
          <w:szCs w:val="16"/>
          <w:lang w:val="en-GB"/>
        </w:rPr>
        <w:t>And now for a possible reason as to why Orzafeth was ruined:</w:t>
        <w:br/>
        <w:br/>
        <w:t>In the final days of Orzafeth's majesty (it rivalled Shiell as the main city of Frisland, don't forget), its highest wizards sought to find a means to destroy the hated city of Shiell, and secure rulership of the semi-barbarous Alphatian Northlands once and for all. This was before the time of Alphatia's more recent consolidations - in fact, the north of Alphatia largely consisted of warring principalities and city-states for centuries after the Landfall, and only recently were the last of these errant nations brought to heel. Frisland was the very last of these "wild lands", only "pacified" in the year AY 1556. But I digress.</w:t>
        <w:br/>
        <w:br/>
        <w:t>So the wizards of Orzafeth plotted and schemed, and in time they consulted dire books, books which no sane man should read, books which ought not to exist in a sane world. The wizards read of the wonders of decaying Astor-Tzat in the Sind Desert, of the crumbling pillars of Yath-Khe in the forgotten Desert of Izonda, and of a great power which caused the very world to tremble when all was young, 'ere the Men of Blackmoor first placed stone upon stone, and before the Men of Thonia pieced the first primitive syllables together in their mouths.</w:t>
        <w:br/>
        <w:br/>
        <w:t>When these lands were still in their infancy, the realm of which the Orzafethians read has already drowned in forbidden seas in the depths of antiquity. There was but one word that stood out in those crumbling pages....</w:t>
        <w:br/>
        <w:br/>
        <w:t>.....Y'hegg-T'uhath!</w:t>
        <w:br/>
        <w:br/>
        <w:t>Before long the wizards had mastered the forgotten tongue of the inhuman denizens of the lost isle of Y'hegg-T'uhath, and of its greatest city, Y'hog. For months they practiced, beseeching upon forgotten deities and forbidden beasts for unholy power with which to crush their enemies and rule over all. Such would have come to pass, were it not for the ravages of time.</w:t>
        <w:br/>
        <w:br/>
        <w:t>For in those fateful rites, the wizards had overlooked a faded drawing, that of a protective glyph, one of such power that even the fabled Akh'All the Unmentionable would not dare cross it in an hour of weakness. But it was for naught - the glyph was not drawn, and the wizards, and Orzafeth, were doomed.</w:t>
        <w:br/>
        <w:br/>
        <w:t>That night, travellers far outside Orzafeth's bounds recounted tales of swirling maelstroms in the sky, of inhuman shrieks and wailings, and of the sound of stone sizzling, as though baked in a great heat. When all was done, Orzafeth was no more.</w:t>
        <w:br/>
        <w:br/>
        <w:t>The successive rulers of Frisland knew something of the truth, but did not dare share what they knew, until the present day, when all have forgotten the details of that time, and so it was without much difficulty that the proclamation banning visitors from Orzafeth was passed.</w:t>
        <w:br/>
        <w:br/>
        <w:t xml:space="preserve">And what lurks now within Orzafeth? I leave that to you...or perhaps someday something will arise once more. </w:t>
      </w:r>
      <w:r>
        <w:rPr>
          <w:sz w:val="16"/>
          <w:szCs w:val="16"/>
        </w:rPr>
        <w:t xml:space="preserve">Who knows? ;-) </w:t>
      </w:r>
      <w:r>
        <w:br w:type="page"/>
      </w:r>
    </w:p>
    <w:p>
      <w:pPr>
        <w:pStyle w:val="Heading1"/>
        <w:rPr/>
      </w:pPr>
      <w:r>
        <w:rPr/>
        <w:t>Greenspur</w:t>
      </w:r>
    </w:p>
    <w:p>
      <w:pPr>
        <w:pStyle w:val="Normal"/>
        <w:rPr/>
      </w:pPr>
      <w:r>
        <w:rPr/>
      </w:r>
    </w:p>
    <w:p>
      <w:pPr>
        <w:pStyle w:val="Heading2"/>
        <w:rPr>
          <w:rFonts w:eastAsia="Arial Unicode MS"/>
        </w:rPr>
      </w:pPr>
      <w:r>
        <w:rPr/>
        <w:t>Personality/Philosophy/Society</w:t>
      </w:r>
    </w:p>
    <w:p>
      <w:pPr>
        <w:pStyle w:val="Text"/>
        <w:jc w:val="both"/>
        <w:rPr>
          <w:sz w:val="16"/>
          <w:szCs w:val="16"/>
          <w:lang w:val="en-GB"/>
        </w:rPr>
      </w:pPr>
      <w:r>
        <w:rPr>
          <w:sz w:val="16"/>
          <w:szCs w:val="16"/>
          <w:lang w:val="en-GB"/>
        </w:rPr>
        <w:t>Greenspur is one of the more populated nations, with 600k people crowded into an area of average Alphatian size. This, as well as ancient national character, contributes to the strict laws in Greenspur. While there are no more rights for non-spellcasters, than in any other Imperial Kingdom, the laws that exist are strictly prosecuted, and punishments are carried out equitably. Understand, there is still a discrepancy between classes, and a non-spellcaster still faces a harsher sentence for any given infraction than do spellcasters. Nevertheless, Arogansan nobles who visit Greenspur are often shocked that their word is not taken at face value, that the Greenspur courts actually deign to hold trials, and that nobles can actually face penalties.</w:t>
      </w:r>
    </w:p>
    <w:p>
      <w:pPr>
        <w:pStyle w:val="Text"/>
        <w:jc w:val="both"/>
        <w:rPr>
          <w:sz w:val="16"/>
          <w:szCs w:val="16"/>
          <w:lang w:val="en-GB"/>
        </w:rPr>
      </w:pPr>
      <w:r>
        <w:rPr>
          <w:sz w:val="16"/>
          <w:szCs w:val="16"/>
          <w:lang w:val="en-GB"/>
        </w:rPr>
        <w:t>It should be noted, the similar view of law in Greenspur, as a whole, makes the nation naturally more inclined toward a happy relationship with Arogansa, again, as a whole. Neither nation particularly likes the other's system of justice, and members of both populations criticise the other kingdom for their backward ways. But these conversations inevitably end with, "But even given their methods, run their country quite effectively."</w:t>
      </w:r>
    </w:p>
    <w:p>
      <w:pPr>
        <w:pStyle w:val="Text"/>
        <w:jc w:val="both"/>
        <w:rPr>
          <w:sz w:val="16"/>
          <w:szCs w:val="16"/>
          <w:lang w:val="en-GB"/>
        </w:rPr>
      </w:pPr>
      <w:r>
        <w:rPr>
          <w:sz w:val="16"/>
          <w:szCs w:val="16"/>
          <w:lang w:val="en-GB"/>
        </w:rPr>
        <w:t>While all people of Alphatia enjoy their own particular quirks, Greenspur is the only nation that could truly be said to be "lawful" in its societal makeup. While the people love the law, they have also managed to keep the number of laws to a minimum, further encouraging all people to maintain respect for the laws themselves.</w:t>
      </w:r>
    </w:p>
    <w:p>
      <w:pPr>
        <w:pStyle w:val="Text"/>
        <w:jc w:val="both"/>
        <w:rPr>
          <w:sz w:val="16"/>
          <w:szCs w:val="16"/>
          <w:lang w:val="en-GB"/>
        </w:rPr>
      </w:pPr>
      <w:r>
        <w:rPr>
          <w:sz w:val="16"/>
          <w:szCs w:val="16"/>
          <w:lang w:val="en-GB"/>
        </w:rPr>
        <w:t>All people are required to carry citizenship papers, whether foreign or natural born.</w:t>
      </w:r>
    </w:p>
    <w:p>
      <w:pPr>
        <w:pStyle w:val="Heading2"/>
        <w:rPr/>
      </w:pPr>
      <w:r>
        <w:rPr/>
        <w:t>Religion</w:t>
      </w:r>
    </w:p>
    <w:p>
      <w:pPr>
        <w:pStyle w:val="Text"/>
        <w:jc w:val="both"/>
        <w:rPr>
          <w:sz w:val="16"/>
          <w:szCs w:val="16"/>
          <w:lang w:val="en-GB"/>
        </w:rPr>
      </w:pPr>
      <w:r>
        <w:rPr>
          <w:sz w:val="16"/>
          <w:szCs w:val="16"/>
          <w:lang w:val="en-GB"/>
        </w:rPr>
        <w:t>One could say, while the Arogansans worship themselves, the people of Greenspur worship the law. And this has some literal truth, as "The Law" is believed to have been handed down through the ages, eventually coming directly from the great Poo himself. Poo was an ancient archmage from the old world, named so for the pleasant sound of the word. There was no vulgar connotation in the ancient language. So to the question, "Do the Greenspurians worship?" Well yes, in their own way. And in fact, the few Alphatian Immortals who care for law (especially Alphatia), contribute to Greenspur's prosperity, but are hardly spoken of by name.</w:t>
      </w:r>
    </w:p>
    <w:p>
      <w:pPr>
        <w:pStyle w:val="Heading2"/>
        <w:rPr/>
      </w:pPr>
      <w:r>
        <w:rPr/>
        <w:t>Military</w:t>
      </w:r>
    </w:p>
    <w:p>
      <w:pPr>
        <w:pStyle w:val="Text"/>
        <w:jc w:val="both"/>
        <w:rPr>
          <w:sz w:val="16"/>
          <w:szCs w:val="16"/>
          <w:lang w:val="en-GB"/>
        </w:rPr>
      </w:pPr>
      <w:r>
        <w:rPr>
          <w:sz w:val="16"/>
          <w:szCs w:val="16"/>
          <w:lang w:val="en-GB"/>
        </w:rPr>
        <w:t>It is customary for each new emperor to appoint a king as commander of his military forces. The position could be equated with "Minister of Defence" or "Chief of Security", though the Alphatians use the term "Lord Warmage". The king who is so designated, disperses much of the direct responsibility to various magists and seneschals beneath him. But the effect of this customary designation, is to propel a kingdom into the major supplier of military force for the Empire. Theranderol appointed the king of Randel, a tried and true kingdom for military purposes, for the entire time that Theranderol has held the throne. So far, this has been 3 centuries. Greenspur has coveted Randel's preferred status for the entire time. While this does not set them at direct odds with Randel, they do see their bread being buttered on the side of Arogansa, more than Theranderol. Their support though, usually consists more of political/diplomatic overtures, rather than direct help in any physical squabbles. Undoubtedly, if Greenspur lent its overwhelming air support to Arogansa during its frequent, but small, border raids, then Randel would feel compelled to enter on the side of Theranderol. The ensuing civil war would be disastrous.</w:t>
      </w:r>
    </w:p>
    <w:p>
      <w:pPr>
        <w:pStyle w:val="Heading2"/>
        <w:rPr/>
      </w:pPr>
      <w:r>
        <w:rPr/>
        <w:t>Cities/Towns</w:t>
      </w:r>
    </w:p>
    <w:p>
      <w:pPr>
        <w:pStyle w:val="Text"/>
        <w:jc w:val="both"/>
        <w:rPr>
          <w:sz w:val="16"/>
          <w:szCs w:val="16"/>
          <w:lang w:val="en-GB"/>
        </w:rPr>
      </w:pPr>
      <w:r>
        <w:rPr>
          <w:sz w:val="16"/>
          <w:szCs w:val="16"/>
          <w:lang w:val="en-GB"/>
        </w:rPr>
        <w:t>Afass(14k): While the port of Eagret boasts of its excellent navy, Afass spends its resources on fast moving, civilian transport. The secret of creating these "airskimmers" is closely guarded by the family which runs the Afass local government and shipbuilding facilities. They began their work in response to the commuter wormholes which are prevalent the closer one gets to Sundsvall. Because Greenspur does not have the use of these wormholes, yet has just as much need for transport, the old archmage Fasstaff set about a solution. In the intervening time, he attracted apprentices (whom he called his children) and a wife, eventually achieving a dynasty of sorts in the little settlement that came to be known as Afass. It should be noted, that all his true children were hopelessly non-magical, yet are given a place in town as dockworkers and physical labourers.</w:t>
      </w:r>
    </w:p>
    <w:p>
      <w:pPr>
        <w:pStyle w:val="Text"/>
        <w:jc w:val="both"/>
        <w:rPr>
          <w:sz w:val="16"/>
          <w:szCs w:val="16"/>
          <w:lang w:val="en-GB"/>
        </w:rPr>
      </w:pPr>
      <w:r>
        <w:rPr>
          <w:sz w:val="16"/>
          <w:szCs w:val="16"/>
          <w:lang w:val="en-GB"/>
        </w:rPr>
        <w:t>The "family of Afass" further has influence on the Grand Council, with no less than 5 members of the family sitting upon it.</w:t>
      </w:r>
    </w:p>
    <w:p>
      <w:pPr>
        <w:pStyle w:val="Text"/>
        <w:jc w:val="both"/>
        <w:rPr>
          <w:sz w:val="16"/>
          <w:szCs w:val="16"/>
          <w:lang w:val="en-GB"/>
        </w:rPr>
      </w:pPr>
      <w:r>
        <w:rPr>
          <w:sz w:val="16"/>
          <w:szCs w:val="16"/>
          <w:lang w:val="en-GB"/>
        </w:rPr>
        <w:t>Afotir(9k): This town is the only non-coastal town in Greenspur. It began as a haven for the non-spellcasting gentry. Unfortunately, in the intervening centuries since its founding, Afotir has developed a fairly harsh class division. Spellcasters are less numerous here than any other town in Greenspur, yet they rule the town with an iron grip. It is only a matter of time till violence erupts. The town is very important for the wood it produces for both Afass and Eagret. Those two towns would be very concerned if riots broke out.</w:t>
      </w:r>
    </w:p>
    <w:p>
      <w:pPr>
        <w:pStyle w:val="Text"/>
        <w:jc w:val="both"/>
        <w:rPr>
          <w:sz w:val="16"/>
          <w:szCs w:val="16"/>
          <w:lang w:val="en-GB"/>
        </w:rPr>
      </w:pPr>
      <w:r>
        <w:rPr>
          <w:sz w:val="16"/>
          <w:szCs w:val="16"/>
          <w:lang w:val="en-GB"/>
        </w:rPr>
        <w:t>Ashipun(2k): A huge, fortress like, wooden keep sits atop a high cliff here. Within, one may find one of the greatest libraries in the Empire. A small settlement exists nearby, but a little further down the slope and away from the coast. There is no port in Ashipun, but there is a large clearing, suitable for flying ships, outside the keep. While there are 3 Grand Council members who live here, they like to be strictly left to their studies. Other Grand Council members, and indeed many other archmages, travel here to partake of the library.</w:t>
      </w:r>
    </w:p>
    <w:p>
      <w:pPr>
        <w:pStyle w:val="Text"/>
        <w:jc w:val="both"/>
        <w:rPr>
          <w:sz w:val="16"/>
          <w:szCs w:val="16"/>
          <w:lang w:val="en-GB"/>
        </w:rPr>
      </w:pPr>
      <w:r>
        <w:rPr>
          <w:sz w:val="16"/>
          <w:szCs w:val="16"/>
          <w:lang w:val="en-GB"/>
        </w:rPr>
        <w:t>Eagret(100k): Named for the beautiful, magic sea bird which makes its home on the beaches near the city, this is a major naval base and shipbuilder. Where the Kingdom of Floating Ar conducts research into new designs, and the Mighty Randel focuses on battle training, Greenspur has the best facilities for building the massive airships which are so feared throughout the world. Eagret is home to 20 Grand Council members.</w:t>
      </w:r>
    </w:p>
    <w:p>
      <w:pPr>
        <w:pStyle w:val="Text"/>
        <w:jc w:val="both"/>
        <w:rPr>
          <w:sz w:val="16"/>
          <w:szCs w:val="16"/>
          <w:lang w:val="en-GB"/>
        </w:rPr>
      </w:pPr>
      <w:r>
        <w:rPr>
          <w:sz w:val="16"/>
          <w:szCs w:val="16"/>
          <w:lang w:val="en-GB"/>
        </w:rPr>
        <w:t>King Sildreth II, a high level priest of the philosophy of law, maintains a spartan, though magical, palace nearby.</w:t>
      </w:r>
    </w:p>
    <w:p>
      <w:pPr>
        <w:pStyle w:val="Text"/>
        <w:jc w:val="both"/>
        <w:rPr>
          <w:sz w:val="16"/>
          <w:szCs w:val="16"/>
          <w:lang w:val="en-GB"/>
        </w:rPr>
      </w:pPr>
      <w:r>
        <w:rPr>
          <w:sz w:val="16"/>
          <w:szCs w:val="16"/>
          <w:lang w:val="en-GB"/>
        </w:rPr>
        <w:t>Several small islands, housing monsters of various types, are maintained by the navy of Greenspur for the purposes of training.</w:t>
      </w:r>
    </w:p>
    <w:p>
      <w:pPr>
        <w:pStyle w:val="Text"/>
        <w:jc w:val="both"/>
        <w:rPr>
          <w:sz w:val="16"/>
          <w:szCs w:val="16"/>
          <w:lang w:val="en-GB"/>
        </w:rPr>
      </w:pPr>
      <w:r>
        <w:rPr>
          <w:sz w:val="16"/>
          <w:szCs w:val="16"/>
          <w:lang w:val="en-GB"/>
        </w:rPr>
        <w:t>Gufetir(1.5k): In Gufetir, fishing is an art. Whether by net or line, deep sea or coastal, fishing is considered the highest of livings. The fabled gufish is the major catch of the day, weighing a pound to 2 and a half pounds, and of entirely golden scales. The scales may be sold for 10 to 12 gold. Not a king's ransom, but definitely ensuring a higher level of wealth for the fishermen who live here. There is only a slightly large ratio of spellcasters to non-spellcasters here in Gufetir, but the tension is not nearly as high, due perhaps to the larger amount of gentry here. One of the spellcasting fishermen, believe it or not, is a Grand Council member.</w:t>
      </w:r>
    </w:p>
    <w:p>
      <w:pPr>
        <w:pStyle w:val="Text"/>
        <w:jc w:val="both"/>
        <w:rPr>
          <w:sz w:val="16"/>
          <w:szCs w:val="16"/>
          <w:lang w:val="en-GB"/>
        </w:rPr>
      </w:pPr>
      <w:r>
        <w:rPr>
          <w:sz w:val="16"/>
          <w:szCs w:val="16"/>
          <w:lang w:val="en-GB"/>
        </w:rPr>
        <w:t>Limi (10k): Limi is concerned with the constant duelling in Avadz. Many refugees come through Limi, which has been forced to adopt a "no stopping" policy. Refugees are encouraged to continue travelling. There is one Grand Council members who makes his home here. Despite this unfriendly attitude, it is a major shipping port.</w:t>
      </w:r>
    </w:p>
    <w:p>
      <w:pPr>
        <w:pStyle w:val="Text"/>
        <w:jc w:val="both"/>
        <w:rPr>
          <w:sz w:val="16"/>
          <w:szCs w:val="16"/>
          <w:lang w:val="en-GB"/>
        </w:rPr>
      </w:pPr>
      <w:r>
        <w:rPr>
          <w:sz w:val="16"/>
          <w:szCs w:val="16"/>
          <w:lang w:val="en-GB"/>
        </w:rPr>
        <w:t>Telsatus(14k): This town has been called, "The transportation capital of the south". It has high arched streets, and marble walkways, lovingly hugging the buildings at the base, and sweeping upward into the sky. These streets lead often to gates, the ones with the most common use having magic mouths or constructs to inform travellers of the destinations. Of course, there are the other gates too, located in alleys and forgotten turns. Sometimes there is a vague etching or scribble hinting at the destination, but most often the other side of the gate is a mystery.</w:t>
      </w:r>
    </w:p>
    <w:p>
      <w:pPr>
        <w:pStyle w:val="Text"/>
        <w:jc w:val="both"/>
        <w:rPr>
          <w:sz w:val="16"/>
          <w:szCs w:val="16"/>
          <w:lang w:val="en-GB"/>
        </w:rPr>
      </w:pPr>
      <w:r>
        <w:rPr>
          <w:sz w:val="16"/>
          <w:szCs w:val="16"/>
          <w:lang w:val="en-GB"/>
        </w:rPr>
        <w:t>All people travelling into or out of Telsatus by foot, pay a 10 gold piece fee. This is to offset the cost of human guards and such who have to maintain the physical gateway. The other gates have their own wards, which vary from gate to gate, but all of which had to have been approved by the town council at some time during the city's history. Examples are: automatically bonding blades to scabbards, setting an anti-magic on travellers, faery fire...</w:t>
      </w:r>
    </w:p>
    <w:p>
      <w:pPr>
        <w:pStyle w:val="Heading2"/>
        <w:rPr/>
      </w:pPr>
      <w:r>
        <w:rPr/>
        <w:t>Flag</w:t>
      </w:r>
    </w:p>
    <w:p>
      <w:pPr>
        <w:pStyle w:val="Text"/>
        <w:pBdr>
          <w:bottom w:val="double" w:sz="6" w:space="1" w:color="000000"/>
        </w:pBdr>
        <w:spacing w:before="100" w:after="280"/>
        <w:jc w:val="both"/>
        <w:rPr>
          <w:sz w:val="16"/>
          <w:szCs w:val="16"/>
          <w:lang w:val="en-GB"/>
        </w:rPr>
      </w:pPr>
      <w:r>
        <w:rPr>
          <w:sz w:val="16"/>
          <w:szCs w:val="16"/>
          <w:lang w:val="en-GB"/>
        </w:rPr>
        <w:t xml:space="preserve">The flag of Greenspur is a green star on a red background. </w:t>
      </w:r>
      <w:r>
        <w:br w:type="page"/>
      </w:r>
    </w:p>
    <w:p>
      <w:pPr>
        <w:pStyle w:val="Heading1"/>
        <w:rPr/>
      </w:pPr>
      <w:r>
        <w:rPr/>
        <w:t>Haven</w:t>
      </w:r>
    </w:p>
    <w:p>
      <w:pPr>
        <w:pStyle w:val="Normal"/>
        <w:rPr/>
      </w:pPr>
      <w:r>
        <w:rPr/>
      </w:r>
    </w:p>
    <w:p>
      <w:pPr>
        <w:pStyle w:val="Heading2"/>
        <w:rPr>
          <w:rFonts w:eastAsia="Arial Unicode MS"/>
        </w:rPr>
      </w:pPr>
      <w:r>
        <w:rPr/>
        <w:t>The Kingdom of Haven</w:t>
      </w:r>
    </w:p>
    <w:p>
      <w:pPr>
        <w:pStyle w:val="Normal"/>
        <w:jc w:val="both"/>
        <w:rPr>
          <w:sz w:val="16"/>
          <w:szCs w:val="16"/>
          <w:lang w:val="en-GB"/>
        </w:rPr>
      </w:pPr>
      <w:r>
        <w:rPr>
          <w:b/>
          <w:bCs/>
          <w:sz w:val="16"/>
          <w:szCs w:val="16"/>
          <w:lang w:val="en-GB"/>
        </w:rPr>
        <w:t>By Jeff Daly and Geoff Gander</w:t>
      </w:r>
    </w:p>
    <w:p>
      <w:pPr>
        <w:pStyle w:val="Text"/>
        <w:jc w:val="both"/>
        <w:rPr>
          <w:sz w:val="16"/>
          <w:szCs w:val="16"/>
          <w:lang w:val="en-GB"/>
        </w:rPr>
      </w:pPr>
      <w:r>
        <w:rPr>
          <w:sz w:val="16"/>
          <w:szCs w:val="16"/>
          <w:lang w:val="en-GB"/>
        </w:rPr>
      </w:r>
    </w:p>
    <w:p>
      <w:pPr>
        <w:pStyle w:val="Normal"/>
        <w:jc w:val="both"/>
        <w:rPr>
          <w:sz w:val="16"/>
          <w:szCs w:val="16"/>
        </w:rPr>
      </w:pPr>
      <w:r>
        <w:rPr>
          <w:sz w:val="16"/>
          <w:szCs w:val="16"/>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pPr>
      <w:r>
        <w:rPr>
          <w:b/>
          <w:bCs/>
          <w:sz w:val="16"/>
          <w:szCs w:val="16"/>
          <w:lang w:val="en-GB"/>
        </w:rPr>
        <w:t>Ruler:</w:t>
      </w:r>
      <w:r>
        <w:rPr>
          <w:sz w:val="16"/>
          <w:szCs w:val="16"/>
          <w:lang w:val="en-GB"/>
        </w:rPr>
        <w:t xml:space="preserve"> </w:t>
      </w:r>
      <w:r>
        <w:rPr>
          <w:i/>
          <w:iCs/>
          <w:sz w:val="16"/>
          <w:szCs w:val="16"/>
          <w:lang w:val="en-GB"/>
        </w:rPr>
        <w:t>Queen Kryndylya</w:t>
      </w:r>
      <w:r>
        <w:rPr>
          <w:sz w:val="16"/>
          <w:szCs w:val="16"/>
          <w:lang w:val="en-GB"/>
        </w:rPr>
        <w:t xml:space="preserve"> (C36, N, Kagyar) has known Mylertendal for the past 50 years and is good friends with her. The ancient wizardess sought the young queen intentionally to influence her in the direction of the arts.</w:t>
      </w:r>
    </w:p>
    <w:p>
      <w:pPr>
        <w:pStyle w:val="Text"/>
        <w:jc w:val="both"/>
        <w:rPr/>
      </w:pPr>
      <w:r>
        <w:rPr>
          <w:sz w:val="16"/>
          <w:szCs w:val="16"/>
          <w:u w:val="single"/>
          <w:lang w:val="en-GB"/>
        </w:rPr>
        <w:t>Familiar quote:</w:t>
      </w:r>
      <w:r>
        <w:rPr>
          <w:sz w:val="16"/>
          <w:szCs w:val="16"/>
          <w:lang w:val="en-GB"/>
        </w:rPr>
        <w:t xml:space="preserve"> "Why should I live in the city? There are all those... people there."</w:t>
      </w:r>
    </w:p>
    <w:p>
      <w:pPr>
        <w:pStyle w:val="Heading3"/>
        <w:rPr/>
      </w:pPr>
      <w:r>
        <w:rPr/>
        <w:t>Important Personages</w:t>
      </w:r>
    </w:p>
    <w:p>
      <w:pPr>
        <w:pStyle w:val="Text"/>
        <w:jc w:val="both"/>
        <w:rPr/>
      </w:pPr>
      <w:r>
        <w:rPr>
          <w:b/>
          <w:bCs/>
          <w:i/>
          <w:iCs/>
          <w:sz w:val="16"/>
          <w:szCs w:val="16"/>
          <w:lang w:val="en-GB"/>
        </w:rPr>
        <w:t>Mylertendal</w:t>
      </w:r>
      <w:r>
        <w:rPr>
          <w:sz w:val="16"/>
          <w:szCs w:val="16"/>
          <w:lang w:val="en-GB"/>
        </w:rPr>
        <w:t xml:space="preserve"> (M36, L, Alphatia) is the oldest NPC Alphatian ever listed in canon material. At fifteen years of age she looked upon the Alphatian countryside and had a vision. She worked tirelessly to promote taste and beauty and to swell her countrymen with pride for the visual aspects of their kingdom and empire. It was her philosophy of beautification which took an empire with chaotic splashes of colour and transformed it into a beautiful colourful mosaic which awes travellers even today. Unlike many long-lived mages of other worlds, she is not a recluse. She does not like being interrupted from her sculpting for 'unimportant' things, but she does not hermit herself away in some odd corner of the world. No one wonders if that old magess is still around.</w:t>
      </w:r>
    </w:p>
    <w:p>
      <w:pPr>
        <w:pStyle w:val="Text"/>
        <w:jc w:val="both"/>
        <w:rPr>
          <w:sz w:val="16"/>
          <w:szCs w:val="16"/>
          <w:lang w:val="en-GB"/>
        </w:rPr>
      </w:pPr>
      <w:r>
        <w:rPr>
          <w:sz w:val="16"/>
          <w:szCs w:val="16"/>
          <w:lang w:val="en-GB"/>
        </w:rPr>
        <w:t>Everyone knows this because everyone occasionally sees her. In many ways, Mylertendal is a part of the city itself. She is an icon, a landmark. There are those who travel far just to catch a glimpse of her.</w:t>
      </w:r>
    </w:p>
    <w:p>
      <w:pPr>
        <w:pStyle w:val="Text"/>
        <w:jc w:val="both"/>
        <w:rPr/>
      </w:pPr>
      <w:r>
        <w:rPr>
          <w:sz w:val="16"/>
          <w:szCs w:val="16"/>
          <w:u w:val="single"/>
          <w:lang w:val="en-GB"/>
        </w:rPr>
        <w:t>Familiar quote:</w:t>
      </w:r>
      <w:r>
        <w:rPr>
          <w:sz w:val="16"/>
          <w:szCs w:val="16"/>
          <w:lang w:val="en-GB"/>
        </w:rPr>
        <w:t xml:space="preserve"> "I can think of no more noble pursuit than the beautification of the land around me."</w:t>
      </w:r>
    </w:p>
    <w:p>
      <w:pPr>
        <w:pStyle w:val="Text"/>
        <w:jc w:val="both"/>
        <w:rPr/>
      </w:pPr>
      <w:r>
        <w:rPr>
          <w:b/>
          <w:bCs/>
          <w:i/>
          <w:iCs/>
          <w:sz w:val="16"/>
          <w:szCs w:val="16"/>
          <w:lang w:val="en-GB"/>
        </w:rPr>
        <w:t>Barumatoran</w:t>
      </w:r>
      <w:r>
        <w:rPr>
          <w:sz w:val="16"/>
          <w:szCs w:val="16"/>
          <w:lang w:val="en-GB"/>
        </w:rPr>
        <w:t xml:space="preserve"> (M12, L, Ordana) is a farmer. He holds a sizable area of land well north of the Great Southern Swamp. He is a good man, kind to his slaves and generous to his neighbors. He is somewhat of an oddity among the farmers though. He does not believe in using magic to aid his plants in growing. He believes strictly in using his own hands, or his servants, to till the land and pull the weeds. When too much rain threatens he takes natural steps to aid his livelihood. When there is a drought, he uses wagons to carry water from the Great Southern Swamp to his farm. There it is purified by non-magical means. His neighbors shake their heads fondly at the old man and often ask him why he does everything "the difficult way". He only smiles back and responds in a way that baffles them even more.</w:t>
      </w:r>
    </w:p>
    <w:p>
      <w:pPr>
        <w:pStyle w:val="Text"/>
        <w:jc w:val="both"/>
        <w:rPr>
          <w:sz w:val="16"/>
          <w:szCs w:val="16"/>
          <w:lang w:val="en-GB"/>
        </w:rPr>
      </w:pPr>
      <w:r>
        <w:rPr>
          <w:sz w:val="16"/>
          <w:szCs w:val="16"/>
          <w:lang w:val="en-GB"/>
        </w:rPr>
        <w:t>What can not be disputed is how well his produce grows and how tasty it is. Great men near and far have come seeking his crops over all others. Because of his methods though, his crops are not as numerous as other farmers and carry a pretty hefty price.</w:t>
      </w:r>
    </w:p>
    <w:p>
      <w:pPr>
        <w:pStyle w:val="Text"/>
        <w:jc w:val="both"/>
        <w:rPr/>
      </w:pPr>
      <w:r>
        <w:rPr>
          <w:sz w:val="16"/>
          <w:szCs w:val="16"/>
          <w:u w:val="single"/>
          <w:lang w:val="en-GB"/>
        </w:rPr>
        <w:t>Familiar quote:</w:t>
      </w:r>
      <w:r>
        <w:rPr>
          <w:sz w:val="16"/>
          <w:szCs w:val="16"/>
          <w:lang w:val="en-GB"/>
        </w:rPr>
        <w:t xml:space="preserve"> "To help things grow, is magic of the most powerful sort."</w:t>
      </w:r>
    </w:p>
    <w:p>
      <w:pPr>
        <w:pStyle w:val="Text"/>
        <w:jc w:val="both"/>
        <w:rPr/>
      </w:pPr>
      <w:r>
        <w:rPr>
          <w:b/>
          <w:bCs/>
          <w:i/>
          <w:iCs/>
          <w:sz w:val="16"/>
          <w:szCs w:val="16"/>
          <w:lang w:val="en-GB"/>
        </w:rPr>
        <w:t>Callaanatar</w:t>
      </w:r>
      <w:r>
        <w:rPr>
          <w:sz w:val="16"/>
          <w:szCs w:val="16"/>
          <w:lang w:val="en-GB"/>
        </w:rPr>
        <w:t xml:space="preserve"> (D17, N, Unknown) does not say much but his paintings are well sought after. He paints forest scenes and wildlife, but with incredible life like backgrounds. Upon looking at one of his paintings, a viewer normally dismisses it as third rate work. The main focus, usually a man or a woman or a building, is never well done. But then as the viewer continues looking, brief movements can be seen in the background. This is always the corner of the eye shadowy movement. The viewer generally comes away with a haunted feeling.</w:t>
      </w:r>
    </w:p>
    <w:p>
      <w:pPr>
        <w:pStyle w:val="Text"/>
        <w:jc w:val="both"/>
        <w:rPr/>
      </w:pPr>
      <w:r>
        <w:rPr>
          <w:sz w:val="16"/>
          <w:szCs w:val="16"/>
          <w:u w:val="single"/>
          <w:lang w:val="en-GB"/>
        </w:rPr>
        <w:t>Familiar quote:</w:t>
      </w:r>
      <w:r>
        <w:rPr>
          <w:sz w:val="16"/>
          <w:szCs w:val="16"/>
          <w:lang w:val="en-GB"/>
        </w:rPr>
        <w:t xml:space="preserve"> None. He never speaks... only smiles.</w:t>
      </w:r>
    </w:p>
    <w:p>
      <w:pPr>
        <w:pStyle w:val="Heading3"/>
        <w:rPr/>
      </w:pPr>
      <w:r>
        <w:rPr/>
        <w:t>Philosophy</w:t>
      </w:r>
    </w:p>
    <w:p>
      <w:pPr>
        <w:pStyle w:val="Text"/>
        <w:jc w:val="both"/>
        <w:rPr>
          <w:sz w:val="16"/>
          <w:szCs w:val="16"/>
          <w:lang w:val="en-GB"/>
        </w:rPr>
      </w:pPr>
      <w:r>
        <w:rPr>
          <w:sz w:val="16"/>
          <w:szCs w:val="16"/>
          <w:lang w:val="en-GB"/>
        </w:rPr>
        <w:t>There are two ways of looking at the obsession citizens of Haven have with beautification. The first is the outsider who docks at the great port of Aasla. What greets him is an enormous city that, while not as big as Sundsvall, is larger than most in the Known World.</w:t>
      </w:r>
    </w:p>
    <w:p>
      <w:pPr>
        <w:pStyle w:val="Text"/>
        <w:jc w:val="both"/>
        <w:rPr>
          <w:sz w:val="16"/>
          <w:szCs w:val="16"/>
          <w:lang w:val="en-GB"/>
        </w:rPr>
      </w:pPr>
      <w:r>
        <w:rPr>
          <w:sz w:val="16"/>
          <w:szCs w:val="16"/>
          <w:lang w:val="en-GB"/>
        </w:rPr>
        <w:t>The outsider looks in awe at the gently sculpted buildings with their delicate stonework etching the corners. At first he is bewildered by the size and beauty of the structures but a friendly resident happily points out that any building in Aasla is quite easy to find. If the outsider seeks a tavern, look for earthy browns and greens. If he is instead interested in a magic shop, he should look for sky blue. Any building can be found quickly in this manner.</w:t>
      </w:r>
    </w:p>
    <w:p>
      <w:pPr>
        <w:pStyle w:val="Text"/>
        <w:jc w:val="both"/>
        <w:rPr>
          <w:sz w:val="16"/>
          <w:szCs w:val="16"/>
          <w:lang w:val="en-GB"/>
        </w:rPr>
      </w:pPr>
      <w:r>
        <w:rPr>
          <w:sz w:val="16"/>
          <w:szCs w:val="16"/>
          <w:lang w:val="en-GB"/>
        </w:rPr>
        <w:t>But after some time passes the outsider becomes aware of the neglect to certain "details" because of the importance of beautification. Certain corners of the kingdom are dangerous to travel through because even the army is used more often than not for appearance. The soldier is often part of the decoration of a government building or is busy preparing for the next big parade.</w:t>
      </w:r>
    </w:p>
    <w:p>
      <w:pPr>
        <w:pStyle w:val="Text"/>
        <w:jc w:val="both"/>
        <w:rPr>
          <w:sz w:val="16"/>
          <w:szCs w:val="16"/>
          <w:lang w:val="en-GB"/>
        </w:rPr>
      </w:pPr>
      <w:r>
        <w:rPr>
          <w:sz w:val="16"/>
          <w:szCs w:val="16"/>
          <w:lang w:val="en-GB"/>
        </w:rPr>
        <w:t>Parades are a familiar sight incidentally. Not because of patriotic fervour, they are held for the beauty of the march. Complex patterns of marching with the soldiers twirling their staves and playing lively music are what constitute a parade in Haven.</w:t>
      </w:r>
    </w:p>
    <w:p>
      <w:pPr>
        <w:pStyle w:val="Text"/>
        <w:jc w:val="both"/>
        <w:rPr>
          <w:sz w:val="16"/>
          <w:szCs w:val="16"/>
          <w:lang w:val="en-GB"/>
        </w:rPr>
      </w:pPr>
      <w:r>
        <w:rPr>
          <w:sz w:val="16"/>
          <w:szCs w:val="16"/>
          <w:lang w:val="en-GB"/>
        </w:rPr>
        <w:t>Nowhere is the danger of travel seen more than in the south east where a county, held by one of the non-spellcasting governors of the Kingdom of Haven, is in constant danger of incursions by bandits, undead, and lizardmen from the Great Southern Swamp. As this is a major land trade route to the capital of the empire, something will have to be done soon.</w:t>
      </w:r>
    </w:p>
    <w:p>
      <w:pPr>
        <w:pStyle w:val="Text"/>
        <w:jc w:val="both"/>
        <w:rPr>
          <w:sz w:val="16"/>
          <w:szCs w:val="16"/>
          <w:lang w:val="en-GB"/>
        </w:rPr>
      </w:pPr>
      <w:r>
        <w:rPr>
          <w:sz w:val="16"/>
          <w:szCs w:val="16"/>
          <w:lang w:val="en-GB"/>
        </w:rPr>
        <w:t>The queen is likely to prefer hiring a party to clean out the swamp rather than taking steps that might deplete the royal funds and take away from her own artistic pleasures.</w:t>
      </w:r>
    </w:p>
    <w:p>
      <w:pPr>
        <w:pStyle w:val="Text"/>
        <w:jc w:val="both"/>
        <w:rPr>
          <w:sz w:val="16"/>
          <w:szCs w:val="16"/>
          <w:lang w:val="en-GB"/>
        </w:rPr>
      </w:pPr>
      <w:r>
        <w:rPr>
          <w:sz w:val="16"/>
          <w:szCs w:val="16"/>
          <w:lang w:val="en-GB"/>
        </w:rPr>
        <w:t>The second way of seeing the obsession with art by the common Haven citizen, is one of patriotism. About 2000 years ago the empire was run by Emperor Kerothar. He was a vicious self important man who sought to dominate the new world to which his people had arrived. An intelligent farseeing wizardess by the name of Aasla led her people to what would be known as Haven (for it was a haven from the power hungry people of the central empire) and taught them to strive for peace. She went on to become an immortal and looks after the empire as an immortal by the name of Alphatia. She named herself Alphatia not because she wanted to be the "head" of the pantheon of her people, rather she saw the need for a new way of looking at things. In some ways she saw taking the name Alphatia as an apology to their former world. There the "Alphatians" were known as Atlanteans and it was the world that was called "Alphatia". In her own mind, taking the name Alphatia was like an admittance of guilt for what happened to devastate their former world. As Alphatia she strives to teach her people peace.</w:t>
      </w:r>
    </w:p>
    <w:p>
      <w:pPr>
        <w:pStyle w:val="Text"/>
        <w:jc w:val="both"/>
        <w:rPr>
          <w:sz w:val="16"/>
          <w:szCs w:val="16"/>
          <w:lang w:val="en-GB"/>
        </w:rPr>
      </w:pPr>
      <w:r>
        <w:rPr>
          <w:sz w:val="16"/>
          <w:szCs w:val="16"/>
          <w:lang w:val="en-GB"/>
        </w:rPr>
        <w:t>Now it was about 300 years ago that a powerful wizardess named Mylertendal looked at the empire in all its chaotic glory and decided that a new direction was needed. Just as the visionary Aasla led her people in what she thought was right, Mylertendal saw the mixed colours of the buildings and the wild sprawling forests as needing direction. She began the idea of 'beautification' along a strict code of colourisation and harmony. Her philosophy spread over the entire kingdom and in some cases the entire empire. Now, followers of this philosophy see it as their patriotic duty to see that the colours of their clothes and buildings match pleasantly.</w:t>
      </w:r>
    </w:p>
    <w:p>
      <w:pPr>
        <w:pStyle w:val="Text"/>
        <w:jc w:val="both"/>
        <w:rPr>
          <w:sz w:val="16"/>
          <w:szCs w:val="16"/>
          <w:lang w:val="en-GB"/>
        </w:rPr>
      </w:pPr>
      <w:r>
        <w:rPr>
          <w:sz w:val="16"/>
          <w:szCs w:val="16"/>
          <w:lang w:val="en-GB"/>
        </w:rPr>
        <w:t>Outsiders should be in awe, according to those who follow this philosophy, of Alphatia not only for the incredible magical achievements but also for their superior taste and wisdom in constructional beauty.</w:t>
      </w:r>
    </w:p>
    <w:p>
      <w:pPr>
        <w:pStyle w:val="Text"/>
        <w:jc w:val="both"/>
        <w:rPr>
          <w:sz w:val="16"/>
          <w:szCs w:val="16"/>
          <w:lang w:val="en-GB"/>
        </w:rPr>
      </w:pPr>
      <w:r>
        <w:rPr>
          <w:sz w:val="16"/>
          <w:szCs w:val="16"/>
          <w:lang w:val="en-GB"/>
        </w:rPr>
        <w:t>What normally appears to an outsider as a disinterest in "what's important" is not truly disinterest. The rulers and artists of Haven are quite interested in bringing the criminals to justice--they just don't want to be the ones to do it. That is the job of someone else. "Hire an adventurer, send the army, elect an official, whatever it takes. My job is to design the orchard that will grow in the middle of this here town in a few days and its got to be done right."</w:t>
      </w:r>
    </w:p>
    <w:p>
      <w:pPr>
        <w:pStyle w:val="Heading3"/>
        <w:rPr/>
      </w:pPr>
      <w:r>
        <w:rPr/>
        <w:t>Landmarks</w:t>
      </w:r>
    </w:p>
    <w:p>
      <w:pPr>
        <w:pStyle w:val="Normal"/>
        <w:numPr>
          <w:ilvl w:val="0"/>
          <w:numId w:val="3"/>
        </w:numPr>
        <w:spacing w:before="100" w:after="100"/>
        <w:jc w:val="both"/>
        <w:rPr/>
      </w:pPr>
      <w:r>
        <w:rPr>
          <w:b/>
          <w:bCs/>
          <w:i/>
          <w:iCs/>
          <w:sz w:val="16"/>
          <w:szCs w:val="16"/>
          <w:lang w:val="en-GB"/>
        </w:rPr>
        <w:t>Mylertendal's Tower in Aasla</w:t>
      </w:r>
      <w:r>
        <w:rPr>
          <w:sz w:val="16"/>
          <w:szCs w:val="16"/>
          <w:lang w:val="en-GB"/>
        </w:rPr>
        <w:t xml:space="preserve">: Niches cover the walls of the tower. These niches either hold or will at some time in the future hold statues of those Mylertendal considers beautiful either physically or spiritually. </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The Haunted Marshes (aka The Great Southern Swamp)</w:t>
      </w:r>
      <w:r>
        <w:rPr>
          <w:sz w:val="16"/>
          <w:szCs w:val="16"/>
          <w:lang w:val="en-GB"/>
        </w:rPr>
        <w:t xml:space="preserve">: Some few whisper that this swamp began when the first native people of the continent were slaughtered at this spot 2000 years ago. Emperor Kerothar's men ambushed a tribe that had made peaceful overtures and ruthlessly killed all of them. It was one of the acts that drove Aasla to lead her people away from the centre of the new Alphatian civilization. </w:t>
      </w:r>
    </w:p>
    <w:p>
      <w:pPr>
        <w:pStyle w:val="Text"/>
        <w:ind w:left="720" w:hanging="0"/>
        <w:jc w:val="both"/>
        <w:rPr>
          <w:sz w:val="16"/>
          <w:szCs w:val="16"/>
          <w:lang w:val="en-GB"/>
        </w:rPr>
      </w:pPr>
      <w:r>
        <w:rPr>
          <w:sz w:val="16"/>
          <w:szCs w:val="16"/>
          <w:lang w:val="en-GB"/>
        </w:rPr>
        <w:t>But most mages agree that whatever the origin of the swamp, it has certainly grown so large because of the weather that keeps getting pushed to the area by short-sighted wizards seeking to please their people.</w:t>
      </w:r>
    </w:p>
    <w:p>
      <w:pPr>
        <w:pStyle w:val="Text"/>
        <w:ind w:left="720" w:hanging="0"/>
        <w:jc w:val="both"/>
        <w:rPr>
          <w:sz w:val="16"/>
          <w:szCs w:val="16"/>
          <w:lang w:val="en-GB"/>
        </w:rPr>
      </w:pPr>
      <w:r>
        <w:rPr>
          <w:sz w:val="16"/>
          <w:szCs w:val="16"/>
          <w:lang w:val="en-GB"/>
        </w:rPr>
        <w:t>Seeking the eternal sunny day, perhaps with a light cooling shower, thaumaturges are continually being paid by rulers to shove the nastier storms away. Weather patterns collect in this one area and constantly drench it. An explorer can expect very rough storms and a perpetual fog in this area.</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The Ivory Forest</w:t>
      </w:r>
      <w:r>
        <w:rPr>
          <w:sz w:val="16"/>
          <w:szCs w:val="16"/>
          <w:lang w:val="en-GB"/>
        </w:rPr>
        <w:t xml:space="preserve">: In the northernmost corner of this kingdom there is a birchwood forest. It is filled with white and silver trees and looks quite beautiful no matter what the season. There is a druid that looks after the forest and makes sure that not too much of the bark is taken from the trees by any traveller. The druid (Callaanatar) also culls the dead trees and keeps a supply for any woodcutters who come along. He sells the wood to the woodcutters for a fairly cheap sum and a promise not to cut any more wood than the druid gives permission for. This arrangement works well with the woodcutters who are aware of the situation. But there are those come and ignorantly cut the trees and then are punished by Callaanatar. </w:t>
      </w:r>
    </w:p>
    <w:p>
      <w:pPr>
        <w:pStyle w:val="Text"/>
        <w:ind w:left="720" w:hanging="0"/>
        <w:jc w:val="both"/>
        <w:rPr>
          <w:sz w:val="16"/>
          <w:szCs w:val="16"/>
          <w:lang w:val="en-GB"/>
        </w:rPr>
      </w:pPr>
      <w:r>
        <w:rPr>
          <w:sz w:val="16"/>
          <w:szCs w:val="16"/>
          <w:lang w:val="en-GB"/>
        </w:rPr>
        <w:t>Generally the druid has a short temper, flies into a rage, and sucks the woodcutters soul into a magic paintbrush he always carries with him. After this, the woodcutter may be seen as a shadowy presence in future paintings...</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Commuter Wormhole Stations</w:t>
      </w:r>
      <w:r>
        <w:rPr>
          <w:sz w:val="16"/>
          <w:szCs w:val="16"/>
          <w:lang w:val="en-GB"/>
        </w:rPr>
        <w:t xml:space="preserve">: The Kingdom of Haven has the cleanest stations all located underground. When an individual has to go from one city to another in a short amount of time, and when he is unconcerned with price and danger, he goes to a commuter wormhole station and buys a ticket. </w:t>
      </w:r>
    </w:p>
    <w:p>
      <w:pPr>
        <w:pStyle w:val="Text"/>
        <w:ind w:left="720" w:hanging="0"/>
        <w:jc w:val="both"/>
        <w:rPr>
          <w:sz w:val="16"/>
          <w:szCs w:val="16"/>
          <w:lang w:val="en-GB"/>
        </w:rPr>
      </w:pPr>
      <w:r>
        <w:rPr>
          <w:sz w:val="16"/>
          <w:szCs w:val="16"/>
          <w:lang w:val="en-GB"/>
        </w:rPr>
        <w:t>Tickets are sold in 100gp denominations and the overall price paid is spelled out in glowing numbers on the card. For each consecutive station passed on the way to his destination, 100gp is deducted from the overall price of the card. Once he buys his ticket, the traveller passes through security and through the magic portal.</w:t>
      </w:r>
    </w:p>
    <w:p>
      <w:pPr>
        <w:pStyle w:val="Text"/>
        <w:ind w:left="720" w:hanging="0"/>
        <w:jc w:val="both"/>
        <w:rPr>
          <w:sz w:val="16"/>
          <w:szCs w:val="16"/>
          <w:lang w:val="en-GB"/>
        </w:rPr>
      </w:pPr>
      <w:r>
        <w:rPr>
          <w:sz w:val="16"/>
          <w:szCs w:val="16"/>
          <w:lang w:val="en-GB"/>
        </w:rPr>
        <w:t>Neither the empire nor Haven guarantee safe passage however. There are warning signs plastered all over any station (plastered very comely in Haven of course) that explain the dangers of wormhole travel. Astral creatures, strange occurrences, even wormhole disruptions are prevalent in travelling through the astral.</w:t>
      </w:r>
    </w:p>
    <w:p>
      <w:pPr>
        <w:pStyle w:val="Text"/>
        <w:ind w:left="720" w:hanging="0"/>
        <w:jc w:val="both"/>
        <w:rPr>
          <w:sz w:val="16"/>
          <w:szCs w:val="16"/>
          <w:lang w:val="en-GB"/>
        </w:rPr>
      </w:pPr>
      <w:r>
        <w:rPr>
          <w:sz w:val="16"/>
          <w:szCs w:val="16"/>
          <w:lang w:val="en-GB"/>
        </w:rPr>
        <w:t>If one was to make a map of these wormholes they would appear as several lines leading out from the centre of Sundsvall. Of course any such map is merely representative as the wormholes themselves are located on the astral. Only the arriving and departing portals are present on the continent. Aasla, Lesir, Fifeton, Lath, and Ashar each have a wormhole stop on the way to Sundsvall.</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The Laughing Flagon on the Alphas River</w:t>
      </w:r>
      <w:r>
        <w:rPr>
          <w:sz w:val="16"/>
          <w:szCs w:val="16"/>
          <w:lang w:val="en-GB"/>
        </w:rPr>
        <w:t xml:space="preserve">: The Laughing Flagon is the name of a chain of high priced taverns for the well-to-do. This particular one specializes in "Dragon Steak" and "Griffon Leg" dishes that are specially prepared with spices from Ylaruam. Visitors from the Known World find this chain of taverns very satisfying as the portions are not the typical small plates that are normal for Alphatia. However, the dishes are arranged exquisitely with a cook's signature drizzled on the plate with some sugary concoction. </w:t>
      </w:r>
    </w:p>
    <w:p>
      <w:pPr>
        <w:pStyle w:val="Text"/>
        <w:ind w:left="720" w:hanging="0"/>
        <w:jc w:val="both"/>
        <w:rPr>
          <w:sz w:val="16"/>
          <w:szCs w:val="16"/>
          <w:lang w:val="en-GB"/>
        </w:rPr>
      </w:pPr>
      <w:r>
        <w:rPr>
          <w:sz w:val="16"/>
          <w:szCs w:val="16"/>
          <w:lang w:val="en-GB"/>
        </w:rPr>
        <w:t>The ale has "special properties" -one makes the drinker hiccup multi-coloured bubbles, and another causes cloud patterns to form above the ale, and the drinker can watch tiny weather patterns develop (watch out for that lightning!)</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Alasarntram's Micro-Brewery</w:t>
      </w:r>
      <w:r>
        <w:rPr>
          <w:sz w:val="16"/>
          <w:szCs w:val="16"/>
          <w:lang w:val="en-GB"/>
        </w:rPr>
        <w:t xml:space="preserve">: This is a much smaller tavern and owned by a wizard who likes to be reminded of his former adventuring life. The tavern is tucked away on a forgotten street in Adiach but it is well known to the dwarves who visit from Denwarf-Hurgon. If the party aids a dwarf in the vicinity he will likely show them the tavern very proudly and warn them to keep it the secret that it is. Those who can find the place always return for the drinks that glow softly, changing their colours gradually as time passes and sending their muted colours spinning lazily about the darkened tavern. </w:t>
      </w:r>
    </w:p>
    <w:p>
      <w:pPr>
        <w:pStyle w:val="Text"/>
        <w:ind w:left="720" w:hanging="0"/>
        <w:jc w:val="both"/>
        <w:rPr/>
      </w:pPr>
      <w:r>
        <w:rPr>
          <w:sz w:val="16"/>
          <w:szCs w:val="16"/>
          <w:lang w:val="en-GB"/>
        </w:rPr>
        <w:t xml:space="preserve">There are fine wines here that, when consumed, will cause whatever the drinker is talking about to materialize next to him as an apparition for a few seconds. The barkeep/owner is a retired mage who likes to be reminded of his adventuring life, and if he hears a good story he will create a special </w:t>
      </w:r>
      <w:r>
        <w:rPr>
          <w:i/>
          <w:iCs/>
          <w:sz w:val="16"/>
          <w:szCs w:val="16"/>
          <w:lang w:val="en-GB"/>
        </w:rPr>
        <w:t>phantasmal force</w:t>
      </w:r>
      <w:r>
        <w:rPr>
          <w:sz w:val="16"/>
          <w:szCs w:val="16"/>
          <w:lang w:val="en-GB"/>
        </w:rPr>
        <w:t xml:space="preserve"> to accompany the narrative as the patron speaks.</w:t>
      </w:r>
    </w:p>
    <w:p>
      <w:pPr>
        <w:pStyle w:val="Text"/>
        <w:ind w:left="720" w:hanging="0"/>
        <w:jc w:val="both"/>
        <w:rPr>
          <w:sz w:val="16"/>
          <w:szCs w:val="16"/>
          <w:lang w:val="en-GB"/>
        </w:rPr>
      </w:pPr>
      <w:r>
        <w:rPr>
          <w:sz w:val="16"/>
          <w:szCs w:val="16"/>
          <w:lang w:val="en-GB"/>
        </w:rPr>
        <w:t>If especially touched by a story he may tell the speaker of a long lost hoard that was never recovered...</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The Council Club</w:t>
      </w:r>
      <w:r>
        <w:rPr>
          <w:sz w:val="16"/>
          <w:szCs w:val="16"/>
          <w:lang w:val="en-GB"/>
        </w:rPr>
        <w:t xml:space="preserve"> is a huge ritzy building whose decor is entirely earth-toned. There is a huge Club and Sphere course outside and inside there are no less than 4 dining rooms. Each dining room itself is fairly small housing only 150 persons. There is a huge wooden fireplace at one end of each dining room with carved Alphatian Sphinxes on the mantel. Every flat surface has box-like painted designs in red, green, and brown earth tones. </w:t>
      </w:r>
    </w:p>
    <w:p>
      <w:pPr>
        <w:pStyle w:val="Normal"/>
        <w:numPr>
          <w:ilvl w:val="0"/>
          <w:numId w:val="3"/>
        </w:numPr>
        <w:spacing w:before="100" w:after="100"/>
        <w:jc w:val="both"/>
        <w:rPr>
          <w:sz w:val="16"/>
          <w:szCs w:val="16"/>
          <w:lang w:val="en-GB"/>
        </w:rPr>
      </w:pPr>
      <w:r>
        <w:rPr>
          <w:sz w:val="16"/>
          <w:szCs w:val="16"/>
          <w:lang w:val="en-GB"/>
        </w:rPr>
      </w:r>
    </w:p>
    <w:p>
      <w:pPr>
        <w:pStyle w:val="Normal"/>
        <w:numPr>
          <w:ilvl w:val="0"/>
          <w:numId w:val="3"/>
        </w:numPr>
        <w:spacing w:before="100" w:after="100"/>
        <w:jc w:val="both"/>
        <w:rPr/>
      </w:pPr>
      <w:r>
        <w:rPr>
          <w:b/>
          <w:bCs/>
          <w:i/>
          <w:iCs/>
          <w:sz w:val="16"/>
          <w:szCs w:val="16"/>
          <w:lang w:val="en-GB"/>
        </w:rPr>
        <w:t>The Royal Topiary</w:t>
      </w:r>
      <w:r>
        <w:rPr>
          <w:sz w:val="16"/>
          <w:szCs w:val="16"/>
          <w:lang w:val="en-GB"/>
        </w:rPr>
        <w:t xml:space="preserve">: The Royal Topiary was created in AY 1752 by the well-known magist Dendrilliar, whose affection for all things vegetable was renowned. As a gift to Mylertendal, he ventured out into the world and collected every beautiful species of plant life he could find. </w:t>
      </w:r>
    </w:p>
    <w:p>
      <w:pPr>
        <w:pStyle w:val="Text"/>
        <w:ind w:left="720" w:hanging="0"/>
        <w:jc w:val="both"/>
        <w:rPr>
          <w:sz w:val="16"/>
          <w:szCs w:val="16"/>
          <w:lang w:val="en-GB"/>
        </w:rPr>
      </w:pPr>
      <w:r>
        <w:rPr>
          <w:sz w:val="16"/>
          <w:szCs w:val="16"/>
          <w:lang w:val="en-GB"/>
        </w:rPr>
        <w:t>To this day, Dendrilliar's creation astounds visitors. Thousands of steppe land daisies from Ethengar sway to magically-generated winds (another cause of the Haunted Marshes?), their thousands of colours gradually melting into each other - creating a swaying rainbow of hue and texture. Another corner of this ten acre garden hosts the most complete collection of carnivorous plants on Mystara - for their innocent savagery was seen by Mylertendal as another form of beauty. Giant venus flytraps grow along with vampire roses, archer bushes, whipweeds, and strangle-vines, as well as the fabled Cestian gobbler, which Haldemar would also encounter in his own lifetime. There are also great collections of water-lilies, trees, mosses, and, a hedge maze of unrivalled size. Rumour has it that part of the hedge maze is supposedly made up of zzonga-bushes that have been altered so that they can survive on Mystara without protection. This has never been confirmed.</w:t>
      </w:r>
    </w:p>
    <w:p>
      <w:pPr>
        <w:pStyle w:val="Text"/>
        <w:ind w:left="720" w:hanging="0"/>
        <w:jc w:val="both"/>
        <w:rPr>
          <w:sz w:val="16"/>
          <w:szCs w:val="16"/>
          <w:lang w:val="en-GB"/>
        </w:rPr>
      </w:pPr>
      <w:r>
        <w:rPr>
          <w:sz w:val="16"/>
          <w:szCs w:val="16"/>
          <w:lang w:val="en-GB"/>
        </w:rPr>
        <w:t>The Royal Topiary is lovingly tended by a professional staff of 50 people (some of whom are druids), all of whom are well-versed in the more arcane arts of horticulture. For a mere 15 sp, anyone may enter the Royal Topiary, and experience the wonders therein.</w:t>
      </w:r>
    </w:p>
    <w:p>
      <w:pPr>
        <w:pStyle w:val="Heading3"/>
        <w:rPr/>
      </w:pPr>
      <w:r>
        <w:rPr/>
        <w:t>Other Towns</w:t>
      </w:r>
    </w:p>
    <w:p>
      <w:pPr>
        <w:pStyle w:val="Text"/>
        <w:spacing w:before="0" w:after="0"/>
        <w:jc w:val="both"/>
        <w:rPr>
          <w:sz w:val="16"/>
          <w:szCs w:val="16"/>
          <w:lang w:val="en-GB"/>
        </w:rPr>
      </w:pPr>
      <w:r>
        <w:rPr>
          <w:sz w:val="16"/>
          <w:szCs w:val="16"/>
          <w:lang w:val="en-GB"/>
        </w:rPr>
        <w:t>The Kingdom of Haven boasts several beautiful towns amidst wide-sweeping, breathtaking landscapes. Circa AY2000 there was a population of 1,200,000.</w:t>
      </w:r>
    </w:p>
    <w:p>
      <w:pPr>
        <w:pStyle w:val="Text"/>
        <w:spacing w:before="0" w:after="0"/>
        <w:jc w:val="both"/>
        <w:rPr/>
      </w:pPr>
      <w:r>
        <w:rPr>
          <w:b/>
          <w:bCs/>
          <w:sz w:val="16"/>
          <w:szCs w:val="16"/>
          <w:lang w:val="en-GB"/>
        </w:rPr>
        <w:t>Lorm</w:t>
      </w:r>
      <w:r>
        <w:rPr>
          <w:sz w:val="16"/>
          <w:szCs w:val="16"/>
          <w:lang w:val="en-GB"/>
        </w:rPr>
        <w:t xml:space="preserve"> is a town along the coast that has several beautiful beaches. It is considered illegal to walk on the beaches though as this would disrupt the beauty of the smooth sand. There are several inns built into the dunes above the beaches that give a visual access to the coast. Built atop the dunes at periodic places are mage towers. These are extremely expensive towers property-wise.</w:t>
      </w:r>
    </w:p>
    <w:p>
      <w:pPr>
        <w:pStyle w:val="Text"/>
        <w:spacing w:before="0" w:after="0"/>
        <w:jc w:val="both"/>
        <w:rPr>
          <w:sz w:val="16"/>
          <w:szCs w:val="16"/>
          <w:lang w:val="en-GB"/>
        </w:rPr>
      </w:pPr>
      <w:r>
        <w:rPr>
          <w:sz w:val="16"/>
          <w:szCs w:val="16"/>
          <w:lang w:val="en-GB"/>
        </w:rPr>
        <w:t>The library in Lorm is an extremely beautiful one. It is neither the largest nor does it have the most spells or research facilities. But it does have smooth white stone that curves along the steps and the pillars. It is seamless as if the entire complex was carved from a single rock. Lorm is a large town that is small in terms of population at 40,000 people. There are five Grand Council members living in Lorm. Of these, three have towers along the coast.</w:t>
      </w:r>
    </w:p>
    <w:p>
      <w:pPr>
        <w:pStyle w:val="Text"/>
        <w:spacing w:before="0" w:after="0"/>
        <w:jc w:val="both"/>
        <w:rPr/>
      </w:pPr>
      <w:r>
        <w:rPr>
          <w:b/>
          <w:bCs/>
          <w:sz w:val="16"/>
          <w:szCs w:val="16"/>
          <w:lang w:val="en-GB"/>
        </w:rPr>
        <w:t>Palvaton</w:t>
      </w:r>
      <w:r>
        <w:rPr>
          <w:sz w:val="16"/>
          <w:szCs w:val="16"/>
          <w:lang w:val="en-GB"/>
        </w:rPr>
        <w:t xml:space="preserve"> is a small town with a keep on a hill that oversees the protection of the town. There are four magical fountains in the town that are set to spray forth multi-coloured wine. There is a mystical cow sculpture in the centre of these fountains that gives forth fine cheese once a day. There are 65,000 people living and working here. There are three Grand Council members living in Palvaton.</w:t>
      </w:r>
    </w:p>
    <w:p>
      <w:pPr>
        <w:pStyle w:val="Text"/>
        <w:spacing w:before="0" w:after="0"/>
        <w:jc w:val="both"/>
        <w:rPr/>
      </w:pPr>
      <w:r>
        <w:rPr>
          <w:b/>
          <w:bCs/>
          <w:sz w:val="16"/>
          <w:szCs w:val="16"/>
          <w:lang w:val="en-GB"/>
        </w:rPr>
        <w:t>Songodir</w:t>
      </w:r>
      <w:r>
        <w:rPr>
          <w:sz w:val="16"/>
          <w:szCs w:val="16"/>
          <w:lang w:val="en-GB"/>
        </w:rPr>
        <w:t xml:space="preserve"> (pronounced like "Zong-uh-deer") is truly a beautiful town. The mages who originally colonized the place decided they had found paradise and constructed many magical devices in the town to see to it that all felt the same way. The people of this town are fed by horns-a-plenty one finds at any street corner. These horns are huge and set in the middle of intersections. One simply strolls by and pull grapes, or turkey legs from the horns as one walks through the town. There are many ever-filling pitchers of wine or milk or honey found in the town. There are constantly loungers along the stone benches that line the milk and honey fountains that are scattered everywhere. It would be very difficult for an individual to take one of the pitchers and escape with it as they would be seen by the people who are lazing about and the gates of the town magically sense when stolen merchandise is being taken through them. There are 140,000 mostly useless citizens here. There are 10 Grand Council members living here in luxury.</w:t>
      </w:r>
    </w:p>
    <w:p>
      <w:pPr>
        <w:pStyle w:val="Text"/>
        <w:spacing w:before="0" w:after="0"/>
        <w:jc w:val="both"/>
        <w:rPr/>
      </w:pPr>
      <w:r>
        <w:rPr>
          <w:b/>
          <w:bCs/>
          <w:sz w:val="16"/>
          <w:szCs w:val="16"/>
          <w:lang w:val="en-GB"/>
        </w:rPr>
        <w:t>Dafe</w:t>
      </w:r>
      <w:r>
        <w:rPr>
          <w:sz w:val="16"/>
          <w:szCs w:val="16"/>
          <w:lang w:val="en-GB"/>
        </w:rPr>
        <w:t xml:space="preserve"> is a small farming town of 7,500 lying north of the more illustrious settlements of Songodir, Lorm, and Palvaton. While it lacks the ostentatious beauty of its southern neighbours, Dafe is well known for the beautiful quilts that are produced by its people. Made of the finest threads, these quilts command top prices throughout Alphatia, and all of them have masterful mixes of colour and texture. One member of the Grand Council is known to live here.</w:t>
      </w:r>
    </w:p>
    <w:p>
      <w:pPr>
        <w:pStyle w:val="Text"/>
        <w:spacing w:before="0" w:after="0"/>
        <w:jc w:val="both"/>
        <w:rPr/>
      </w:pPr>
      <w:r>
        <w:rPr>
          <w:b/>
          <w:bCs/>
          <w:sz w:val="16"/>
          <w:szCs w:val="16"/>
          <w:lang w:val="en-GB"/>
        </w:rPr>
        <w:t>Hady</w:t>
      </w:r>
      <w:r>
        <w:rPr>
          <w:sz w:val="16"/>
          <w:szCs w:val="16"/>
          <w:lang w:val="en-GB"/>
        </w:rPr>
        <w:t xml:space="preserve"> is located midway between Aasla and Goltar. It was originally a rest-stop for people travelling between the two. Over time, the nearby hills to the north were found to have large deposits of quartz and other mundane crystals. Soon afterwards, the locals began mining these crystals, and used them for all sorts of purposes, including for building materials. Today, almost the entire town of 9,000 people is a work of art in itself, with almost every building, and many other structures, being made out of multi-coloured crystals. Hady is known to have one Grand Council member residing within its walls.</w:t>
      </w:r>
    </w:p>
    <w:p>
      <w:pPr>
        <w:pStyle w:val="Text"/>
        <w:spacing w:before="0" w:after="0"/>
        <w:jc w:val="both"/>
        <w:rPr/>
      </w:pPr>
      <w:r>
        <w:rPr>
          <w:b/>
          <w:bCs/>
          <w:sz w:val="16"/>
          <w:szCs w:val="16"/>
          <w:lang w:val="en-GB"/>
        </w:rPr>
        <w:t>Goltar</w:t>
      </w:r>
      <w:r>
        <w:rPr>
          <w:sz w:val="16"/>
          <w:szCs w:val="16"/>
          <w:lang w:val="en-GB"/>
        </w:rPr>
        <w:t xml:space="preserve"> is a town that is sufficiently out of the main stream not to be caught up in the whole beautification thing to an unreasonable level. In other words, while the people of Goltar clean up their trash and see to it that the ocean and woodlands are clean, they do not worry too much about what is fashionable in Aasla or Sundsvall. At a population of 30,000 this town is considered relatively small.</w:t>
      </w:r>
    </w:p>
    <w:p>
      <w:pPr>
        <w:pStyle w:val="Text"/>
        <w:spacing w:before="0" w:after="0"/>
        <w:jc w:val="both"/>
        <w:rPr>
          <w:sz w:val="16"/>
          <w:szCs w:val="16"/>
          <w:lang w:val="en-GB"/>
        </w:rPr>
      </w:pPr>
      <w:r>
        <w:rPr>
          <w:sz w:val="16"/>
          <w:szCs w:val="16"/>
          <w:lang w:val="en-GB"/>
        </w:rPr>
        <w:t>There is one Grand council mage who lives here and considers the town to be "his". His name is Gerethar and he is a very practical mage.</w:t>
      </w:r>
    </w:p>
    <w:p>
      <w:pPr>
        <w:pStyle w:val="Text"/>
        <w:spacing w:before="0" w:after="0"/>
        <w:jc w:val="both"/>
        <w:rPr/>
      </w:pPr>
      <w:r>
        <w:rPr>
          <w:b/>
          <w:bCs/>
          <w:sz w:val="16"/>
          <w:szCs w:val="16"/>
          <w:lang w:val="en-GB"/>
        </w:rPr>
        <w:t>Warzazath</w:t>
      </w:r>
      <w:r>
        <w:rPr>
          <w:sz w:val="16"/>
          <w:szCs w:val="16"/>
          <w:lang w:val="en-GB"/>
        </w:rPr>
        <w:t xml:space="preserve"> was colonized by followers of Aasla who believed that stone and the dwarven race represented supreme beauty. Anyone passing through the gates of Warzathath finds himself magically "enhanced" with dwarven stature and good looks. This town is filled with 65,000 dwarf-like people.</w:t>
      </w:r>
    </w:p>
    <w:p>
      <w:pPr>
        <w:pStyle w:val="Text"/>
        <w:spacing w:before="0" w:after="0"/>
        <w:jc w:val="both"/>
        <w:rPr>
          <w:sz w:val="16"/>
          <w:szCs w:val="16"/>
          <w:lang w:val="en-GB"/>
        </w:rPr>
      </w:pPr>
      <w:r>
        <w:rPr>
          <w:sz w:val="16"/>
          <w:szCs w:val="16"/>
          <w:lang w:val="en-GB"/>
        </w:rPr>
        <w:t>The dwarves of Denwarf-Hurgon just shake their heads and roll their eyes skyward, petitioning Kagyar for patience... There is one very eager Grand Council member here who enjoys playing the "grumpy mage" persona.</w:t>
      </w:r>
    </w:p>
    <w:p>
      <w:pPr>
        <w:pStyle w:val="Text"/>
        <w:spacing w:before="0" w:after="0"/>
        <w:jc w:val="both"/>
        <w:rPr/>
      </w:pPr>
      <w:r>
        <w:rPr>
          <w:b/>
          <w:bCs/>
          <w:sz w:val="16"/>
          <w:szCs w:val="16"/>
          <w:lang w:val="en-GB"/>
        </w:rPr>
        <w:t>Adiach</w:t>
      </w:r>
      <w:r>
        <w:rPr>
          <w:sz w:val="16"/>
          <w:szCs w:val="16"/>
          <w:lang w:val="en-GB"/>
        </w:rPr>
        <w:t xml:space="preserve"> is a major trading town for the Kingdom of Haven. A massive fountain here sends the waters of the elemental plane gushing across the southern part of the kingdom. Here the Aasla River becomes powerful with current and water. There are 70,000 people living in this town. At any time 30% of the population can be considered merchants en route to another town. There are five mages of the Grand Council living here.</w:t>
      </w:r>
    </w:p>
    <w:p>
      <w:pPr>
        <w:pStyle w:val="Text"/>
        <w:spacing w:before="0" w:after="0"/>
        <w:jc w:val="both"/>
        <w:rPr/>
      </w:pPr>
      <w:r>
        <w:rPr>
          <w:b/>
          <w:bCs/>
          <w:sz w:val="16"/>
          <w:szCs w:val="16"/>
          <w:lang w:val="en-GB"/>
        </w:rPr>
        <w:t>Dovir</w:t>
      </w:r>
      <w:r>
        <w:rPr>
          <w:sz w:val="16"/>
          <w:szCs w:val="16"/>
          <w:lang w:val="en-GB"/>
        </w:rPr>
        <w:t xml:space="preserve"> is situated right in the fork between two rivers. It has a major river dock and does a lot of trade. Light shows happen here regularly and are considered an art. This is a town with a population of 80,000. 11 mages of the Grand Council live here and usually participate in the light shows.</w:t>
      </w:r>
    </w:p>
    <w:p>
      <w:pPr>
        <w:pStyle w:val="Text"/>
        <w:spacing w:before="0" w:after="0"/>
        <w:jc w:val="both"/>
        <w:rPr/>
      </w:pPr>
      <w:r>
        <w:rPr>
          <w:b/>
          <w:bCs/>
          <w:sz w:val="16"/>
          <w:szCs w:val="16"/>
          <w:lang w:val="en-GB"/>
        </w:rPr>
        <w:t>Lesir</w:t>
      </w:r>
      <w:r>
        <w:rPr>
          <w:sz w:val="16"/>
          <w:szCs w:val="16"/>
          <w:lang w:val="en-GB"/>
        </w:rPr>
        <w:t xml:space="preserve"> sits right up against the Aaslan Spur. Huge monumental graven faces are carved out of the mountainous rock. Phantasmal shows go on here regularly with the carven replicas seeming to come out of the mountain and speak to the people. There are 100,000 people living here and in the surrounding area. 10 mages of the Grand Council live here. Some may be geomancers.</w:t>
      </w:r>
    </w:p>
    <w:p>
      <w:pPr>
        <w:pStyle w:val="Text"/>
        <w:spacing w:before="0" w:after="0"/>
        <w:jc w:val="both"/>
        <w:rPr/>
      </w:pPr>
      <w:r>
        <w:rPr>
          <w:b/>
          <w:bCs/>
          <w:sz w:val="16"/>
          <w:szCs w:val="16"/>
          <w:lang w:val="en-GB"/>
        </w:rPr>
        <w:t>Fifeton</w:t>
      </w:r>
      <w:r>
        <w:rPr>
          <w:sz w:val="16"/>
          <w:szCs w:val="16"/>
          <w:lang w:val="en-GB"/>
        </w:rPr>
        <w:t xml:space="preserve"> has also carved up the mountain. But they have carved it into reed-like shapes that play beautiful tones whenever the wind blows. Such music tends to fill an Alphatian with pride. There is a library here that is named the Hall of Lost Sorrows and is restricted to members only. Members are those individuals who have devoted themselves to the study of long lost history and magic. These individuals are the greatest storytellers and singers of the realm. There are 120,000 people who live in this fairly crowded area. Fifeton's "Way Station" is located underground. Eight mages of the Grand Council live here.</w:t>
      </w:r>
    </w:p>
    <w:p>
      <w:pPr>
        <w:pStyle w:val="Text"/>
        <w:spacing w:before="0" w:after="0"/>
        <w:jc w:val="both"/>
        <w:rPr/>
      </w:pPr>
      <w:r>
        <w:rPr>
          <w:b/>
          <w:bCs/>
          <w:sz w:val="16"/>
          <w:szCs w:val="16"/>
          <w:lang w:val="en-GB"/>
        </w:rPr>
        <w:t>Saypalt</w:t>
      </w:r>
      <w:r>
        <w:rPr>
          <w:sz w:val="16"/>
          <w:szCs w:val="16"/>
          <w:lang w:val="en-GB"/>
        </w:rPr>
        <w:t xml:space="preserve"> is governed by one of the few non-spellcasting officeholders of the continental empire. As such his town and lands are often overlooked for military aid and he must frequently hire out adventurers to help quell bandits or creatures that crawl from the swamps. It has a population of 60,000 citizens who crowd fairly close together for mutual protection.</w:t>
      </w:r>
    </w:p>
    <w:p>
      <w:pPr>
        <w:pStyle w:val="Text"/>
        <w:spacing w:before="0" w:after="0"/>
        <w:jc w:val="both"/>
        <w:rPr/>
      </w:pPr>
      <w:r>
        <w:rPr>
          <w:b/>
          <w:bCs/>
          <w:sz w:val="16"/>
          <w:szCs w:val="16"/>
          <w:lang w:val="en-GB"/>
        </w:rPr>
        <w:t>Lath</w:t>
      </w:r>
      <w:r>
        <w:rPr>
          <w:sz w:val="16"/>
          <w:szCs w:val="16"/>
          <w:lang w:val="en-GB"/>
        </w:rPr>
        <w:t xml:space="preserve"> is a fairly small unremarkable town despite the fact that it lies so close to Sundsvall. It is a rural setting between two great metropolises. There is a "Way Station" here with a wormhole stop on the way to Sundsvall. The remainder of the population's labourers commute to work in either Aasla or Sundsvall. Lath has two Grand Council members living there but one is very old and may not be around much longer.</w:t>
      </w:r>
    </w:p>
    <w:p>
      <w:pPr>
        <w:pStyle w:val="Text"/>
        <w:spacing w:before="0" w:after="0"/>
        <w:jc w:val="both"/>
        <w:rPr>
          <w:sz w:val="16"/>
          <w:szCs w:val="16"/>
          <w:lang w:val="en-GB"/>
        </w:rPr>
      </w:pPr>
      <w:r>
        <w:rPr>
          <w:sz w:val="16"/>
          <w:szCs w:val="16"/>
          <w:lang w:val="en-GB"/>
        </w:rPr>
        <w:t>There are about 20 Grand Council members who live in Aasla, which has a population of 400,000.</w:t>
      </w:r>
    </w:p>
    <w:p>
      <w:pPr>
        <w:pStyle w:val="Normal"/>
        <w:jc w:val="both"/>
        <w:rPr>
          <w:sz w:val="16"/>
          <w:szCs w:val="16"/>
          <w:lang w:val="en-GB"/>
        </w:rPr>
      </w:pPr>
      <w:r>
        <w:rPr>
          <w:sz w:val="16"/>
          <w:szCs w:val="16"/>
          <w:lang w:val="en-GB"/>
        </w:rPr>
      </w:r>
    </w:p>
    <w:p>
      <w:pPr>
        <w:pStyle w:val="Text"/>
        <w:spacing w:before="0" w:after="0"/>
        <w:jc w:val="both"/>
        <w:rPr>
          <w:sz w:val="16"/>
          <w:szCs w:val="16"/>
          <w:lang w:val="en-GB"/>
        </w:rPr>
      </w:pPr>
      <w:r>
        <w:rPr>
          <w:sz w:val="16"/>
          <w:szCs w:val="16"/>
          <w:lang w:val="en-GB"/>
        </w:rPr>
        <w:t>There are an additional 25 Grand Council members living in the countryside. An additional 80,000 people can be considered to be living in the countryside as well. Many are servants of the Grand Council.</w:t>
      </w:r>
    </w:p>
    <w:p>
      <w:pPr>
        <w:pStyle w:val="Heading3"/>
        <w:rPr/>
      </w:pPr>
      <w:r>
        <w:rPr/>
        <w:t>Army</w:t>
      </w:r>
    </w:p>
    <w:p>
      <w:pPr>
        <w:pStyle w:val="Text"/>
        <w:spacing w:before="0" w:after="0"/>
        <w:jc w:val="both"/>
        <w:rPr>
          <w:sz w:val="16"/>
          <w:szCs w:val="16"/>
          <w:lang w:val="en-GB"/>
        </w:rPr>
      </w:pPr>
      <w:r>
        <w:rPr>
          <w:sz w:val="16"/>
          <w:szCs w:val="16"/>
          <w:lang w:val="en-GB"/>
        </w:rPr>
        <w:t>As stated before, the army is there to look pretty. This is not to say they do not train, but their training consists of public displays of well choreographed skill. It is typically more a performance than a learning experience.</w:t>
      </w:r>
    </w:p>
    <w:p>
      <w:pPr>
        <w:pStyle w:val="Text"/>
        <w:spacing w:before="0" w:after="0"/>
        <w:jc w:val="both"/>
        <w:rPr/>
      </w:pPr>
      <w:r>
        <w:rPr>
          <w:sz w:val="16"/>
          <w:szCs w:val="16"/>
          <w:lang w:val="en-GB"/>
        </w:rPr>
        <w:t xml:space="preserve">More important for the defence of Aasla are the magical constructs. The first an invading navy is likely to see are the two crystal globes that hang over the entrance to the shipyards. They fire a powerful </w:t>
      </w:r>
      <w:r>
        <w:rPr>
          <w:i/>
          <w:iCs/>
          <w:sz w:val="16"/>
          <w:szCs w:val="16"/>
          <w:lang w:val="en-GB"/>
        </w:rPr>
        <w:t>magic missile</w:t>
      </w:r>
      <w:r>
        <w:rPr>
          <w:sz w:val="16"/>
          <w:szCs w:val="16"/>
          <w:lang w:val="en-GB"/>
        </w:rPr>
        <w:t xml:space="preserve"> when activated.</w:t>
      </w:r>
    </w:p>
    <w:p>
      <w:pPr>
        <w:pStyle w:val="Text"/>
        <w:spacing w:before="0" w:after="0"/>
        <w:jc w:val="both"/>
        <w:rPr>
          <w:sz w:val="16"/>
          <w:szCs w:val="16"/>
          <w:lang w:val="en-GB"/>
        </w:rPr>
      </w:pPr>
      <w:r>
        <w:rPr>
          <w:sz w:val="16"/>
          <w:szCs w:val="16"/>
          <w:lang w:val="en-GB"/>
        </w:rPr>
        <w:t>Also there are the sculptures within the city itself. Over the last couple of centuries they have been chiselled and enchanted by Mylertendal and her apprentices. They are a part of the city's construction: six minotaurs formed from obsidian lining the steps to the city library, two huge bronze statues that appear to hold up the roof to the government building, and about 20 gargoyles perched in various comical positions along the roof of a chapel to Kagyar are examples of the statuary that helps defend the city and keep it peaceful. The inhabitants know of the power of the constructions and are generally quite lawful in their dealings in the city lest they run afoul of the enchantments. An invading army might very well find itself facing an opposing army of 4,000 constructs of various types.</w:t>
      </w:r>
    </w:p>
    <w:p>
      <w:pPr>
        <w:pStyle w:val="Text"/>
        <w:spacing w:before="0" w:after="0"/>
        <w:jc w:val="both"/>
        <w:rPr>
          <w:sz w:val="16"/>
          <w:szCs w:val="16"/>
          <w:lang w:val="en-GB"/>
        </w:rPr>
      </w:pPr>
      <w:r>
        <w:rPr>
          <w:sz w:val="16"/>
          <w:szCs w:val="16"/>
          <w:lang w:val="en-GB"/>
        </w:rPr>
        <w:t>There have, incidentally, been few attacks. In fact there have not been any attacks since the beautification began.</w:t>
      </w:r>
    </w:p>
    <w:p>
      <w:pPr>
        <w:pStyle w:val="Heading3"/>
        <w:rPr/>
      </w:pPr>
      <w:r>
        <w:rPr/>
        <w:t>Colours:</w:t>
      </w:r>
    </w:p>
    <w:p>
      <w:pPr>
        <w:pStyle w:val="Text"/>
        <w:spacing w:before="0" w:after="0"/>
        <w:jc w:val="both"/>
        <w:rPr>
          <w:sz w:val="16"/>
          <w:szCs w:val="16"/>
          <w:lang w:val="en-GB"/>
        </w:rPr>
      </w:pPr>
      <w:r>
        <w:rPr>
          <w:sz w:val="16"/>
          <w:szCs w:val="16"/>
          <w:lang w:val="en-GB"/>
        </w:rPr>
        <w:t>The colours of the Kingdom of Haven are all nine present in the spectrum. The heraldic shield is actually represented by a round shield and the colours spray straight out from the centre. Properly done, one cannot tell where one colour begins and another ends. Ultraviolet and Infrared are represented on the circle.</w:t>
      </w:r>
    </w:p>
    <w:p>
      <w:pPr>
        <w:pStyle w:val="Heading3"/>
        <w:rPr/>
      </w:pPr>
      <w:r>
        <w:rPr/>
        <w:t>Flag:</w:t>
      </w:r>
    </w:p>
    <w:p>
      <w:pPr>
        <w:pStyle w:val="Text"/>
        <w:spacing w:before="0" w:after="0"/>
        <w:jc w:val="both"/>
        <w:rPr>
          <w:sz w:val="16"/>
          <w:szCs w:val="16"/>
          <w:lang w:val="en-GB"/>
        </w:rPr>
      </w:pPr>
      <w:r>
        <w:rPr>
          <w:sz w:val="16"/>
          <w:szCs w:val="16"/>
          <w:lang w:val="en-GB"/>
        </w:rPr>
        <w:t>The same colour circle but on a white background. The white symbolizes peace. The colour circle was added 200 years ago replacing a broken sword.</w:t>
      </w:r>
    </w:p>
    <w:p>
      <w:pPr>
        <w:pStyle w:val="Heading3"/>
        <w:rPr/>
      </w:pPr>
      <w:r>
        <w:rPr/>
        <w:t>What others say about the Kingdom of Haven:</w:t>
      </w:r>
    </w:p>
    <w:p>
      <w:pPr>
        <w:pStyle w:val="Text"/>
        <w:spacing w:before="0" w:after="0"/>
        <w:jc w:val="both"/>
        <w:rPr/>
      </w:pPr>
      <w:r>
        <w:rPr>
          <w:sz w:val="16"/>
          <w:szCs w:val="16"/>
          <w:u w:val="single"/>
          <w:lang w:val="en-GB"/>
        </w:rPr>
        <w:t>Minister Glorin Hammerhand of Rockhome</w:t>
      </w:r>
      <w:r>
        <w:rPr>
          <w:sz w:val="16"/>
          <w:szCs w:val="16"/>
          <w:lang w:val="en-GB"/>
        </w:rPr>
        <w:t>: "Damned gaudiest place I ever saw! Humans should stick to things they know! Exterior decorating is not one of them. Darn walls make my eyes hurt."</w:t>
      </w:r>
    </w:p>
    <w:p>
      <w:pPr>
        <w:pStyle w:val="Text"/>
        <w:spacing w:before="0" w:after="0"/>
        <w:jc w:val="both"/>
        <w:rPr/>
      </w:pPr>
      <w:r>
        <w:rPr>
          <w:sz w:val="16"/>
          <w:szCs w:val="16"/>
          <w:u w:val="single"/>
          <w:lang w:val="en-GB"/>
        </w:rPr>
        <w:t>Master stoneworker Darin Greenfist of Denwarf-Hurgon</w:t>
      </w:r>
      <w:r>
        <w:rPr>
          <w:sz w:val="16"/>
          <w:szCs w:val="16"/>
          <w:lang w:val="en-GB"/>
        </w:rPr>
        <w:t>: "Not bad. They had some dwarven consultants for the stonework at least. They got a little over-excited when doing the wall paintings though. Overall not a bad try."</w:t>
      </w:r>
    </w:p>
    <w:p>
      <w:pPr>
        <w:pStyle w:val="Text"/>
        <w:spacing w:before="0" w:after="0"/>
        <w:jc w:val="both"/>
        <w:rPr/>
      </w:pPr>
      <w:r>
        <w:rPr>
          <w:sz w:val="16"/>
          <w:szCs w:val="16"/>
          <w:u w:val="single"/>
          <w:lang w:val="en-GB"/>
        </w:rPr>
        <w:t>Gaheris of Landfall</w:t>
      </w:r>
      <w:r>
        <w:rPr>
          <w:sz w:val="16"/>
          <w:szCs w:val="16"/>
          <w:lang w:val="en-GB"/>
        </w:rPr>
        <w:t>: "It is a cruel thing indeed to have such rich buildings so near...and yet it would be suicide to try anything. I hear a guy once tried to chip a corner outta one of them emerald towers and got pounded to death by a nearby golem--what's that? Oh yes, they have towers made entirely of one single precious gem. They have ruby towers and emerald and sapphire--what? You say that's impossible. I agree. I never saw no gem large enough to cut a tower out of. But that's Alphatia for you!"</w:t>
      </w:r>
    </w:p>
    <w:p>
      <w:pPr>
        <w:pStyle w:val="Text"/>
        <w:spacing w:before="0" w:after="0"/>
        <w:jc w:val="both"/>
        <w:rPr/>
      </w:pPr>
      <w:r>
        <w:rPr>
          <w:sz w:val="16"/>
          <w:szCs w:val="16"/>
          <w:u w:val="single"/>
          <w:lang w:val="en-GB"/>
        </w:rPr>
        <w:t>Larrickaltar of Sundsvall</w:t>
      </w:r>
      <w:r>
        <w:rPr>
          <w:sz w:val="16"/>
          <w:szCs w:val="16"/>
          <w:lang w:val="en-GB"/>
        </w:rPr>
        <w:t>, A Hardball player's remark just before permanently gracing the Aaslan courtyard as a statue: "They have this game there. Its called Clubs and Spheres. Basically you hit this small dimpled ball with a club and try to knock it into a hole further down on the lawn. It's real simple I am sure. I never played it. Give me Hardball any day!"</w:t>
      </w:r>
    </w:p>
    <w:p>
      <w:pPr>
        <w:pStyle w:val="Normal"/>
        <w:pBdr>
          <w:bottom w:val="double" w:sz="6" w:space="1" w:color="000000"/>
        </w:pBdr>
        <w:spacing w:before="0" w:after="240"/>
        <w:jc w:val="both"/>
        <w:rPr>
          <w:sz w:val="16"/>
          <w:szCs w:val="16"/>
          <w:lang w:val="en-GB"/>
        </w:rPr>
      </w:pPr>
      <w:r>
        <w:rPr>
          <w:sz w:val="16"/>
          <w:szCs w:val="16"/>
          <w:lang w:val="en-GB"/>
        </w:rPr>
      </w:r>
    </w:p>
    <w:p>
      <w:pPr>
        <w:pStyle w:val="Normal"/>
        <w:rPr>
          <w:sz w:val="16"/>
          <w:szCs w:val="16"/>
          <w:lang w:val="en-GB"/>
        </w:rPr>
      </w:pPr>
      <w:r>
        <w:rPr>
          <w:sz w:val="16"/>
          <w:szCs w:val="16"/>
          <w:lang w:val="en-GB"/>
        </w:rPr>
      </w:r>
    </w:p>
    <w:sectPr>
      <w:headerReference w:type="default" r:id="rId3"/>
      <w:type w:val="nextPage"/>
      <w:pgSz w:w="11906" w:h="16838"/>
      <w:pgMar w:left="567" w:right="567" w:gutter="0" w:header="720" w:top="851" w:footer="0" w:bottom="851"/>
      <w:pgNumType w:fmt="decimal"/>
      <w:cols w:num="2" w:space="170"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b/>
      <w:bCs/>
      <w:sz w:val="18"/>
      <w:szCs w:val="18"/>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before="100" w:after="100"/>
    </w:pPr>
    <w:rPr>
      <w:rFonts w:eastAsia="Arial Unicode MS"/>
      <w:color w:val="000000"/>
      <w:sz w:val="28"/>
      <w:szCs w:val="28"/>
    </w:rPr>
  </w:style>
  <w:style w:type="paragraph" w:styleId="Head2">
    <w:name w:val="head2"/>
    <w:basedOn w:val="Normal"/>
    <w:qFormat/>
    <w:pPr>
      <w:spacing w:before="100" w:after="100"/>
    </w:pPr>
    <w:rPr>
      <w:rFonts w:eastAsia="Arial Unicode MS"/>
      <w:b/>
      <w:bCs/>
      <w:color w:val="000000"/>
      <w:sz w:val="34"/>
      <w:szCs w:val="3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ead">
    <w:name w:val="head"/>
    <w:basedOn w:val="Normal"/>
    <w:qFormat/>
    <w:pPr>
      <w:spacing w:before="100" w:after="100"/>
    </w:pPr>
    <w:rPr>
      <w:rFonts w:eastAsia="Arial Unicode MS"/>
      <w:b/>
      <w:bCs/>
      <w:caps/>
      <w:color w:val="00000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nternet/122599/mystara/exp_imp.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20:03:00Z</dcterms:created>
  <dc:creator>Francois Mersch</dc:creator>
  <dc:description/>
  <dc:language>en-US</dc:language>
  <cp:lastModifiedBy>Francois Mersch</cp:lastModifiedBy>
  <dcterms:modified xsi:type="dcterms:W3CDTF">2000-08-13T14:18:00Z</dcterms:modified>
  <cp:revision>8</cp:revision>
  <dc:subject/>
  <dc:title/>
</cp:coreProperties>
</file>